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PARAT EKG 5 SZTUK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781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APARAT EKG 5 SZTUK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Jednoczesny zapis z 12 odprowadzeń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porty w min. 6 formatach:  3x4, 3x4 1R, 3x4 3R, 6x2, 6x2 1R, 12x1 Dostępne formaty raportów to min. pdf i xml.</w:t>
            </w:r>
          </w:p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Możliwość wydruku odprowadzeń ST w postaci mapy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Prosta, intuicyjna obsługa -  przyciski informujące o kolejności czynności koniecznych do wykonania badania EKG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Korekcja odstępu QT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gorytm do interpretacji zapisu EKG, wbudowane opisy interpretacyjne. Min. 600 opisów interpretacyjn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1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tLeast" w:line="100"/>
              <w:ind w:left="1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5 pkt.</w:t>
            </w:r>
          </w:p>
          <w:p>
            <w:pPr>
              <w:pStyle w:val="Normal"/>
              <w:snapToGrid w:val="false"/>
              <w:spacing w:lineRule="atLeast" w:line="100"/>
              <w:ind w:left="17" w:hanging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Wbudowana w aparat EKG opcja analizy i interpretacji. Wymagana funkcjonalność powinna dawać się niezależnie włączać i wyłączenia do druku na raporcie EKG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Zintegrowana analiza pediatryczn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Wykrywanie impulsów stymulatora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Analiza morfologii rytmu dla każdego z 12 odprowadzeń – min. 40 pomiarów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Analizy rytmu – min. 15 pomiarów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Pomoce do diagnostyki zawału z uniesieniem odcinka ST (STEMI- niedrożności tętnicy wieńcowej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yterium do rozpoznania dowolnego z 4 prawdopodobnych miejsc niedrożności tętnicy wieńcowej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1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tLeast" w:line="100"/>
              <w:ind w:left="1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5 pkt.</w:t>
            </w:r>
          </w:p>
          <w:p>
            <w:pPr>
              <w:pStyle w:val="Normal"/>
              <w:snapToGrid w:val="false"/>
              <w:spacing w:lineRule="atLeast" w:line="100"/>
              <w:ind w:left="17" w:hanging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znaczenie min. 4 wartości krytycznych, wymagających natychmiastowego działania personelu medycznego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1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tLeast" w:line="100"/>
              <w:ind w:left="1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5 pkt.</w:t>
            </w:r>
          </w:p>
          <w:p>
            <w:pPr>
              <w:pStyle w:val="Normal"/>
              <w:spacing w:lineRule="atLeast" w:line="100"/>
              <w:ind w:left="17" w:hanging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ięć urządzenia:</w:t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min. 200 badań EKG w pamięci wewnętrznej z możliwością zapisu na pamięci zewn. typu dysk USB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- możliwość zapisywania badań EKG na zewnętrznym nośniku US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Anatomiczna mapa odprowadzeń prezentująca miejsca i etykiety nieprawidłowo podłączonych lub odłączonych odprowadzeń/elektrod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Funkcja oznaczania jakości sygnału z poszczególnych odprowadzeń za pomocą min. 4 kolorów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ogramowanie do kontroli umiejscowienia odprowadzeń wykrywające min. 20 różnych zamian umiejscowienia elektrod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1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tLeast" w:line="100"/>
              <w:ind w:left="1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5 pkt.</w:t>
            </w:r>
          </w:p>
          <w:p>
            <w:pPr>
              <w:pStyle w:val="Normal"/>
              <w:spacing w:lineRule="atLeast" w:line="100"/>
              <w:ind w:left="17" w:hanging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Wyświetlanie miejsc i etykiet wszystkich nieprawidłowo podłączonych lub odłączonych odprowadzeń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Stałe wyświetlanie częstości rytmu serca pacjent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Pełnoekranowy przegląd EKG przed wydrukie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Zintegrowane graficzne ekrany pomocy dla podstawowych funkcji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Wbudowana interaktywna animacja prezentująca główne funkcje kliniczn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Dane EKG pobierane z prędkością min. 8 000 próbek/s z każdego odprowadzeni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Zakres częstotliwości pomiarowej aparatu – min. 0,05-150Hz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try górnoprzepustowe: 0,05; 0,15; 0,5 Hz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Filtry dolnoprzepustowe: 40; 100; 150 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Filtr zakłóceń sieciowych prądu przemiennego, filtr wędrowania linii odniesienia, filtr artefaktów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Graficzna prezentacja zmian w odcinku ST w postaci wykresów wieloosiowych tzw. mapy ST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Możliwość tworzenia profili Użytkownika z zapisem w pamięci urządzenia w celu personalizacji ustawień oraz badań (min. 10 profili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Możliwość dodawania własnych pól definiowalnych w formie np. listy rozwijanej z możliwością wydrukowania na raporcie EKG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wprowadzania  hasła użytkownik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1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tLeast" w:line="100"/>
              <w:ind w:left="1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5 pkt.</w:t>
            </w:r>
          </w:p>
          <w:p>
            <w:pPr>
              <w:pStyle w:val="Normal"/>
              <w:snapToGrid w:val="false"/>
              <w:spacing w:lineRule="atLeast" w:line="100"/>
              <w:ind w:left="17" w:hanging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Klawiatura ekranowa w układzie QWERTY (65 klawiszy do wprowadzania danych demograficznych badanych pacjentów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budowany tryb szkoleniowy (demo) z symulacją zapisów EKG do nauki obsług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1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tLeast" w:line="100"/>
              <w:ind w:left="1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5 pkt.</w:t>
            </w:r>
          </w:p>
          <w:p>
            <w:pPr>
              <w:pStyle w:val="Normal"/>
              <w:snapToGrid w:val="false"/>
              <w:spacing w:lineRule="atLeast" w:line="100"/>
              <w:ind w:left="17" w:hanging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silanie sieciowe 230V/50Hz oraz akumulatorowe.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Akumulator litowo-jonowy o pojemności min. 4800mAh umożliwiający wykonanie min. 300 zapisów EKG lub min. 10 godzin ciągłej pracy bez drukowania. Ładowanie baterii do 100% w czasie do 4 godzi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Pobór energii maks. 60W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bezpieczenie przed awarią zasilania podczas drukowania zapisów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EKG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Kolorowy ekran dotykowy o przekątnej min. 7” i  rozdzielczości min. 800x480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Niska waga urządzenia max. 2,5kg z baterią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Możliwość podglądu zapisów EKG na pełnym ekranie przed wydrukiem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Drukarka na papier termiczny (rolka), szerokość papieru 110 m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frowa drukarka matrycowa o wysokiej rozdzielczości, drukująca na papierze termoczułym; 200 dpi (oś napięcia) x 500 dpi (oś czasu)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wydruku na drukarce zewnętrznej w formacie A4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żliwość ustawienia hasła do ustawień konfiguracyjnych aparatu.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Możliwość zapisania ustawień konfiguracyjnych na dysku USB celem późniejszego ich przywołania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żliwość wyboru wymaganych pól do wprowadzania danych pacjenta.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Możliwość wyboru pól określających nazwę pliku z badaniem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Możliwość rozbudowy o bezprzewodową łączność WLAN zgodnie ze standardem 802.11a/b/g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Możliwość rozbudowy o czytnik kodów kreskow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Możliwość rozbudowy o komunikacja z wykorzystaniem sieci LA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akcesoriów do każdego urządzenia:</w:t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kabel główny</w:t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komplet adapterów typu „krokodyl”</w:t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komplet adapterów typu „gruszki”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- papier termiczny rolka, szerokość 110 mm – 2 szt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Wózek do każdego aparatu EKG wyposażony w min. 4 koła nie brudzące wykładzin podłogow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846"/>
      </w:tblGrid>
      <w:tr>
        <w:trPr>
          <w:trHeight w:val="589" w:hRule="atLeast"/>
        </w:trPr>
        <w:tc>
          <w:tcPr>
            <w:tcW w:w="1060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.  WARUNKI GWARANCJI I SERWISU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</w:rPr>
              <w:t>na okres min. 36 miesięcy</w:t>
            </w:r>
            <w:r>
              <w:rPr>
                <w:sz w:val="20"/>
                <w:szCs w:val="20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5 punktów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10 punktów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  POZOSTAŁ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stosowane do 230 V AC, 50 H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przekaże Zamawiającemu wraz z dostawą kody/hasła niezbędne do wykonania przeglądu technicznego przez niezależny serwis do wykorzystania po okresie gwarancyjnym.  Kody dostarczyć na nośniku typu pendrive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licencje ważne dożywotnio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, jeżeli naprawa potrwa dłużej niż 5 dni roboczych Wykonawca na czas naprawy na własny koszt dostarczy urządzenie o takich samych lub lepszych parametrach. Naprawy będą wykonywane w siedzibie Zamawiającego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3:00Z</dcterms:created>
  <dc:creator>oem</dc:creator>
  <dc:description/>
  <cp:keywords/>
  <dc:language>en-US</dc:language>
  <cp:lastModifiedBy>Użytkownik systemu Windows</cp:lastModifiedBy>
  <cp:lastPrinted>2024-02-22T14:20:00Z</cp:lastPrinted>
  <dcterms:modified xsi:type="dcterms:W3CDTF">2024-04-03T11:47:00Z</dcterms:modified>
  <cp:revision>2</cp:revision>
  <dc:subject/>
  <dc:title>ZESTAWIENIE WYPOSAŻENIA I PARAMETRÓW WYMAGANYCH</dc:title>
</cp:coreProperties>
</file>