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ARAT DO ZNIECZULANIA 2 SZTUKI DLA SOR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1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unki graniczn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wymagany (graniczny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APARAT DO ZNIECZULANIA Z TRANSPORTOWYM MODUŁEM POMIAROWYM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aga aparatu poniżej 150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budowany blat do pisania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integrowane z aparatem oświetlenie przestrzeni robocz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2 szuflady na drobne akcesor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2 szuflady - 1 pkt, 3 lub więcej - 2 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bilny aparat, cztery koła jezdne, w tym minimum dwa koła blokowane central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4 dodatkowe gniazda elektryczne 230V umożliwiające podłączenie dodatkowych urządzeń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abryczny uchwyt 10 l butli rezerwowych tlenowej i podtlenku azotu na tylnej ścianie aparatu. Reduktory w zestawi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nie gazowe (N2O, O2, powietrze) z sieci central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nometry dotyczące ciśnienia z sieci centralnej oraz osobne dla butli rezerwowych na panelu przednim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nie awaryjne aparatu na min. 80 minut; akumulator doładowywany w czasie pracy; wskaźnik poziomu naładowania na ekranie respira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80- 90 min - 2 pkt, powyżej 90 min. – 5 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yna na dodatkowe akcesoria z boku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Uchwyty 2 parowników mocowanych jednocześni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łączenia parownika do sevofluranu lub desfluranu.  Dwa gniazda aktywne. Blokada uniemożliwiająca  jednoczesną podaż dwóch środków wziewnych jednocześ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STEM DYSTRYBUCJI GAZÓW</w:t>
            </w:r>
          </w:p>
        </w:tc>
      </w:tr>
      <w:tr>
        <w:trPr>
          <w:trHeight w:val="36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ecyzyjne przepływomierze elektroniczne dla tlenu, podtlenku azotu, powietrza. Wyświetlanie wartości przepływów w postaci elektronicznej lub tzw. wirtualnych przepływomierzy. Zakres min. tlen, powietrze: 0-15 l/min; N2O: 0-12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ystem automatycznego utrzymywania stężenia tlenu w mieszaninie oddechowej z podtlenkiem azotu na poziomie min. 25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ektroniczny mieszalnik świeżych gazów zapewniający stałe stężenie tlenu przy zmianie wielkości przepływu świeżych gaz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ekonometru (optymalizatora) znieczule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stosowanie do znieczulania z niskimi przepływami: ustawianie przepływu świeżych gazów od min. 200 m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UKŁAD ODDECHOWY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oddechowy okrężny do wentylacji dorosłych i dzie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oddechowy kompaktowy, nadający się do sterylizacji w autoklaw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oddechowy fabrycznie podgrzewany, możliwe wyłączenie/ włączenie podgrzewania przez użytkownika w konfiguracji system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łączenia układów bezzastawkowych, osobne wyjście bez konieczności rozłączania układu okrężn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ejście tlenowe (bypass tlenowy) o wydajności min. 25 l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datkowy, zintegrowany z aparatem niezależny przepływomierz O2 do podaży na maskę lub wąsy tlenowe, zakres: 0-10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owa zastawka bezpieczeństw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chłaniacz dwutlenku węgla o budowie przeziernej o pojemności min. 1,5 l. Możliwość wymiany pochłaniacza w czasie pracy bez rozszczelnienia układu. Sygnalizacja odłączenia pochłaniacz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stosowania zamiennych pochłaniaczy wielorazowych i jednorazowych podczas znieczulenia bez rozszczelnienia układu i bez konieczności użycia narzędz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izualizacja zastawek wdechowej i wydechowej w układzie okrężnym. Możliwość demontażu do czyszczenia i sterylizacji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iminacja gazów anestetycznych poza salę operacyjną – aktywny odcią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spirator anestetyczny napędzany pneumatycznie, sterowany mikroprocesorow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kompensacja dopływu świeżych gazów w trakc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podatności układu oddechowego wraz z automatyczną kompensacją w czas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YBY WENTYLACJI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owadzenia wentylacji ręcznej natychmiast po przełączeniu z wentylacji mechanicznej przy pomocy dźwig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a kontrolowana objętością VC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a kontrolowana ciśnieniem PC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a  w trybie SIMV: SIMV-PC, SIMV-VC, SIMV-V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wentylacji CPAP/PSV z zabezpieczeniem na wypadek bezdech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PCV-V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tryb APR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tlenoterapii HFNC (nie będąca trybem wentylacji) umożliwiająca podaż pacjentowi O2 o określonym - regulowanym przez użytkownika poziomie przepływu min. do 60 l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wyposażony w tryb pracy w krążeniu pozaustrojowym, zapewniający: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ę ręczną w krążeniu pozaustrojowym z zawieszeniem odpowiednich alarm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parat wyposażony tryb pracy w krążeniu pozaustrojowym, zapewniający wentylację mechaniczną w krążeniu pozaustrojowym z zawieszeniem alarmów objętości, bezdechu ciśnienia drogach oddech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uza w przepływie gazów do min. 2 minut w trybie wentylacji ręcznej i mechaniczn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wstępne skalkulowanie parametrów wentylacji na podstawie wprowadzonego wzrostu pacjenta i pł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Funkcja automatycznej jedno wielostopniowej rekrutacji pęcherzyków płucnych programowana i obrazowana na ekranie respirator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ULACJ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datnie ciśnienie końcowo wydechowe PEEP (podać zakres) min. 3 do 3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Stosunku wdechu do wydechu – podać zakres, min 4:1 do 1: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ęstości oddechu (podać zakres) min. 2 do 100 odd.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iśnienia wdechowego od min 5 do 8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iśnienia wspomagania od min 3 do 6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objętości oddechowej (podać zakres) min: 10 – 1500 ml w trybach objętości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objętości oddechowej (podać zakres) min: 5 – 1500 ml w trybach z gwarantowaną objętością np. PCV-VG, PRV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czasu wdechu od min 0,2 do 8 sek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as narastania ciśnienia min. 0 – 2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pauzy wdechowej w zakresie min 5-60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ułości wyzwalania przepływu w zakresie min. 0,2 - 15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ułości wyzwalania ciśnieniowego w zakresie min. 1 - 2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ułości wydechowej min. 5% - 80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skiej i wysokiej objętości minutowej M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skiej i wysokiej objętości pojedynczego oddechu T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skiej i wysokiej częstości oddechów 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braku zasilania w energię elektryczn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Apne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minimalnego i maksymalnego stężenia tlen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eprawidłowego montażu lub odłączonego pochłaniacza CO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zapis z możliwością łatwego odczytu min. 100 ostatnich komunikatów o alarmach i błęd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IAR I OBRAZOWANI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objętości oddechowej T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objętości minutowej M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częstotliwości oddechowej 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I:E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szczytowego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Plateau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średniego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PEEP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rzywa ciśnienia i krzywa przepływu w funkcji czasu wyświetlane na ekranie aparatu przy wentylacji mechanicznej i ręcz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pętli oddechowych: ciśnienie/objętość, przepływ/objętość, ciśnienie/przepły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ania pętli referencyjnej  i  zapamiętania min. 4 wyświetlonych pętli spirometrycznych.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z wyświetlaniem oporów i podatności dróg oddech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świetlanie całkowitego przepływu oraz stężenia tlenu świeżych gaz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lorowy ekran respiratora, przekątna min. 15’’, wbudowany w korpus aparatu o rozdzielczości min. 1024x76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sługa respiratora za pomocą pokrętła funkcyjnego i ekranu dotyk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kompensacja dopływu świeżych gazów w trakc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podatności układu oddechowego wraz z automatyczną kompensacją w czas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endy graficzne i tabelaryczne min. dla TVe, MV, Ppeak, Plateau, PEEP, Pmean, f, EtCO2, FiO2.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endy z min. 24 god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ale wyświetlana na ekranie aparatu aktualna data i czas oraz wbudowany stoper umożliwiający monitorowanie czasu trwania zabieg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NOGRAFIA Z ANALIZĄ GAZÓW ANESTETYCZNYCH I POMIAREM STĘŻENIA TLENU (MODUŁ APARATU)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stężenia CO2 (wdechowe i wydechow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stężenia tlenu (wdechowe i wydechowe) za pomocą czujnika paramagnetycznego. Nie dopuszcza się czujników galwanicz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nitorowane gazy anestetyczne: izofluran, enfluran, sewofluran, desfluran (automatyczna identyfikacja środk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yświetlanie krzywej kapnograficznej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liczanie i wyświetlanie wartości MAC z uwzględnieniem wieku pacjent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budowany w aparat ssak injektorowy z regulacją siły ssania, napędzany sprężonymi gazami  z butlą wielorazowego użytku o pojemności min 1,0 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munikacja całego systemu z użytkownikiem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parat kompatybilny z monitorem, kompatybilność modułowa (możliwość wykorzystania modułów aparatu w monitorze z wyświetlaniem parametrów dotyczących np. stężeń gazów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PACJENTA – JEDNOSTKA CENTRALN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 modułowy. Moduły pomiarowe wymienialne przez użytkownika bez udziału serwis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y pojedynczy ekran w postaci płaskiego panelu LCD TFT o przekątnej minimum 15" i rozdzielczości co najmniej 1900x1000 pikseli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y i komunikaty ekranowe w języku polskim. Obsługa poprzez ekran dotykowy pojemnościowy (wielodotykowy)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 krzywych dynamicznych wyświetlanych jednocześnie na ekra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ieciowe dostosowane do 230V / 50 Hz. Wewnętrzny akumulator, wymienialny przez użytkownika, pozwalający na minimum 100 minut pracy w konfiguracji EKG,NIBP,SpO2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ha praca urządzenia – chłodzenie konwekcyjn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z złącza wejścia/wyjścia: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4"/>
              </w:numPr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sygnału DVI do podłączenia ekranu kopiując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4"/>
              </w:numPr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2 gniazda USB do podłączenia klawiatury oraz myszki komputerowej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4"/>
              </w:numPr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iazdo RJ-45 do połączenia z siecią monitorowani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monitora o moduły pomiarowe: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wazyjnego ciśnienia (co najmniej cztery kanały)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wazyjnego pomiaru rzutu minutowego metodą termodylucji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wazyjnego pomiaru rzutu minutowego metodą PiCCO lub Edwards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ężenia gazów anestetycznych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turacji ośrodkowej krwi żylnej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pnia uśpienia BIS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EG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wodnictwa nerwowo-mięśniowego NMT,</w:t>
            </w:r>
          </w:p>
          <w:p>
            <w:pPr>
              <w:pStyle w:val="Style10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ksymetrii tkankowej,</w:t>
            </w:r>
          </w:p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- mechaniki oddechowej wraz z VCO2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tLeast" w:line="100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rozbudowy monitora o podłączenie i wyświetlania na jego  ekranie danych z zewnętrznych urządzeń medycznych: (respiratory, aparaty do znieczulania, monitory tCPO2/PCO2)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OWY MODUŁ POMIAROWY - MONI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tLeast" w:line="100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transportowy z podglądem monitorowanych parametrów (EKG, NIBP, SpO2, 2Temp, 2IBP) podczas transportu pacjenta, będący jednocześnie modułem pomiarowym monitora pacjenta po włożeniu do miejsca parkingowego jednostki głównej.  Ekran monitora transportowego 5-7”. Ciężar monitora od 0,8 do 1,5 kg. Czas pracy na zasilaniu akumulatorowym 3-8 godz. Własna wewnętrzna pamięć monitora transportowego pozwalająca na zapamiętywanie 24 lub więcej godzin trendów monitorowanych parametrów. Obsługa poprzez ekran dotykowy. Monitor odporny na kurz oraz zalanie wodą co najmniej norma IP3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MIERZO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EKG - pomiar częstości akcji serca. Zakres minimum 30 - 300/min. Ustawianie prędkości przesuwu krzywej EKG do wyboru co najmniej: 6.25; 12.5; 25; 50 mm/s. Ustawianie wzmocnienia krzywej EKG do wyboru co najmniej: x0.125; x0.25; 0.5; x1; x2; x4; aut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wanie do 7 odprowadzeń jednocześ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mplecie z monitorem przewód EKG z kompletem 5 końcówek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arytmii – wykrywanie co najmniej 23 kategorie zaburzeń rytmu w tym VF, ASYS, BRADY, TACHY, A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zmian odcinka QT oraz obliczanie wartości QT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RESP – pomiar częstości oddechu metodą impedancyjną. Zakres pomiarowy częstości oddechu co najmniej od 5 do 200 R/min. Możliwość wyboru odprowadzeni do monitorowania respiracji. Wybór prędkości przesuwu krzywych co najmniej 3; 6.25; 12,5; 25 mm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Saturacja (Sp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. Zakres pomiarowy %SpO2 0-100%. Zakres pomiarowy częstości pulsu co najmniej 30-300 P/min. Jednoczesne wyświetlanie krzywej pletyzmograficznej oraz wartości %saturacji, częstości pulsu i wskaźnika perfuzji. Alarm desaturacji. W komplecie z monitorem  przewód interfejsowy oraz wielorazowy czujnik SpO2: typu klips  na pale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Nieinwazyjny pomiar ciśnienia metoda oscylometryczna. Pomiar ręczny, automatyczny i ciągły (powtarzające się pomiary w okresie co najmniej 4 min). Pomiar automatyczny z regulowanym interwałem co najmniej 1 – 480 minut. Prezentacja wartości: skurczowej, rozkurczowej oraz średniej. Funkcja stazy. Funkcja wstępnego ustawiania ciśnienia pompowania mankietu. Pomiar częstości pulsu wraz z nieinwazyjnym ciśnieniem co najmniej w zakresie do 30 do 300 P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mplecie z monitorem przewód oraz mankiety mały, średni, duży oraz bardzo duży dla dorosłych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temperatury, dwa tory pomiarowe (na wszystkich stanowiskach). Wyświetlanie T1, T2 oraz różnicy między nim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z monitorem powierzchniowy czujnik temperatury dla dorosł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inwazyjnego ciśnienia, dwa tory pomiarowe. Wyświetlanie wartości skurczowych, rozkurczowych i średnich. Zakres pomiarowy inwazyjnego ciśnienia co najmniej od -50 do +350 mmHg. Obliczanie wartości PPV. Pomiar częstości pulsu wraz z inwazyjnym ciśnieniem co najmniej w zakresie do 30 do 300 P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wyświetlania dwóch krzywych inwazyjnego ze wspólnym poziomem zer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z monitorem: dwa przewody połączeniowe do przetworników ciśnie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yposażony w funkcję trybu intubacji: zawieszenie działania alarmów związanych z modułem CO2 i wyświetlanie na ekranie stopera z czasem jaki pozostał do zakończenia procesu intubacji (ustawiane czasy co najmniej do wyboru 1 i 2 minuty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-5 pkt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-0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nie granic alarmowych przez użytkownika oraz funkcja automatycznego ustawiania granic alarmowych na podstawie bieżących wartości parametrów. Ustawianie głośności alarmowania (co najmniej 5 poziomów do wyboru). Ustawianie wzorców sygnalizacji alarmowej (co najmniej 3 wzorce do wyboru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jmniej 120-godzinne trendy wszystkich mierzonych parametrów, w postaci tabel i wykresów z rozdzielczością przynajmniej 1 minut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amiętywanie krzywych dynamicznych w czasie rzeczywistym (funkcja full dislosure) – pamięć co najmniej 12 godzin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2-24 godz-1 pkt, powyżej 24 godz. -3 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Zapamiętywanie co najmniej 500 zdarzeń alarmowych (krzywe i odpowiadające im wartości parametrów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yposażony w funkcje obliczeń dawki (lekowych), hemodynamicznych,  natlenienia, nerkowych i wentylacji oraz w funkcję obliczania poziomu świadomości wg. skali Glasgo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wyposażony w funkcję programowania i zapamiętywania przez użytkownika własnych konfiguracji ekran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przystosowany do pracy w sieci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5"/>
              </w:numPr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półpracy z centralą pielęgniarsk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numPr>
                <w:ilvl w:val="0"/>
                <w:numId w:val="5"/>
              </w:numPr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łączenia do monitora, bez pośrednictwa centrali, sieciowej drukarki laserowej i wykonywania wydruków na standardowym papierze formatu A4: krzywych dynamicznych oraz trendów graficznych i tabelarycz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standby”, pozwalająca na wstrzymanie monitorowania pacjenta, związane np. z czasowym odłączeniem go od monitora, bez konieczności wyłączania monitora, i na szybkie, ponowne uruchomienie monitorowa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 ZWIOTCZENIA MIĘŚNI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oduł monitora lub aparatu z akcesoriami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CCCCCC" w:val="clea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. APARAT DO ZNIECZULANIA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aga aparatu poniżej 150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budowany blat do pisania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integrowane z aparatem oświetlenie przestrzeni robocz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2 szuflady na drobne akcesor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2 szuflady - 1 pkt, 3 lub więcej - 2 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bilny aparat, cztery koła jezdne, w tym minimum dwa koła blokowane central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4 dodatkowe gniazda elektryczne 230V umożliwiające podłączenie dodatkowych urządzeń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abryczny uchwyt 10 l butli rezerwowych tlenowej i podtlenku azotu na tylnej ścianie aparatu. Reduktory w zestawi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nie gazowe (N2O, O2, powietrze) z sieci central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nometry dotyczące ciśnienia z sieci centralnej oraz osobne dla butli rezerwowych na panelu przednim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nie awaryjne aparatu na min. 80 minut; akumulator doładowywany w czasie pracy; wskaźnik poziomu naładowania na ekranie respira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80- 90 min - 2 pkt, powyżej 90 min. – 5 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yna na dodatkowe akcesoria z boku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chwyty 2 parowników mocowanych jednocześni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łączenia parownika do sevofluranu lub desfluranu.  Dwa gniazda aktywne. Blokada uniemożliwiająca  jednoczesną podaż dwóch środków wziewnych jednocześ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DYSTRYBUCJI GAZÓW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ecyzyjne przepływomierze elektroniczne dla tlenu, podtlenku azotu, powietrza. Wyświetlanie wartości przepływów w postaci elektronicznej lub tzw. wirtualnych przepływomierzy. Zakres min. tlen, powietrze: 0-15 l/min; N2O: 0-12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ystem automatycznego utrzymywania stężenia tlenu w mieszaninie oddechowej z podtlenkiem azotu na poziomie min. 25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ektroniczny mieszalnik świeżych gazów zapewniający stałe stężenie tlenu przy zmianie wielkości przepływu świeżych gaz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ekonometru (optymalizatora) znieczule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stosowanie do znieczulania z niskimi przepływami: ustawianie przepływu świeżych gazów od min. 200 m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ODDECHOW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oddechowy okrężny do wentylacji dorosłych, dzieci i noworodk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oddechowy kompaktowy. Nadający się do sterylizacji w autoklaw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kład oddechowy fabrycznie podgrzewany, możliwe wyłączenie/ włączenie podgrzewania przez użytkownika w konfiguracji syst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łączenia układów bezzastawkowych, osobne wyjście bez konieczności rozłączania układu okrężn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ejście tlenowe (bypass tlenowy) o wydajności min. 25 L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datkowy, zintegrowany z aparatem niezależny przepływomierz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do podaży na maskę lub wąsy tlenowe, zakres: 0-10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owa zastawka bezpieczeństw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chłaniacz dwutlenku węgla o budowie przeziernej o pojemności min. 1,5 l. Możliwość wymiany pochłaniacza w czasie pracy bez rozszczelnienia układu. Sygnalizacja odłączenia pochłaniacz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stosowania zamiennych pochłaniaczy wielorazowych i jednorazowych podczas znieczulenia bez rozszczelnienia układu i bez konieczności użycia narzędz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izualizacja zastawek wdechowej i wydechowej w układzie okrężnym. Możliwość demontażu do czyszczenia i sterylizacji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iminacja gazów anestetycznych poza salę operacyjną – aktywny odcią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spirator anestetyczny napędzany pneumatycznie, sterowany mikroprocesorow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kompensacja dopływu świeżych gazów w trakc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podatności układu oddechowego wraz z automatyczną kompensacją w czas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Y WENTYLACJI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owadzenia wentylacji ręcznej natychmiast po przełączeniu z wentylacji mechanicznej przy pomocy dźwig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a kontrolowana objętością VC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a kontrolowana ciśnieniem PC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a  w trybie SIMV: SIMV-PC, SIMV-VC, SIMV-V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wentylacji CPAP/PSV z zabezpieczeniem na wypadek bezdech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PCV-V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tryb APR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tlenoterapii HFNC (nie będąca trybem wentylacji) umożliwiająca podaż pacjentowi O2 o określonym - regulowanym przez użytkownika poziomie przepływu min. do 60 l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wyposażony w tryb pracy w krążeniu pozaustrojowym, zapewniający: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entylację ręczną w krążeniu pozaustrojowym z zawieszeniem odpowiednich alarm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parat wyposażony tryb pracy w krążeniu pozaustrojowym, zapewniający wentylację mechaniczną w krążeniu pozaustrojowym z zawieszeniem alarmów objętości, bezdechu ciśnienia drogach oddech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uza w przepływie gazów do min. 2 minut w trybie wentylacji ręcznej i mechaniczn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wstępne skalkulowanie parametrów wentylacji na podstawie wprowadzonego wzrostu pacjenta i pł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Funkcja automatycznej wielostopniowej rekrutacji pęcherzyków płucnych programowana i obrazowana na ekranie respirator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ULACJ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datnie ciśnienie końcowo wydechowe PEEP (podać zakres) min. 3 do 3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Stosunku wdechu do wydechu – podać zakres, min 4:1 do 1: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ęstości oddechu (podać zakres) min. 2 do 100 odd.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iśnienia wdechowego od min 5 do 8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iśnienia wspomagania od min 3 do 6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objętości oddechowej (podać zakres) min: 10 – 1500 ml w trybach objętości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objętości oddechowej (podać zakres) min: 5 – 1500 ml w trybach z gwarantowaną objętością np. PCV-VG, PRV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czasu wdechu od min 0,2 do 8 sek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as narastania ciśnienia min. 0 – 2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pauzy wdechowej w zakresie min 5-60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. czułości wyzwalania w zakresie min.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0,2 - 15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ułości wyzwalania ciśnieniowego w zakresie min. 1 - 20 cmH2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. czułości wydechowej min. 5% - 80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skiej i wysokiej objętości minutowej M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skiej i wysokiej objętości pojedynczego oddechu T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skiej i wysokiej częstości oddechów 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braku zasilania w energię elektryczn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Apne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minimalnego i maksymalnego stężenia tlen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nieprawidłowego montażu lub odłączonego pochłaniacza CO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zapis z możliwością łatwego odczytu min. 500 ostatnich komunikatów o alarmach i błęd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 I OBRAZOWANI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objętości oddechowej T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objętości minutowej M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częstotliwości oddechowej 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I:E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szczytowego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Plateau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średniego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iśnienia PEEP (wartość cyfrow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rzywa ciśnienia i krzywa przepływu w funkcji czasu wyświetlane na ekranie aparatu przy wentylacji mechanicznej i ręcz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pętli oddechowych: ciśnienie/objętość, przepływ/objętość, ciśnienie/przepły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ania pętli referencyjnej  i  zapamiętania min. 4 wyświetlonych pętli spirometrycznych.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z wyświetlaniem oporów i podatności dróg oddech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świetlanie całkowitego przepływu oraz stężenia tlenu świeżych gaz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lorowy ekran respiratora, przekątna min. 15’’, wbudowany w korpus aparatu o rozdzielczości min. 1024x76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sługa respiratora za pomocą pokrętła funkcyjnego i ekranu dotyk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kompensacja dopływu świeżych gazów w trakc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podatności układu oddechowego wraz z automatyczną kompensacją w czasie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min. dla TVe, MV, Ppeak, Plateau, PEEP, Pmean, f, EtCO2, FiO2.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endy graficzne i tabelaryczne z min. 48 god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ale wyświetlana na ekranie aparatu aktualna data i czas oraz wbudowany stoper umożliwiający monitorowanie czasu trwania zabieg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NOGRAFIA Z ANALIZĄ GAZÓW ANESTETYCZNYCH I POMIAREM STĘŻENIA TLENU (MODUŁ APARATU)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stężenia CO2 (wdechowe i wydechow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stężenia tlenu (wdechowe i wydechowe) za pomocą czujnika paramagnetycznego. Nie dopuszcza się czujników galwanicz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nitorowane gazy anestetyczne: izofluran, enfluran, sewofluran, desfluran (automatyczna identyfikacja środk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yświetlanie krzywej kapnograficznej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liczanie i wyświetlanie wartości MAC z uwzględnieniem wieku pacjent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budowany w aparat ssak injektorowy z regulacją siły ssania, napędzany sprężonymi gazami  z butlą wielorazowego użytku o pojemności min 1,0 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munikacja całego systemu z użytkownikiem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PACJENT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o konstrukcji kompaktowej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y pojedynczy ekran w postaci płaskiego panelu LCD TFT o przekątnej minimum 15.5", rozdzielczości co najmniej 1300x700 pikseli i dużym kącie widzenia (powyżej 16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Opisy i komunikaty ekranowe w języku polskim. Obsługa poprzez ekran dotykowy z funkcją obsługi gestów i dedykowane przyciski na obudow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 krzywych dynamicznych wyświetlanych jednocześnie na ekra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ieciowe dostosowane do 230V / 50 Hz. Wewnętrzny akumulator, wymienialny przez użytkownika, pozwalający na minimum 100 minut pracy w konfiguracji EKG, NIBP, SpO2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icha praca urządzenia – chłodzenie konwekcyjne bez stosowania wentylato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z złącza wejścia/wyjścia: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- wyjście sygnału DVI do podłączenia ekranu kopiując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- co najmniej 2 gniazda USB do podłączenia klawiatury oraz myszki komputerowej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gniazdo RJ-45 do połączenia z siecią monitorowani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RZONE PARAMETR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EKG - pomiar częstości akcji serca. Zakres minimum 30 - 300/min. Ustawianie prędkości przesuwu krzywej EKG do wyboru co najmniej: 6.25; 12.5; 25; 50 mm/s. Ustawianie wzmocnienia krzywej EKG do wyboru co najmniej: x0.125; x0.25; 0.5; x1; x2; x4; aut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wanie do 7 odprowadzeń jednocześ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mplecie z monitorem przewód EKG z kompletem 5 końcówek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arytmii – wykrywanie co najmniej 23 kategorie zaburzeń rytmu w tym VF, ASYS, BRADY, TACHY, A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eliminacji fałszywych alarmów arytmii poprzez jednoczesną analizę sygnałów EKG i SpO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zmian odcinka QT oraz obliczanie wartości QT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RESP – pomiar częstości oddechu metodą impedancyjną. Zakres pomiarowy częstości oddechu co najmniej od 5 do 200 R/min. Możliwość wyboru odprowadzeni do monitorowania respiracji. Wybór prędkości przesuwu krzywych co najmniej 3; 6.25; 12,5; 25 mm/s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Saturacja (Sp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. Zakres pomiarowy %SpO2 0-100%. Zakres pomiarowy częstości pulsu co najmniej 30-300 P/min. Jednoczesne wyświetlanie krzywej pletzymograficznej oraz wartości %saturacji, częstości pulsu i wskaźnika perfuzji. Alarm desaturacji. W komplecie z monitorem  przewód interfejsowy oraz wielorazowy czujnik SpO2: na pale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Nieinwazyjny pomiar ciśnienia metoda oscylometryczna. Pomiar ręczny, automatyczny i ciągły (powtarzające się pomiary w okresie co najmniej 4 min). Pomiar automatyczny z regulowanym interwałem co najmniej 1 – 480 minut. Prezentacja wartości: skurczowej, rozkurczowej oraz średniej. Funkcja stazy. Funkcja wstępnego ustawiania ciśnienia pompowania mankietu. Pomiar częstości pulsu wraz z nieinwazyjnym ciśnieniem co najmniej w zakresie do 30 do 300 P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mplecie z monitorem przewód oraz mankiety mały, średni, duży oraz bardzo duży dla dorosłych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temperatury, dwa tory pomiarowe (na wszystkich stanowiskach). Wyświetlanie T1, T2 oraz różnicy między nim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z monitorem powierzchniowy czujnik temperatury dla dorosł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inwazyjnego ciśnienia, dwa tory pomiarowe. Wyświetlanie wartości skurczowych, rozkurczowych i średnich. Zakres pomiarowy inwazyjnego ciśnienia co najmniej od -50 do +350 mmHg. Obliczanie wartości PPV. Pomiar częstości pulsu wraz z inwazyjnym ciśnieniem co najmniej w zakresie do 30 do 300 P/m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wyświetlania dwóch krzywych inwazyjnego ze wspólnym poziomem zer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z monitorem:  przewód połączeniowy do przetworników ciśnie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nitor wyposażony w funkcję trybu intubacji: zawieszenie działania alarmów związanych z modułem CO2 i wyświetlanie na ekranie stopera z czasem jaki pozostał do zakończenia procesu intubacji (ustawiane czasy co najmniej do wyboru 1 i 2 minuty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-5 pkt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-0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nie granic alarmowych przez użytkownika oraz funkcja automatycznego ustawiania granic alarmowych na podstawie bieżących wartości parametrów. Ustawianie głośności alarmowania (co najmniej 5 poziomów do wyboru). Ustawianie wzorców sygnalizacji alarmowej (co najmniej 3 wzorce do wyboru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jmniej 120-godzinne trendy wszystkich mierzonych parametrów, w postaci tabel i wykresów z rozdzielczością przynajmniej 1 minut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amiętywanie krzywych dynamicznych w czasie rzeczywistym (funkcja full dislosure) – pamięć co najmniej 12 godzin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2-24 godz-1 pkt, powyżej 24 godz. -3 pkt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Zapamiętywanie co najmniej 500 zdarzeń alarmowych (krzywe i odpowiadające im wartości parametrów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yposażony w funkcje obliczeń dawki (lekowych), hemodynamicznych,  natlenienia, nerkowych i wentylacji oraz w funkcję obliczania poziomu świadomości wg. skali Glasgo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yposażony w funkcję wprowadzania danych i obliczania punktacji wczesnego ostrzegania EW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wyposażony w funkcję programowania i zapamiętywania przez użytkownika własnych konfiguracji ekran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przystosowany do pracy w sieci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współpracy z centralą pielęgniarsk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podłączenia do monitora, bez pośrednictwa centrali, sieciowej drukarki laserowej i wykonywania wydruków na standardowym papierze formatu A4: krzywych dynamicznych oraz trendów graficznych i tabelarycz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standby”, pozwalająca na wstrzymanie monitorowania pacjenta, związane np. z czasowym odłączeniem go od monitora, bez konieczności wyłączania monitora, i na szybkie, ponowne uruchomienie monitorowa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tLeast" w:line="100"/>
              <w:jc w:val="left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IAR ZWIOTCZENIA MIĘŚNI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duł aparatu z akcesoriami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06"/>
        <w:gridCol w:w="10"/>
      </w:tblGrid>
      <w:tr>
        <w:trPr>
          <w:trHeight w:val="589" w:hRule="atLeast"/>
        </w:trPr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  <w:rFonts w:ascii="Arial Unicode MS" w:hAnsi="Arial Unicode MS" w:eastAsia="Arial Unicode MS" w:cs="Arial Unicode M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11:48:00Z</cp:lastPrinted>
  <dcterms:modified xsi:type="dcterms:W3CDTF">2024-04-03T11:36:00Z</dcterms:modified>
  <cp:revision>2</cp:revision>
  <dc:subject/>
  <dc:title>ZESTAWIENIE WYPOSAŻENIA I PARAMETRÓW WYMAGANYCH</dc:title>
</cp:coreProperties>
</file>