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ind w:right="-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MPA OPERACYJ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21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LAMPA OPERACYJNA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ufitowa  bezcieniowa lampa operacyjna wyposażona w dwie oprawy oświetleniowe ( czasza główna i satelitarna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ie kopuły zawieszone na wspólnym zawiesiu,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sie posiadające osłonę zakrywającą płytę stropową i wszystkie przyłącza elektrycz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puły lampy zawieszone na obrotowych wysięgnikach dwuramiennych, każdy o długości 200-240 c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Jedno z ramion każdego wysięgnika uchylne, umożliwiające regulację wysokości lampy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puły o konstrukcji jednoczęściowej, przeznaczone do współpracy z nawiewem laminarny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puły lamp wyposażone w uchwyt sterylny z wymiennymi rękojeściami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sterylizacji rękojeści uchwytów lampy w sterylizatorach parowych w temp. 134ºC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słona lamp, wykonana z odpornego na zarysowania szkła bezpiecznego, połączonego szczelnie z oprawą z odlewu aluminiow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z powłoką antybakteryjną zapewniającą minimalizowanie gromadzenia się drobnoustrojów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ie czasze z elementami oświetleniowymi emitującymi światło białe, w których diody są białe o różnych temperaturach barwowych ( w tonach – białe „zimne” i białe „ciepłe”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ażdy moduł  diodowy o tych samych właściwościach. Moduły, rozmieszczone równomiernie wewnątrz czaszy. Moduły składające się z zwierciadeł odbijających padające na nie światło diod gwarantując wysoką jednolitość światła. Nie dopuszcza się lamp emitujących światło diod wyłącznie bezpośrednio bez odbłyśników. Każdy moduł składa się z 5 (+/-2) diod LED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Źródło światła LED:  max 54 diod LED dla czaszy głównej oraz max. 54 diod LED dla czaszy satelitarnej; rozmieszczone równomiernie w modułach diod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średnicy plamy świetlnej d10 dla czaszy głównej i satelitarnej za pomocą sterylizowanego uchwytu umieszczonego centralnie lub z panelu w zakresie min. 17-29 cm dla obu czas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ektroniczna regulacja natężenia światła za pomocą sterownika przy czaszy lampy lub bezprzewodowego pilot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zycjonowanie kopuł za pomocą centralnego uchwytu sterylnego w każdej kopule. Każda czasza wyposażona w min. 3 uchwyty brudne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tężenie światła dla kopuły głównej min. 160 000 lux  i dla kopuły satelitarnej min. 160 000 lu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arametr punktowany: natężenie światła 160000 lux-5 pkt., powyżej 160000 lux-10 pkt.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tężenie światła lampy regulowany w zakresie min. 30 do 100%  w max. 8 stopniach dla obu kopuł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wyposażona w światło typu ENDO (kolor biały) , przystosowana do pracy prze zabiegach endoskopow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owana temperatura barwowa w zakresie 3500K – 5500 [K]  w min. 5 krok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z funkcją pamięci indywidualnych ustawień użytkownik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zapewniająca wierne odwzorowanie barw : współczynnik odwzorowania barw CRI ≥ 96 dla obu czas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czynnik odwzorowania barwy czerwonej R9 ≥ 94 dla obu czas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czynnik odwzorowania barwy skóry R13 ≥ 96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głębność oświetlenia czaszy głównej (L1+L2)≥ 94 [cm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głębność oświetlenia czaszy satelitarnej (L1+L2)≥ 94 [cm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użycie energii  max. 124 W dla obu czas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ramienia wokół punktu mocowania min. 360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dalszego ramienia na przegubie łączącym ramiona min.  360 º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noszenia lampy min.10º na przegubie łączącym rami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puszczania lampy w zakresie min. 60º na przegubie łączącym rami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kopuły lampy wokół osi pionowej min. 360 º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otu kopuły lampy wokół dwóch osi poziomych 360 º każd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asze przygotowane pod instalację kamery bezprzewodowej HD w centralnym punkcie czaszy z możliwością regulacji położenia lampy za pomocą uchwytu sterylizowan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0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pięcie zasilające 230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Żywotność źródła światła ≥ 60 000 godzin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zasilania awaryjnego lampy w przypadku awarii zasilania główn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rubość  czasz max. 61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konawca w ramach zadania zamontuje lampą na suficie oraz wykona podłączenie do instalacji 230 V AC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Zamawiający wymaga od Wykonawców przeprowadzenia wizji lokalnej przed złożeniem oferty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33"/>
      </w:tblGrid>
      <w:tr>
        <w:trPr>
          <w:trHeight w:val="589" w:hRule="atLeast"/>
        </w:trPr>
        <w:tc>
          <w:tcPr>
            <w:tcW w:w="105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11:05:00Z</cp:lastPrinted>
  <dcterms:modified xsi:type="dcterms:W3CDTF">2024-04-03T11:35:00Z</dcterms:modified>
  <cp:revision>4</cp:revision>
  <dc:subject/>
  <dc:title>ZESTAWIENIE WYPOSAŻENIA I PARAMETRÓW WYMAGANYCH</dc:title>
</cp:coreProperties>
</file>