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ZESTAWIENIE WYMAGANYCH PARAMETRÓW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ZNO-UŻYTKOWYCH W TYM PARAMETRÓW STANOWIĄC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OCENY OFERT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tyczy: postępowania o udzielenie zamówienia publicznego pn.</w:t>
      </w:r>
      <w:r>
        <w:rPr>
          <w:b/>
          <w:bCs/>
          <w:sz w:val="22"/>
          <w:szCs w:val="22"/>
        </w:rPr>
        <w:t xml:space="preserve"> Dostawa aparatury i sprzętu medycznego dla Szpitalnego Oddziału Ratunkowego oraz Pracowni Rentgenodiagnostyki wraz z modernizacją pomieszczeń celem realizacji zadania inwestycyjnego pn.: „Doposażenie SOR                 i Pracowni Rentgenodiagnostyki oraz modernizacja pomieszczeń w celu instalacji i uruchomienia sprzętu medycznego”, nr sprawy: FDZP.226.10.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ARAT USG 2 SZTUKI DLA SOR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1A do SWZ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5563"/>
        <w:gridCol w:w="1534"/>
        <w:gridCol w:w="25"/>
        <w:gridCol w:w="2797"/>
      </w:tblGrid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unki granicz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 (graniczny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oferowana </w:t>
              <w:br/>
              <w:t>przez Wykonawcę</w:t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APARAT USG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procesowych cyfrowych kanałów przetwarzania min.  4 700 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nitor kolorowy LCD, min. 21” o rozdzielczości min. 1920x1080 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nitor z  regulacją lewo-prawo (min. +/- 90°), pochył przód-tył (min. +/-45°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. 4 aktywne  gniazda do przyłączenia głowic obrazowych + 1 dedykowane gniazdo dla głowicy tzw. „ślepej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dotykowy min. 12” wspomagający obsługę aparatu pozwalający na zmianę parametrów za pomocą dot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sterowania ( konsola ) umieszczony na ruchomym wysięgniku zapewniającym regulację położenia  góra/dół min. 20cm  oraz obrót z zakresie min. +/- 70° ( z pozycji środkowej, w każdą stronę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obrazów pamięci dynamicznej (cineloop)  dla Color Doppler i obrazu 2D min. 2000 klatek,  zapis dla PW Doppler oraz trybu M-mode min. 60 sekund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Dynamika aparatu  min. 300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kres częstotliwości pracy ultrasonografu w zakresie min. 1.0 MHz do 22.0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ewnętrzny dysk twardy ultrasonografu SSD o pojemności min. 300 G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jemność 300-500 GB – 2 pkt,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500 GB – 5 pkt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śność pracy aparatu maksymalnie 42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aga aparatu ( bez urządzeń peryferyjnych ) maksymalnie  8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rty USB (min. 5) wbudowane w aparat pozwalające na zapis eksportowanych danych w formatach min.  DICOM, AVI, JP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Videoprinter czarno-biały małego formatu, zintegrowany z aparatem, sterowany z konsoli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Elastyczne uchwyty do kabli głowic obrazowych, uniemożliwiające przypadkowe opadanie kabli głowic na podłogę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Protokół komunikacji DICOM 3.0 do przesyłania obrazów i danych min. klasy DICOM PRINT STORE, WORKLIST, raporty strukturalne (SR), umożliwiające współpracę z serwerami typu PACS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silanie bateryjne wbudowane w aparat pozwalające na wprowadzenie systemu w stan uśpienia, odłączenie zasilania na max 30 min. a następnie podłączenie zasilania i wybudzenie systemu w czasie poniżej 30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Obrazowanie i prezentacja obraz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głębokości penetracji min.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 z odwróceniem impulsu (tzw. inwersja fazy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zęstotliwość odświeżania obrazu 2D min. 1800 obr.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Doppler pulsacyjny (PWD) o rejestrowanych i wyświetlanych prędkościach maksymalnych min. do 8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olor Doppler (CD) rejestrowane prędkości maksymalne min. do 3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er Doppler (PD); Power Doppler z oznaczeniem kierunku przepływ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ppler fali ciągłej o rejestrowanych i wyświetlanych prędkościach maksymalnych min. do 25 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wielkości bramki Dopplerowskiej (SV) min. 0,5-2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Doppler tkankowy kolorowy oraz spektralny,sterowany pod kontrolą głowicy sektor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tomiczny M-mod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Tryb Triplex  (B+ CD/PD + PWD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czesne wyświetlanie na ekranie dwóch obrazów w czasie rzeczywistym jeden standardowy B-mode drugi obraz  B-mode + Color Doppl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z pakietami pomiarowymi do badań: kardiologicznych osób dorosłych, kardiologicznych pediatrycznych, naczyniowych w tym TCD, brzusznych, małych narządów i mięśniowo-szkielet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e uży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inimum 15-krotne powiększenie obrazu w czasie rzeczywist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Regulacja krzywej TGC za pomocą min. 8 suwaków manualnych oraz za pomocą modyfikowanej linii na ekranie dotyk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podglądu (zduplikowania) obraz USG na ekranie dotykowy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widma dopplerowskiego przy pomocy jednego przycisku , m.in. automatyczne dopasowanie linii bazowej oraz PR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aca w trybie  wielokierunkowego emitowania i składania wiązki ultradźwiękowej z głowic, z min. 9 kątami emitowania wiązki tworzącymi obraz 2D, sterowana pod kontrolą głowic konweks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Adaptacyjne przetwarzanie obrazu redukujące artefakty i szumy, np. SRI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ys spektrum i wyznaczanie parametrów  przepływu na zatrzymanym spektrum oraz w czasie rzeczywistym na ruchomym spektrum (min. S, D, PI,RI, HR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przesunięcia linii bazowej na zatrzymanym spektrum Dopple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tLeast" w:line="100" w:before="80" w:after="4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wyświetlania obrazu diagnostycznego „na żywo”, na minimum 80-ciu % powierzchn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zaprogramowania w aparacie nowych pomiarów oraz kalkulacji w aplikacj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dległości, min. 8 pomia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bwodu, pola powierzchni, obję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aporty z możliwością dołączenia obrazów do rapor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owice ultrasonograficz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owica sektorowa matrycowa w technologii Single Crystal, PureWave lub analogicznej o zakresie częstotliwości min. 1.0 – 5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3000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85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liniowa szerokopasmowa o zakresie częstotliwości min. 3.0 – 12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160</w:t>
            </w:r>
          </w:p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•</w:t>
            </w:r>
            <w:r>
              <w:rPr>
                <w:rFonts w:eastAsia="Arial" w:cs="Arial"/>
                <w:i w:val="false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Szerokość pola widzenia głowicy min. 38 mm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żliwość rozbudowy systemu dostępna na dzień składania ofert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przezprzełykowa TEE matrycowa w technologii Single Crystal, PureWave lub analogicznej o zakresie częstotliwości min. 2.0 – 7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2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90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Głowica liniowa szerokopasmowa </w:t>
            </w:r>
            <w:r>
              <w:rPr>
                <w:sz w:val="20"/>
                <w:szCs w:val="20"/>
              </w:rPr>
              <w:t>w technologii Single Crystal, PureWave lub analogicznej</w:t>
            </w:r>
            <w:r>
              <w:rPr>
                <w:bCs/>
                <w:sz w:val="20"/>
                <w:szCs w:val="20"/>
              </w:rPr>
              <w:t xml:space="preserve"> o zakresie częstotliwości min. 2.0 – 22.0 MH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czba elementów piezoelektrycznych min. 19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zerokość pola widzenia głowicy min. 49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aparatu o głowicę kardiologiczną pediatryczną/neonatologiczną o zakresie częstotliwości min 4 – 12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rzędzie wykorzystujące technologię AI, które automatycznie dokonuje pomiarów wymiarów serca (m.in. IVSd, LVIDd, LVPWd, LVIDs, AscAoDiam, LVOT Diam) oraz wymiarów krzywych Dopplera w zastawkach mitralnych, trójdzielnych, aortalnych i pnia płucneg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do badań obciążeniowych StressEcho.Oprogramowanie do próby wysiłkowej z akwizycją obrazów jednoklatkowych i sekwencji lewej komory w każdym, do 10 etapów, do 40 projekcji dla każdego etapu, od 1 do 180 sekund długość akwizycji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Kardiologiczny pakiet aplikacyjny do w pełni zautomatyzowanego pomiaru globalnego i odcinkowego odkształcenia wzdłużnego lewej komory, z 18-segmentowym wykresem tarczowym lewej komory, obsługuje obrazy serca wykonanych głowicami sektorowymi, z EKG lub bez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akwizycji obrazu dużych objętości 3D „na żywo”, przeznaczona do obraz. całego mięśnia sercowego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azowania 3D w czasie rzeczywistym (dynamiczne obrazowanie 3D)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wgrywania do aparatu i wyświetlania na ekranie obrazów z badań CT, MRI, PET, Mammografii celem dokonywania porównań z aktualnie wyświetlanymi obrazami badania US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zapewniającą prywatność danych pacjentów i chroniącą przed nieautoryzowanym dostępem z poziomu ultrasonografów podłączonych do sieci szpital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latformę komunikacyjną do zastosowań niediagnostycznych wbudowaną bezpośrednio w ultrasonograf, która  umożliwia operatorowi aparatu współpracę z personelem wsparcia technicznego bezpośrednio z poziomu  ultrasonografu. Platforma powinna  pozwalać użytkownikowi na wykonywanie minimum  następujących czynności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e kontaktam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e czatu tekst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ązywanie połączenia aud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anie obrazu wideo z kamery internetow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•</w:t>
            </w:r>
            <w:r>
              <w:rPr>
                <w:rFonts w:eastAsia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Udostępnianie ekranu użytkownikowi zdaln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snapToGrid w:val="false"/>
              <w:ind w:left="6" w:firstLine="34"/>
              <w:rPr>
                <w:b/>
                <w:b/>
                <w:color w:val="000000"/>
                <w:sz w:val="20"/>
                <w:szCs w:val="20"/>
                <w:shd w:fill="CCCCCC" w:val="clear"/>
              </w:rPr>
            </w:pPr>
            <w:r>
              <w:rPr>
                <w:b/>
                <w:color w:val="000000"/>
                <w:sz w:val="20"/>
                <w:szCs w:val="20"/>
                <w:shd w:fill="CCCCCC" w:val="clear"/>
              </w:rPr>
              <w:t>II APARAT USG 1 SZTUKA – WYMAGANIA SZCZEGÓŁ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odać model, typ urządzenia, producenta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Rok produkcji 202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iczba procesowych cyfrowych kanałów przetwarzania min.  4 700 0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nitor kolorowy LCD, min. 21” o rozdzielczości min. 1920x1080 px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nitor z  regulacją lewo-prawo (min. +/- 90°), pochył przód-tył (min. +/-45°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. 4 aktywne  gniazda do przyłączenia głowic obrazowych + 1 dedykowane gniazdo dla głowicy tzw. „ślepej”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dotykowy min. 12” wspomagający obsługę aparatu pozwalający na zmianę parametrów za pomocą dotyku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anel sterowania ( konsola ) umieszczony na ruchomym wysięgniku zapewniającym regulację położenia  góra/dół min. 20cm  oraz obrót z zakresie min. +/- 70° ( z pozycji środkowej, w każdą stronę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czba obrazów pamięci dynamicznej (cineloop)  dla Color Doppler i obrazu 2D min. 2000 klatek,  zapis dla PW Doppler oraz trybu M-mode min. 60 sekund,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Dynamika aparatu  min. 300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kres częstotliwości pracy ultrasonografu w zakresie min. 1.0 MHz do 22.0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ewnętrzny dysk twardy ultrasonografu SSD o pojemności min. 300 G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parametr punktowan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jemność 300-500 GB – 2 pkt,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owyżej 500 GB – 5 pkt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Głośność pracy aparatu maksymalnie 42 Db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Waga aparatu ( bez urządzeń peryferyjnych ) maksymalnie  85 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rty USB (min. 5) wbudowane w aparat pozwalające na zapis eksportowanych danych w formatach min.  DICOM, AVI, JP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Videoprinter czarno-biały małego formatu, zintegrowany z aparatem, sterowany z konsoli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Elastyczne uchwyty do kabli głowic obrazowych, uniemożliwiające przypadkowe opadanie kabli głowic na podłogę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 xml:space="preserve">Protokół komunikacji DICOM 3.0 do przesyłania obrazów i danych min. klasy DICOM PRINT STORE, WORKLIST, raporty strukturalne (SR), umożliwiające współpracę z serwerami typu PACS.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Zasilanie bateryjne wbudowane w aparat pozwalające na wprowadzenie systemu w stan uśpienia, odłączenie zasilania na max 30 min. a następnie podłączenie zasilania i wybudzenie systemu w czasie poniżej 30 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razowanie i prezentacja obrazu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głębokości penetracji min. 40 c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Obrazowanie harmoniczne z odwróceniem impulsu (tzw. inwersja fazy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zęstotliwość odświeżania obrazu 2D min. 1800 obr.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Doppler pulsacyjny (PWD) o rejestrowanych i wyświetlanych prędkościach maksymalnych min. do 8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olor Doppler (CD) rejestrowane prędkości maksymalne min. do 300 c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er Doppler (PD); Power Doppler z oznaczeniem kierunku przepływ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egulacja wielkości bramki Dopplerowskiej (SV) min. 0,5-20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natomiczny M-mod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Tryb Triplex  (B+ CD/PD + PWD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Jednoczesne wyświetlanie na ekranie dwóch obrazów w czasie rzeczywistym jeden standardowy B-mode drugi obraz  B-mode + Color Doppler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ryb detekcji bardzo wolnych przepływów krwi w tkankach o niskiej energii – Micro Flow Imaging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z pakietami pomiarowymi do badań: naczyniowych w tym TCD, brzusznych, małych narządów i mięśniowo-szkielet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unkcje użytkow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inimum 15-krotne powiększenie obrazu w czasie rzeczywist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egulacja krzywej TGC za pomocą min. 8 suwaków manualnych oraz za pomocą modyfikowanej linii na ekranie dotykowy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Możliwość podglądu (zduplikowania) obraz USG na ekranie dotykowym aparat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a optymalizacja widma dopplerowskiego przy pomocy jednego przycisku , m.in. automatyczne dopasowanie linii bazowej oraz PRF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raca w trybie  wielokierunkowego emitowania i składania wiązki ultradźwiękowej z głowic, z min. 9 kątami emitowania wiązki tworzącymi obraz 2D, sterowana pod kontrolą głowic konweksowy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Adaptacyjne przetwarzanie obrazu redukujące artefakty i szumy, np. SRI lub równoważn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utomatyczny obrys spektrum i wyznaczanie parametrów  przepływu na zatrzymanym spektrum oraz w czasie rzeczywistym na ruchomym spektrum (min. S, D, PI,RI, HR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przesunięcia linii bazowej na zatrzymanym spektrum Dopple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lineRule="atLeast" w:line="100" w:before="80" w:after="4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wyświetlania obrazu diagnostycznego „na żywo”, na minimum 80-ciu % powierzchni monitor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Możliwość zaprogramowania w aparacie nowych pomiarów oraz kalkulacji w aplikacjach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dległości, min. 8 pomiar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color w:val="00000A"/>
                <w:sz w:val="20"/>
                <w:szCs w:val="20"/>
              </w:rPr>
              <w:t>Pomiar obwodu, pola powierzchni, objętoś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Raporty z możliwością dołączenia obrazów do raportów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owice ultrasonograficzne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-1 Głowica Convex w technologii PureWave lub równoważ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pasmowa o zakresie częstotliwości min.     1.0 – 5.0 MHz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przystawki biopsyj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elementów min. 300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Kąt pola widzenia głowicy 111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18-4 – Głowica Liniowa w technologii PureWave lub równoważnej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pasmowa o zakresie częstotliwości min.      2.0 – 22.0 MHz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tryby pracy: 2D, CD, CPA, MFI, PW, THI, M-mod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trapezow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przystawki biopsyjnej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pola widzenia głowicy min. 50 mm</w:t>
            </w:r>
          </w:p>
          <w:p>
            <w:pPr>
              <w:pStyle w:val="Heading4"/>
              <w:keepLines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rFonts w:cs="Arial"/>
                <w:i w:val="false"/>
                <w:iCs w:val="false"/>
                <w:color w:val="00000A"/>
                <w:sz w:val="20"/>
                <w:szCs w:val="20"/>
              </w:rPr>
              <w:t>Liczba elementów min. 19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żliwość rozbudowy systemu dostępna na dzień składania oferty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przezprzełykowa TEE matrycowa w technologii Single Crystal, PureWave lub analogicznej o zakresie częstotliwości min. 2.0 – 7.0 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zba elementów piezoelektrycznych min. 2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ąt pola widzenia głowicy min. 90°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rozbudowy aparatu o głowicę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Głowica liniowa szerokopasmowa </w:t>
            </w:r>
            <w:r>
              <w:rPr>
                <w:sz w:val="20"/>
                <w:szCs w:val="20"/>
              </w:rPr>
              <w:t>w technologii Single Crystal, PureWave lub analogicznej</w:t>
            </w:r>
            <w:r>
              <w:rPr>
                <w:bCs/>
                <w:sz w:val="20"/>
                <w:szCs w:val="20"/>
              </w:rPr>
              <w:t xml:space="preserve"> o zakresie częstotliwości min. 2.0 – 22.0 MH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brazowanie harmoniczne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ożliwość zastosowania przystawki biopsyjnej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czba elementów piezoelektrycznych min. 19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•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zerokość pola widzenia głowicy min. 49 mm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aparatu o głowicę kardiologiczną pediatryczną/neonatologiczną o zakresie częstotliwości min 4 – 12 MHz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żliwość rozbudowy o funkcję elastografii typu ShearWave do oceny stopnia zwłóknienia wątroby w czasie rzeczywistym kodowaną kolorem i dostępną na oferowanej głowicy convex.</w:t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elkość bramki koloru min. 2,5 x 2,5 c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Możliwość uzyskania w raporcie min. 10 wyników pomiarowych wyrażonych w kPa i m/s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  <w:shd w:fill="FFFFFF" w:val="clear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rzędzie wykorzystujące technologię AI, które automatycznie dokonuje pomiarów wymiarów serca (m.in. IVSd, LVIDd, LVPWd, LVIDs, AscAoDiam, LVOT Diam) oraz wymiarów krzywych Dopplera w zastawkach mitralnych, trójdzielnych, aortalnych i pnia płucneg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Oprogramowanie do badań obciążeniowych StressEcho.Oprogramowanie do próby wysiłkowej z akwizycją obrazów jednoklatkowych i sekwencji lewej komory w każdym, do 10 etapów, do 40 projekcji dla każdego etapu, od 1 do 180 sekund długość akwizycji,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</w:rPr>
              <w:t>Kardiologiczny pakiet aplikacyjny do w pełni zautomatyzowanego pomiaru globalnego i odcinkowego odkształcenia wzdłużnego lewej komory, z 18-segmentowym wykresem tarczowym lewej komory, obsługuje obrazy serca wykonanych głowicami sektorowymi, z EKG lub bez EK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akwizycji obrazu dużych objętości 3D „na żywo”, przeznaczona do obraz. całego mięśnia sercowego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obrazowania 3D w czasie rzeczywistym (dynamiczne obrazowanie 3D) na głowicy przezprzełyk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wgrywania do aparatu i wyświetlania na ekranie obrazów z badań CT, MRI, PET, Mammografii celem dokonywania porównań z aktualnie wyświetlanymi obrazami badania US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ożliwość rozbudowy o funkcję zapewniającą prywatność danych pacjentów i chroniącą przed nieautoryzowanym dostępem z poziomu ultrasonografów podłączonych do sieci szpitalnych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platformę komunikacyjną do zastosowań niediagnostycznych wbudowaną bezpośrednio w ultrasonograf, która  umożliwia operatorowi aparatu współpracę z personelem wsparcia technicznego bezpośrednio z poziomu  ultrasonografu. Platforma powinna  pozwalać użytkownikowi na wykonywanie minimum  następujących czynności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e kontaktam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e czatu tekst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ązywanie połączenia aud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anie obrazu wideo z kamery internetow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12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ostępnianie ekranu użytkownikowi zdalnem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Tak – 1 pkt.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812"/>
        <w:gridCol w:w="1392"/>
        <w:gridCol w:w="2792"/>
        <w:gridCol w:w="30"/>
      </w:tblGrid>
      <w:tr>
        <w:trPr>
          <w:trHeight w:val="589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II.  WARUNKI GWARANCJI I SERWISU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wszystkie dostarczone urządzenia </w:t>
            </w:r>
            <w:r>
              <w:rPr>
                <w:b/>
                <w:bCs/>
                <w:i/>
                <w:iCs/>
                <w:sz w:val="20"/>
                <w:szCs w:val="20"/>
              </w:rPr>
              <w:t>na okres min. 36 miesięcy</w:t>
            </w:r>
            <w:r>
              <w:rPr>
                <w:sz w:val="20"/>
                <w:szCs w:val="20"/>
              </w:rPr>
              <w:t xml:space="preserve"> (liczone od dnia dokonania odbioru przedmiotu zamówienia)</w:t>
            </w:r>
            <w:r>
              <w:rPr>
                <w:bCs/>
                <w:sz w:val="20"/>
                <w:szCs w:val="20"/>
              </w:rPr>
              <w:t>. Gwarancja obejmuje wszystkie podzespoły, włącznie z akumulatoram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Parametr punktowany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iesięcy – 5 punktów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miesięcy   lub więcej – 10 punktów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czasie trwania gwarancji, wszystkie wymagane przez producenta przeglądy (co najmniej raz w roku) oraz naprawy potwierdzone wpisem do paszportu wykonywane bezpłatnie na koszt Wykonawcy włącznie z dojazdem w siedzibie Zamawiającego. Jeżeli zajdzie konieczność naprawy urządzenia w siedzibie Wykonawcy, demontaż oraz transport w obie strony po stronie Wykonawcy. Po naprawie Wykonawca dostarczy, zamontuje oraz uruchomi urządzenie w siedzibie Zamawiającego. Wykonawca wykona wymagane przeglądy z własnej inicjatywy, brak przeglądu nie może spowodować utraty gwarancji. Ostatni przegląd zostanie wykonany w ostatnim miesiącu obowiązywania gwarancj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  POZOSTAŁ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dostosowane do 230 V AC, 50 H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ukcji 2024, wszystkie elementy składowe fabrycznie nowe, urządzenia nowe nigdy nie używane, nie po wystawowe, nie rekondycjonowane, dostarczyć fabrycznie zapakowane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83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 uruchomieniu, przeszkoleniu personelu podpisany zostanie przez obie strony protokół zdawczo-odbiorczy który warunkuje wystawienie faktury VAT oraz rozpoczyna bieg gwarancj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prowadzenie szkoleń personelu z zakresu obsługi </w:t>
            </w:r>
          </w:p>
          <w:p>
            <w:pPr>
              <w:pStyle w:val="Normal"/>
              <w:ind w:left="57" w:right="16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 eksploatacji urządzeń. Szkolenia zostaną potwierdzone stosownym protokołem szkol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i wypełnienie paszportów technicznych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dostępności części zamiennych przez okres min. 10 la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strukcje obsługi w języku polskim w wersji papierowej oraz elektronicznej na nośniku typu pendrive</w:t>
            </w:r>
            <w:r>
              <w:rPr>
                <w:bCs/>
                <w:sz w:val="20"/>
                <w:szCs w:val="20"/>
              </w:rPr>
              <w:t xml:space="preserve"> dostarczyć z dostawą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nawca przekaże Zamawiającemu wraz z dostawą program instalacyjny wraz z hasłami i innymi danymi niezbędnymi do przywrócenia systemu w przypadku awarii w zakresie takim jak w dniu przekazania urządzenia, oraz kody/hasła niezbędne do wykonania przeglądu technicznego przez niezależny serwis do wykorzystania po okresie gwarancyjnym. Program instalacyjny oraz kody dostarczyć na nośniku typu pendrive lub CD/DVD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licencje ważne dożywotnio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yjnym podczas przeglądów Wykonawca będzie bezpłatnie aktualizował oprogramowanie do najnowszej wersji  (jeśli dotyczy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0"/>
                <w:szCs w:val="20"/>
              </w:rPr>
              <w:t>Reakcja serwisu na zgłoszoną awarię max 24 godz w dni robocze, czas naprawy max 5 dni roboczych, jeżeli naprawa potrwa dłużej niż 5 dni roboczych Wykonawca na czas naprawy na własny koszt dostarczy urządzenie o takich samych lub lepszych parametrach. Naprawy będą wykonywane w siedzibie Zamawiającego.  Awarie zgłaszane będą na adres e-mail. Wykonawca jest zobowiązany do podania adresu e-mail  przeznaczonego do zgłaszania awarii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wa, montaż oraz uruchomienie i konfiguracja na koszt dostawcy.</w:t>
            </w:r>
            <w:r>
              <w:rPr>
                <w:bCs/>
                <w:sz w:val="20"/>
                <w:szCs w:val="20"/>
              </w:rPr>
              <w:t xml:space="preserve"> Dostawca zainstaluje i uruchomi przedmiot zamówienia w miejscu wskazanym przez Zamawiającego w </w:t>
            </w:r>
            <w:r>
              <w:rPr>
                <w:bCs/>
                <w:color w:val="000000"/>
                <w:sz w:val="20"/>
                <w:szCs w:val="20"/>
              </w:rPr>
              <w:t>terminie do 60 dni od daty podpisania umowy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w języku polskim dopuszczające do stosowania jako wyrób medyczny w służbie zdrowia na terenie RP – zgłoszenie/powiadomienie oferowanego wyrobu do Urzędu Rejestracji Produktów Leczniczych, Wyrobów Medycznych i Produktów Biobójczych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autoSpaceDE w:val="false"/>
              <w:spacing w:lineRule="atLeast" w:line="10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tualne certyfikaty i / lub deklaracje potwierdzające spełnienie odpowiednich dla wyrobu medycznego norm i dyrektyw, uwzględniając w szczególności wymagania UE. Deklaracja zgodności lub zgłoszenie do rejestru wyrobu medycznego oznaczonego znakiem zgodności CE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Dostarczone urządzenia będą kompletne i gotowe do pracy bez dodatkowych kosztów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ykonawca zobowiązany jest udzielić gwarancji (rękojmi) na cały zaoferowany asortyment w jednej, „sztywnej” ilości miesięcy. Wykonawca na wykonany przedmiot zamówienia udzieli Zamawiającemu co najmniej 36 – miesięcznej gwarancji. Gwarancja (rękojmia) udzielona musi zostać w sposób niepodzielny. Wykonawca zobowiązany jest zaoferować okres gwarancji </w:t>
        <w:br/>
        <w:t xml:space="preserve">w pełnych miesiącach (okres gwarancji liczony jest w miesiącach). Okres gwarancji liczony od dnia dokonania odbioru przedmiotu zamówienia. W przypadku zaoferowania okresu gwarancji dłuższego niż </w:t>
      </w:r>
      <w:r>
        <w:rPr>
          <w:b/>
          <w:bCs/>
          <w:color w:val="FF3333"/>
          <w:sz w:val="20"/>
          <w:szCs w:val="20"/>
        </w:rPr>
        <w:t>48 miesięcy punktacja zostanie policzona jak dla 48 miesięcy – maksymalnego przyjętego okresu. Do umowy zaś zostanie wpisana gwarancja zaoferowana w oferc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UWAGA:  Parametry wymagane (graniczne) stanowią wymagania, których niespełnienie spowoduje odrzucenie oferty.</w:t>
      </w:r>
      <w:r>
        <w:rPr>
          <w:bCs/>
        </w:rPr>
        <w:t xml:space="preserve"> </w:t>
      </w:r>
      <w:r>
        <w:rPr>
          <w:bCs/>
          <w:sz w:val="20"/>
          <w:szCs w:val="20"/>
        </w:rPr>
        <w:t>Wyjątkiem  są te parametry oceniane stanowiące kryterium oceny ofert, gdzie Wykonawca potwierdza bądź nie potwierdza spełnienie wskazanego parametr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3" w:right="589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103"/>
        </w:tabs>
        <w:ind w:left="1103" w:hanging="360"/>
      </w:pPr>
    </w:lvl>
    <w:lvl w:ilvl="2">
      <w:start w:val="1"/>
      <w:numFmt w:val="decimal"/>
      <w:lvlText w:val="%3."/>
      <w:lvlJc w:val="left"/>
      <w:pPr>
        <w:tabs>
          <w:tab w:val="num" w:pos="1463"/>
        </w:tabs>
        <w:ind w:left="1463" w:hanging="360"/>
      </w:pPr>
    </w:lvl>
    <w:lvl w:ilvl="3">
      <w:start w:val="1"/>
      <w:numFmt w:val="decimal"/>
      <w:lvlText w:val="%4."/>
      <w:lvlJc w:val="left"/>
      <w:pPr>
        <w:tabs>
          <w:tab w:val="num" w:pos="1823"/>
        </w:tabs>
        <w:ind w:left="1823" w:hanging="360"/>
      </w:pPr>
    </w:lvl>
    <w:lvl w:ilvl="4">
      <w:start w:val="1"/>
      <w:numFmt w:val="decimal"/>
      <w:lvlText w:val="%5."/>
      <w:lvlJc w:val="left"/>
      <w:pPr>
        <w:tabs>
          <w:tab w:val="num" w:pos="2183"/>
        </w:tabs>
        <w:ind w:left="2183" w:hanging="360"/>
      </w:pPr>
    </w:lvl>
    <w:lvl w:ilvl="5">
      <w:start w:val="1"/>
      <w:numFmt w:val="decimal"/>
      <w:lvlText w:val="%6."/>
      <w:lvlJc w:val="left"/>
      <w:pPr>
        <w:tabs>
          <w:tab w:val="num" w:pos="2543"/>
        </w:tabs>
        <w:ind w:left="2543" w:hanging="360"/>
      </w:pPr>
    </w:lvl>
    <w:lvl w:ilvl="6">
      <w:start w:val="1"/>
      <w:numFmt w:val="decimal"/>
      <w:lvlText w:val="%7."/>
      <w:lvlJc w:val="left"/>
      <w:pPr>
        <w:tabs>
          <w:tab w:val="num" w:pos="2903"/>
        </w:tabs>
        <w:ind w:left="2903" w:hanging="360"/>
      </w:pPr>
    </w:lvl>
    <w:lvl w:ilvl="7">
      <w:start w:val="1"/>
      <w:numFmt w:val="decimal"/>
      <w:lvlText w:val="%8."/>
      <w:lvlJc w:val="left"/>
      <w:pPr>
        <w:tabs>
          <w:tab w:val="num" w:pos="3263"/>
        </w:tabs>
        <w:ind w:left="3263" w:hanging="360"/>
      </w:pPr>
    </w:lvl>
    <w:lvl w:ilvl="8">
      <w:start w:val="1"/>
      <w:numFmt w:val="decimal"/>
      <w:lvlText w:val="%9."/>
      <w:lvlJc w:val="left"/>
      <w:pPr>
        <w:tabs>
          <w:tab w:val="num" w:pos="3623"/>
        </w:tabs>
        <w:ind w:left="362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hd w:fill="auto" w:val="clear"/>
        <w:iCs w:val="false"/>
        <w:bCs w:val="false"/>
        <w:w w:val="1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Times New Roman"/>
      <w:i/>
      <w:iCs/>
      <w:color w:val="2F5496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15z0">
    <w:name w:val="WW8Num15z0"/>
    <w:qFormat/>
    <w:rPr>
      <w:rFonts w:ascii="Arial" w:hAnsi="Arial"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haracterStyle1">
    <w:name w:val="Character Style 1"/>
    <w:qFormat/>
    <w:rPr>
      <w:rFonts w:ascii="Arial Narrow" w:hAnsi="Arial Narrow" w:cs="Times New Roman Normalny;Times New Roman"/>
      <w:sz w:val="20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01">
    <w:name w:val="Style10"/>
    <w:qFormat/>
    <w:pPr>
      <w:widowControl w:val="false"/>
      <w:suppressAutoHyphens w:val="true"/>
      <w:bidi w:val="0"/>
      <w:jc w:val="center"/>
    </w:pPr>
    <w:rPr>
      <w:rFonts w:ascii="Trebuchet MS" w:hAnsi="Trebuchet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E">
    <w:name w:val="E"/>
    <w:next w:val="Bezodstpw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53:00Z</dcterms:created>
  <dc:creator>oem</dc:creator>
  <dc:description/>
  <cp:keywords/>
  <dc:language>en-US</dc:language>
  <cp:lastModifiedBy>Użytkownik systemu Windows</cp:lastModifiedBy>
  <cp:lastPrinted>2024-02-22T07:01:00Z</cp:lastPrinted>
  <dcterms:modified xsi:type="dcterms:W3CDTF">2024-04-16T10:11:00Z</dcterms:modified>
  <cp:revision>6</cp:revision>
  <dc:subject/>
  <dc:title>ZESTAWIENIE WYPOSAŻENIA I PARAMETRÓW WYMAGANYCH</dc:title>
</cp:coreProperties>
</file>