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ZESTAWIENIE WYMAGANYCH PARAMETRÓW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CHNICZNO-UŻYTKOWYCH W TYM PARAMETRÓW STANOWIĄCYCH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YTERIUM OCENY OFERT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otyczy: postępowania o udzielenie zamówienia publicznego pn.</w:t>
      </w:r>
      <w:r>
        <w:rPr>
          <w:b/>
          <w:bCs/>
          <w:sz w:val="22"/>
          <w:szCs w:val="22"/>
        </w:rPr>
        <w:t xml:space="preserve"> Dotyczy: postępowania o udzielenie zamówienia publicznego pn. Dostawa aparatury i sprzętu medycznego dla Szpitalnego Oddziału Ratunkowego oraz Pracowni Rentgenodiagnostyki wraz z modernizacją pomieszczeń celem realizacji zadania inwestycyjnego pn.:„Doposażenie SOR i Pracowni Rentgenodiagnostyki oraz modernizacja pomieszczeń w celu instalacji i uruchomienia sprzętu medycznego”, nr sprawy: FDZP.226.10.202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NR 11</w:t>
      </w:r>
    </w:p>
    <w:p>
      <w:pPr>
        <w:pStyle w:val="Normal"/>
        <w:ind w:right="-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YFROWY APARAT RTG KOSTNO-PŁUCNY Z ZAWIESZENIEM SUFITOWYM</w:t>
      </w:r>
    </w:p>
    <w:p>
      <w:pPr>
        <w:pStyle w:val="Normal"/>
        <w:ind w:right="-81" w:hanging="0"/>
        <w:jc w:val="center"/>
        <w:rPr/>
      </w:pPr>
      <w:r>
        <w:rPr>
          <w:b/>
          <w:bCs/>
          <w:sz w:val="22"/>
          <w:szCs w:val="22"/>
        </w:rPr>
        <w:t>WRAZ Z MODERNIZACJĄ PRACOWNI RTG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/>
        <w:t>załącznik nr 1A do SWZ</w:t>
      </w:r>
    </w:p>
    <w:tbl>
      <w:tblPr>
        <w:tblW w:w="106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5563"/>
        <w:gridCol w:w="1534"/>
        <w:gridCol w:w="25"/>
        <w:gridCol w:w="2868"/>
      </w:tblGrid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ametry technicz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unki graniczn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 wymagany (graniczny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oferowana </w:t>
              <w:br/>
              <w:t>przez Wykonawcę</w:t>
            </w:r>
          </w:p>
        </w:tc>
      </w:tr>
      <w:tr>
        <w:trPr>
          <w:trHeight w:val="170" w:hRule="atLeast"/>
        </w:trPr>
        <w:tc>
          <w:tcPr>
            <w:tcW w:w="10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 CYFROWY APARAT RTG KOSTNO-PŁUCNY Z ZAWIESZENIEM SUFITOWYM 1 SZTUKA – WYMAGANIA SZCZEGÓŁ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odać model, typ urządzenia, producenta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Rok produkcji 202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GENERATOR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Generator typu HF (wysokiej częstotliwości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zęstotliwość pracy generatora ≥ 120 kHz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c generatora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  <w:shd w:fill="FFFFFF" w:val="clear"/>
              </w:rPr>
              <w:t>≥ 65 k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napięć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  <w:shd w:fill="FFFFFF" w:val="clear"/>
              </w:rPr>
              <w:t>≥ 40- 150 k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mAs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  <w:shd w:fill="FFFFFF" w:val="clear"/>
              </w:rPr>
              <w:t xml:space="preserve">Min. mAs ≤ 0,5 mAs, Max. mAs </w:t>
            </w:r>
            <w:r>
              <w:rPr>
                <w:b/>
                <w:bCs/>
                <w:color w:val="00000A"/>
                <w:sz w:val="20"/>
                <w:szCs w:val="20"/>
                <w:shd w:fill="FFFFFF" w:val="clear"/>
              </w:rPr>
              <w:t>≥</w:t>
            </w:r>
            <w:r>
              <w:rPr>
                <w:bCs/>
                <w:color w:val="00000A"/>
                <w:sz w:val="20"/>
                <w:szCs w:val="20"/>
                <w:shd w:fill="FFFFFF" w:val="clear"/>
              </w:rPr>
              <w:t xml:space="preserve"> 850 mAs,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res prądów min.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Min. mA ≤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20 mA,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res prądów max.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Max. mA ≥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1000 mA,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Najkrótszy możliwy czas ekspozycj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ka zdjęciowa (AEC) z możliwością jej wyłączenia i pracy z ręcznym doborem parametrów ekspozycj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ZAWIESZENIE SUFITOWE LAMPY RTG I KOLIMATOR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obrotu lampy wokół osi poziomej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≥ +/-115°,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obrotu lampy wokół osi pionowej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≥ 360 stopn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res ruchu pionowego kolumny</w:t>
            </w:r>
            <w:r>
              <w:rPr>
                <w:b/>
                <w:bCs/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165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res ruchu wzdłużnego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≥ </w:t>
            </w:r>
            <w:r>
              <w:rPr>
                <w:sz w:val="20"/>
                <w:szCs w:val="20"/>
                <w:shd w:fill="FFFFFF" w:val="clear"/>
              </w:rPr>
              <w:t>325 cm,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res ruchu poprzecznego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≥ </w:t>
            </w:r>
            <w:r>
              <w:rPr>
                <w:bCs/>
                <w:sz w:val="20"/>
                <w:szCs w:val="20"/>
                <w:shd w:fill="FFFFFF" w:val="clear"/>
              </w:rPr>
              <w:t>320</w:t>
            </w:r>
            <w:r>
              <w:rPr>
                <w:sz w:val="20"/>
                <w:szCs w:val="20"/>
                <w:shd w:fill="FFFFFF" w:val="clear"/>
              </w:rPr>
              <w:t xml:space="preserve">cm,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wieszenie sufitowe zmotoryzowane w 5 osiach: ruch góra-dół, obrót lampy względem osi pionowej, obrót lampy względem osi poziomej, przesuw zawieszenia względem osi x i y pomieszczenia. Pozycje zawieszenia ustawiane automatycznie i przypisane do programów anatomiczn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imalna odległość środka promienia poziomego od podłogi ≤ 30 cm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Funkcja automatycznego pionowego ruchu nadążnego lampy rtg względem detektora w stole oraz detektora w statywie (detektor z statywie w pozycji pionowej i poziomej)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frowy dotykowy ekran LCD o przekątnej min. 10,4 cali w okolicy lampy rtg z informacją o parametrach wykonywanego badania minimum: kąt lampy, SID, filtr, kolimacja, nazwa badania, komory AEC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y obrót informacji na wyświetlaczu przy zmianie kąta lampy 0 i +/-90 stopn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przekątna ekranu &gt;12,0 cali – 5pkt.,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≤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12,0 cali – 2pkt.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/>
                <w:sz w:val="20"/>
                <w:szCs w:val="20"/>
                <w:shd w:fill="FFFFFF" w:val="clear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yświetlania danych pacjenta ułatwiająca identyfikację na ekranie LCD przy lamp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Funkcja wyświetlania podglądu obrazu z kamery zainstalowanej w kolimatorze na ekranie LCD przy lampi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Informacje, komunikaty, błędy wyświetlane na ekranie LCD przy lampie w języku polski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imator z automatyczną i ręczna kolimacj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Ustawienie automatycznej kolimacji zgodnie z wybranym programem anatomicznym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Uchwyt (rączka) lampy pozwalający na zwolnienie min. 3 hamulców zawieszenia sufitowego jednocześnie (min. zwolnienie hamulców ruchów: x, y i góra - dół)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Kolimator ze źródłem świata LED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MPA RTG I KOLIMATOR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gniska lampy: małe/duże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≤ </w:t>
            </w:r>
            <w:r>
              <w:rPr>
                <w:sz w:val="20"/>
                <w:szCs w:val="20"/>
                <w:shd w:fill="FFFFFF" w:val="clear"/>
              </w:rPr>
              <w:t>0,6/1,2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jemność cieplna anody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≥ </w:t>
            </w:r>
            <w:r>
              <w:rPr>
                <w:bCs/>
                <w:sz w:val="20"/>
                <w:szCs w:val="20"/>
                <w:shd w:fill="FFFFFF" w:val="clear"/>
              </w:rPr>
              <w:t>3</w:t>
            </w:r>
            <w:r>
              <w:rPr>
                <w:sz w:val="20"/>
                <w:szCs w:val="20"/>
                <w:shd w:fill="FFFFFF" w:val="clear"/>
              </w:rPr>
              <w:t>00 kH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jemność cieplna kołpaka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&gt;</w:t>
            </w:r>
            <w:r>
              <w:rPr>
                <w:sz w:val="20"/>
                <w:szCs w:val="20"/>
                <w:shd w:fill="FFFFFF" w:val="clear"/>
              </w:rPr>
              <w:t xml:space="preserve"> 2000 kH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ędkość wirowania anody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≥ </w:t>
            </w:r>
            <w:r>
              <w:rPr>
                <w:sz w:val="20"/>
                <w:szCs w:val="20"/>
                <w:shd w:fill="FFFFFF" w:val="clear"/>
              </w:rPr>
              <w:t>9000 obr/min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ybkość chłodzenia anody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&gt; </w:t>
            </w:r>
            <w:r>
              <w:rPr>
                <w:sz w:val="20"/>
                <w:szCs w:val="20"/>
                <w:shd w:fill="FFFFFF" w:val="clear"/>
              </w:rPr>
              <w:t xml:space="preserve">100 kHU/min,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c ogniska małego</w:t>
            </w:r>
            <w:r>
              <w:rPr>
                <w:sz w:val="20"/>
                <w:szCs w:val="20"/>
                <w:shd w:fill="FFFFFF" w:val="clear"/>
              </w:rPr>
              <w:t xml:space="preserve"> ≥ 30 kW,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c ogniska dużego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≥ </w:t>
            </w:r>
            <w:r>
              <w:rPr>
                <w:bCs/>
                <w:sz w:val="20"/>
                <w:szCs w:val="20"/>
                <w:shd w:fill="FFFFFF" w:val="clear"/>
              </w:rPr>
              <w:t>100</w:t>
            </w:r>
            <w:r>
              <w:rPr>
                <w:sz w:val="20"/>
                <w:szCs w:val="20"/>
                <w:shd w:fill="FFFFFF" w:val="clear"/>
              </w:rPr>
              <w:t>kW podać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bezpieczenie przeciążeniowe lampy minimum 2 stopniowe (sprzętowe i programowe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iltracja własna lampy i kolimatora (suma)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≥ </w:t>
            </w:r>
            <w:r>
              <w:rPr>
                <w:sz w:val="20"/>
                <w:szCs w:val="20"/>
                <w:shd w:fill="FFFFFF" w:val="clear"/>
              </w:rPr>
              <w:t>2,5 mm Al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datkowa filtracja dobierana automatycznie (z możliwością ręcznej zmiany) zgodnie z programem badania; min. 2 filtry w tym jeden: 1mm Al. + 0,2 mm Cu</w:t>
            </w:r>
            <w:r>
              <w:rPr>
                <w:sz w:val="20"/>
                <w:szCs w:val="20"/>
                <w:shd w:fill="FFFFFF" w:val="clear"/>
              </w:rPr>
              <w:t xml:space="preserve"> ≥ 2, podać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iernik wartości DAP przypisujący wartość dawki do obrazu lub automatyczna kalkulacja dawki. Informacja o dawce zawarta w obrazach DICOM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badań przy użyciu dwóch ognisk lampy jednocześnie w programowalnej proporcji mocy w przypadku badań pacjentów dorosł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Tak- 5 pk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- 0 pkt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EZPRZEWODOWY DETEKTOR CYFROWY PRZENOŚNY DO STOŁU I ZDJĘĆ „WOLNYCH”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ktor przenośny bezprzewodowy w technologii CsI umożliwiający wykonanie badania pacjenta na blacie stołu RTG oraz do różnorodnych projekcji poza obszarem stołu RTG np. na dla pacjentów na wózkach transportowych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ktor o parametrach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Aktywne pole obrazowania ≥ 34 x 42 cm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Klasa odporności detektora wraz z akumulatorem min. IP4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ksymalna waga pacjenta do zdjęć, w których detektor jest obciążony na całej powierzchni (np. klatka piersiowa na łóżku) ≥ 300 kg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Rozdzielczość detektora wyrażona liczbą pikseli (min) ≥ 5,6 Mpiksel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Rozmiar piksela</w:t>
              <w:tab/>
              <w:t>≤ 160 µm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Wyjmowany akumulator bez użycia narzędzi; w zestawie z detektorem min. 2 akumulatory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Waga detektora z zainstalowanym akumulatorem ≤ 3,3 kg, poda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Zewnętrzna ładowarka akumulatorów umożliwiająca jednoczesne ładowanie min. 2 akumulatorów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</w:rPr>
              <w:t>W pełni automatyczna (nie wymagająca udziału operatora) funkcja wirtualnej kratki przeciwrozproszeniowej do zdjęć dowolnych obszarów anatomicznych (klatka piersiowa, jama brzuszna, kręgosłup) w projekcjach: AP i LAT, czyli zestaw specjalistycznych algorytmów tworzących model promieniowania rozproszonego  z automatyczną subtrakcją promieniowania rozproszonego z obrazu w sposób automatyczny i bez zmiany warunków ekspozycji względem typowej ekspozycji bez kratki (automatyczne utworzenie modelu promieniowania rozproszonego i usunięcie go z obrazu)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</w:rPr>
              <w:t>Zachowanie jednakowych warunków ekspozycji przy zdjęciach z użyciem funkcji wirtualnej kratki przeciwrozproszeniowej i bez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</w:rPr>
              <w:t>Uchwyt do detektora z wiązką poziomą do pacjentów na łóżkach i stole rt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</w:rPr>
              <w:t>Osłona detektora do zdjęć w obciążeniu np. stopy na stojąco dostosowana do pacjentów o wadze min. 200k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TEKTOR CYFROWY W STATYWIE 1 SZTUKA i W STOLE 1 SZTUKA (w sumie 2 sztuki)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Detektor cyfrowy CsI, wbudowany (bez akumulatorów, na stałe podłączony kablowo do zasilania i przesyłu danych obrazowych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QE dla 1 lp/mm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≥ </w:t>
            </w:r>
            <w:r>
              <w:rPr>
                <w:sz w:val="20"/>
                <w:szCs w:val="20"/>
                <w:shd w:fill="FFFFFF" w:val="clear"/>
              </w:rPr>
              <w:t>50</w:t>
            </w:r>
            <w:r>
              <w:rPr>
                <w:bCs/>
                <w:sz w:val="20"/>
                <w:szCs w:val="20"/>
                <w:shd w:fill="FFFFFF" w:val="clear"/>
              </w:rPr>
              <w:t>%,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podać wartość DQ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imalny rozmiar aktywny detektora</w:t>
            </w:r>
            <w:r>
              <w:rPr>
                <w:sz w:val="20"/>
                <w:szCs w:val="20"/>
                <w:shd w:fill="FFFFFF" w:val="clear"/>
              </w:rPr>
              <w:t xml:space="preserve"> 42 x 42,5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elczość detektora wyrażona liczbą pikseli (min)</w:t>
            </w:r>
            <w:r>
              <w:rPr>
                <w:sz w:val="20"/>
                <w:szCs w:val="20"/>
                <w:shd w:fill="FFFFFF" w:val="clear"/>
              </w:rPr>
              <w:t xml:space="preserve"> ≥ 8,0 Mpx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miar piksela</w:t>
            </w:r>
            <w:r>
              <w:rPr>
                <w:sz w:val="20"/>
                <w:szCs w:val="20"/>
                <w:shd w:fill="FFFFFF" w:val="clear"/>
              </w:rPr>
              <w:t xml:space="preserve"> ≤ 148 µ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łębokość akwizycji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≥ </w:t>
            </w:r>
            <w:r>
              <w:rPr>
                <w:sz w:val="20"/>
                <w:szCs w:val="20"/>
                <w:shd w:fill="FFFFFF" w:val="clear"/>
              </w:rPr>
              <w:t>16 bit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QE dla 1,0 lp/mm</w:t>
            </w:r>
            <w:r>
              <w:rPr>
                <w:sz w:val="20"/>
                <w:szCs w:val="20"/>
                <w:shd w:fill="FFFFFF" w:val="clear"/>
              </w:rPr>
              <w:t xml:space="preserve"> ≥ 50 %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elczość obrazowa minimum</w:t>
            </w:r>
            <w:r>
              <w:rPr>
                <w:sz w:val="20"/>
                <w:szCs w:val="20"/>
                <w:shd w:fill="FFFFFF" w:val="clear"/>
              </w:rPr>
              <w:t xml:space="preserve"> ≥3,4 Lp/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zas do pojawienia się obrazu na konsoli </w:t>
            </w:r>
            <w:r>
              <w:rPr>
                <w:sz w:val="20"/>
                <w:szCs w:val="20"/>
                <w:shd w:fill="FFFFFF" w:val="clear"/>
              </w:rPr>
              <w:t xml:space="preserve">≤ 5s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ÓŁ PACJENTA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tół z zmotoryzowanym ruchem góra - dół oraz pływającym blate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Detektor wbudowan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motoryzowany ruch detektora w poziomie min. +/- 22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rzypisanie pozycji szuflady detektora do programów anatomiczn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Elektroniczne zabezpieczenie wyłączające ruch w dół w przypadku napotkania przeszkody (pacjent, krzesło itp.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imalna odległość blatu od podłogi</w:t>
            </w:r>
            <w:r>
              <w:rPr>
                <w:sz w:val="20"/>
                <w:szCs w:val="20"/>
                <w:shd w:fill="FFFFFF" w:val="clear"/>
              </w:rPr>
              <w:t xml:space="preserve"> ≤ 51,5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motoryzowany zakres ruchu pionowego</w:t>
            </w:r>
            <w:r>
              <w:rPr>
                <w:sz w:val="20"/>
                <w:szCs w:val="20"/>
                <w:shd w:fill="FFFFFF" w:val="clear"/>
              </w:rPr>
              <w:t xml:space="preserve"> ≥ 40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ksymalna wysokość blatu od podłogi</w:t>
            </w:r>
            <w:r>
              <w:rPr>
                <w:sz w:val="20"/>
                <w:szCs w:val="20"/>
                <w:shd w:fill="FFFFFF" w:val="clear"/>
              </w:rPr>
              <w:t xml:space="preserve"> ≥ 90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ymagane pokrycie pacjenta (bez przemieszczania pacjenta względem blatu) min. 190 cm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e obciążenie stołu (ciężar pacjenta na środku stołu) z zachowaniem wszystkich ruchów stołu i blatu bez dodatkowych obostrzeń</w:t>
            </w:r>
            <w:r>
              <w:rPr>
                <w:sz w:val="20"/>
                <w:szCs w:val="20"/>
                <w:shd w:fill="FFFFFF" w:val="clear"/>
              </w:rPr>
              <w:t xml:space="preserve"> ≥300 kg, podać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parametr punktowany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ksymalne obciążenie ≥ 315kg – 5 pkt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.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&lt; 315kg – 2pkt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kwiwalent Al Płyty pacjenta przy 100kV</w:t>
            </w:r>
            <w:r>
              <w:rPr>
                <w:sz w:val="20"/>
                <w:szCs w:val="20"/>
                <w:shd w:fill="FFFFFF" w:val="clear"/>
              </w:rPr>
              <w:t xml:space="preserve"> ≤ 1,2 mm Al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ługość płyty pacjenta</w:t>
            </w:r>
            <w:r>
              <w:rPr>
                <w:sz w:val="20"/>
                <w:szCs w:val="20"/>
                <w:shd w:fill="FFFFFF" w:val="clear"/>
              </w:rPr>
              <w:t xml:space="preserve"> ≥ 240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erokość płyty pacjenta</w:t>
            </w:r>
            <w:r>
              <w:rPr>
                <w:sz w:val="20"/>
                <w:szCs w:val="20"/>
                <w:shd w:fill="FFFFFF" w:val="clear"/>
              </w:rPr>
              <w:t xml:space="preserve"> ≥ 75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suw wzdłużny blatu</w:t>
            </w:r>
            <w:r>
              <w:rPr>
                <w:sz w:val="20"/>
                <w:szCs w:val="20"/>
                <w:shd w:fill="FFFFFF" w:val="clear"/>
              </w:rPr>
              <w:t xml:space="preserve"> ≥ 96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suw poprzeczny blatu</w:t>
            </w:r>
            <w:r>
              <w:rPr>
                <w:sz w:val="20"/>
                <w:szCs w:val="20"/>
                <w:shd w:fill="FFFFFF" w:val="clear"/>
              </w:rPr>
              <w:t xml:space="preserve"> ≥ 25 cm,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Nadążanie lampy za zmianą wysokości stoł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rzyciski nożne do sterowania ruchem stołu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e uruchamianie pola świetlnego kolimatora w momencie naciśnięcia możnego przycisku sterowania ruchem stoł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Wyjmowana bez użycia narzędzi kratka przeciwrozproszeniowa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ratka przeciwrozproszeniowa – oscylacyjna (ruchoma w trakcie ekspozycji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Tak - 5 pkt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- 0 pkt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Zmotoryzowany przesuw szuflady detektora w poziomie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b/>
                <w:bCs/>
                <w:color w:val="00000A"/>
                <w:sz w:val="20"/>
                <w:szCs w:val="20"/>
              </w:rPr>
              <w:t>STATYW KOSTNO-PŁUCNY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 xml:space="preserve">Statyw kostno-płucny z wbudowanym detektorem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imalna odległość środka detektora od podłogi dla promienia poziomego</w:t>
            </w:r>
            <w:r>
              <w:rPr>
                <w:sz w:val="20"/>
                <w:szCs w:val="20"/>
                <w:shd w:fill="FFFFFF" w:val="clear"/>
              </w:rPr>
              <w:t xml:space="preserve"> ≤ 30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ksymalna odległość środka detektora od podłogi dla promienia poziomego</w:t>
            </w:r>
            <w:r>
              <w:rPr>
                <w:sz w:val="20"/>
                <w:szCs w:val="20"/>
                <w:shd w:fill="FFFFFF" w:val="clear"/>
              </w:rPr>
              <w:t xml:space="preserve"> ≥ 180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ruchu pionowego min. 150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motoryzowane pochylanie detektora od +90stopni do -20 stopn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motoryzowany i ręczny przesuw detektora w pioni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rzypisanie pozycji detektora do programów anatomicznych (kąt, wysokość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wykonywania zdjęć wiązką - promieniem skośny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Wyjmowana bez użycia narzędzi kratka przeciwrozproszeniowa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ratka przeciwrozproszeniowa – oscylacyjna (ruchoma w trakcie ekspozycji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Tak- 5 pkt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- 0 pkt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ratka lub kratki przeciwrozproszeniowe zapewniające zakres pracy SID min. 110-180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integrowany z modułem detektora w statywie schowek do przechowywania 2 kratek przeciw rozproszeniowych w momencie, gdy nie są używane do ekspozycji lub rozwiązanie naścienn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ka AEC  min. 3 komorowa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parametr punktowany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≥</w:t>
            </w: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 komór – 5pkt.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&lt; 5 komór – 2pkt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Uchwyt górny do pozycjonowania pacjenta w trakcie wykonywania zdjęć klatki piersiowej w projekcji boczn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spółczynnik pochłaniania blatu stojaka przy 100 kV.</w:t>
            </w:r>
            <w:r>
              <w:rPr>
                <w:sz w:val="20"/>
                <w:szCs w:val="20"/>
                <w:shd w:fill="FFFFFF" w:val="clear"/>
              </w:rPr>
              <w:t xml:space="preserve"> ≤ 0,65mm Al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SOLA TECHNIKA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ola operatora zapewniająca pełne sterowanie generatorem i obróbkę obrazu. (NIE dopuszcza się rozwiązań typu retrofit czyli tzw. ucyfrowień za pomocą niezależnego modułu detektora z dedykowanym oprogramowaniem obrazowym innego producenta niż producent oferowanego aparatu). Aparat RTG ma posiadać oryginalną dedykowaną stację operatora będącą również konsolą generatora z oprogramowaniem obrazowym producenta apara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Dotykowy monitor  LCD, ≥21,0”, jasność: min: 400cd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kontrast minimum: 700:1, monitor kalibrowany z krzywą DICO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onsola na bazie sytemu Windows 10 lub nowszeg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amięć obrazów w pełnej rozdzielczości ≥ 10 000 obraz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Interfejs użytkownika i pomoc kontekstowa w języku polski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yświetlanie podglądu obrazu z kamery zainstalowanej w kolimatorze lamp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skaźnik prawidłowej dawki detektora dla badania oraz wskaźnik różnicy względem oczekiwaną   i uzyskaną dawką, w celu ułatwienia operatorowi oceny poprawności wykonanego badania - prosta wizualizacja poprawności dawki ekspozycji za pomocą ikony o 3 różnych barwach w zależności od poprawności dawk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terowanie blendami kolimatora za pomocą pilota lub za pomocą ekranu dotykoweg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zas wyświetlenia na monitorze obrazu nieprzetworzonego od zakończenia akwizycji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≤ 5 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ulacja jasności i kontrastu obrazów, wstawianie oznaczeń stron i dowolnych tekst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Narzędzie pozwalające za pomocą jednego kliknięcia na punkt w obrazie na automatyczne dostosowanie obszaru zainteresowania ROI przez automatyczne ustawianie jasności i kontrastu; obszar zainteresowania ROI zwizualizowany kolorem na całym obrazie (wizualizacja ROI kolorem włączana/wyłączna jednym kliknięciem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- 5 pkt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- 0 pkt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/>
                <w:sz w:val="20"/>
                <w:szCs w:val="20"/>
                <w:shd w:fill="FFFFFF" w:val="clear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rogramy anatomiczne w języku polskim z możliwością edycji nazw i możliwością tworzenia nowych programów przez użytkownika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≥ 10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spółpraca ze standardem DICOM 3.0 z obsługą protokołów: Worklist Manager (WLM), Storage, MPPS, DICOM Storage Commitment, Q/R Radiography, DICOM Dose SR format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naliza zdjęć odrzuconych z możliwością tworzenia raportów i ich eksportowania na dysk us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zdalnej diagnostyki i usuwania części usterek bez konieczności wizyt serwisu w miejscu instalacji aparatu rtg do 24 godz. od zgłoszeni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programowanie pediatryczne z podziałem na min. 4 grupy wiekowe lub wagow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rzenoszenie obrazów z jednej wybranej projekcji do drugiej oraz  z jednego pacjenta do drugiego wraz z automatyczną obróbką danych pod kątem projekcji i anatomii docelowej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e wybieranie badań na podstawie procedury serwera listy roboczej i możliwość samodzielnej edycji powiązań przez użytkownik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samodzielnej zmiany przez zamawiającego konfiguracji sieciowej i listy serwerów PAC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RZĄDZENIA DODATKOWE I INNE WYMAGANIA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Arial"/>
                <w:sz w:val="20"/>
                <w:szCs w:val="20"/>
              </w:rPr>
              <w:t>Bobix wraz z uchwyte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Arial"/>
                <w:sz w:val="20"/>
                <w:szCs w:val="20"/>
              </w:rPr>
              <w:t xml:space="preserve">Worki z ryżem do pozycjonowania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Arial"/>
                <w:sz w:val="20"/>
                <w:szCs w:val="20"/>
              </w:rPr>
              <w:t>Zestaw pozycjonerów do zięć RT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Wykonawca jest zobowiązany (w cenie oferty) do wykonania wszystkich wymaganych pomiarów i testów a w szczególności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- wykonanie dokumentacji instalacyjnej tzw. wytyczne instalacyjne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- wykonanie projektu architektonicznego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wykonanie projektu osłon stałyc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wykonanie testów akceptacyjnych oraz specjalistycznych</w:t>
            </w:r>
          </w:p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rFonts w:eastAsia="Arial"/>
                <w:sz w:val="20"/>
                <w:szCs w:val="20"/>
                <w:shd w:fill="FFFFFF" w:val="clear"/>
              </w:rPr>
              <w:t>Wykonawca wykona modernizację pomieszczeń przeznaczonych na pracownię RTG oraz sterowni  na podstawie PFU, SWZ, Szczegółowych wymagań dla prac modernizacyjn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Arial"/>
                <w:sz w:val="20"/>
                <w:szCs w:val="20"/>
              </w:rPr>
              <w:t>Szkolenie obsługi w siedzibie Zamawiającego min. 2 dni po 6 godzin w uzgodnionym terminie oraz kolejne na życzenie Zamawiającego w okresie do roku od uruchomieni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Arial"/>
                <w:sz w:val="20"/>
                <w:szCs w:val="20"/>
              </w:rPr>
              <w:t>Wykonawca w ramach zadania zakupi niezbędne licencje oraz podłączy aparat do systemu PACS i RIS Zamawiającego, dostawcą licencji jest PIXEL Sp. z  o.o. Licencje pozostają własnością Zamawiającego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Arial"/>
                <w:sz w:val="20"/>
                <w:szCs w:val="20"/>
              </w:rPr>
              <w:t>Interkom dwukierunkowy sterownia-pracown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Arial"/>
                <w:sz w:val="20"/>
                <w:szCs w:val="20"/>
              </w:rPr>
              <w:t>Okres dostępności części zamiennych min. 10 lat od dnia przekazania aparatu do eksploatacj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shd w:fill="FFFFFF" w:val="clear"/>
              </w:rPr>
            </w:pPr>
            <w:r>
              <w:rPr>
                <w:rFonts w:eastAsia="Arial"/>
                <w:sz w:val="20"/>
                <w:szCs w:val="20"/>
              </w:rPr>
              <w:t>Możliwość zgłaszania awarii: email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ompletne stanowisko opisowe rtg z dwoma monitorami (z kalibratorami) opisowymi i jednym rejestracyjnym, komputer, oprogramowanie: zgodne z ROZPORZĄDZENIEM MINISTRA ZDROWIA z dnia 11 stycznia 2023 r.w sprawie warunków bezpiecznego stosowania promieniowania jonizującego dla wszystkich rodzajów ekspozycji medycznej zał. nr 1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tbl>
      <w:tblPr>
        <w:tblW w:w="106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812"/>
        <w:gridCol w:w="1392"/>
        <w:gridCol w:w="2819"/>
        <w:gridCol w:w="40"/>
        <w:gridCol w:w="40"/>
        <w:gridCol w:w="30"/>
      </w:tblGrid>
      <w:tr>
        <w:trPr>
          <w:trHeight w:val="589" w:hRule="atLeast"/>
        </w:trPr>
        <w:tc>
          <w:tcPr>
            <w:tcW w:w="1058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I.  WARUNKI GWARANCJI I SERWISU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Gwarancja na wszystkie dostarczone urządzenia </w:t>
            </w:r>
            <w:r>
              <w:rPr>
                <w:b/>
                <w:bCs/>
                <w:i/>
                <w:iCs/>
                <w:sz w:val="20"/>
                <w:szCs w:val="20"/>
                <w:shd w:fill="FFFFFF" w:val="clear"/>
              </w:rPr>
              <w:t>na okres min. 36 miesięcy</w:t>
            </w:r>
            <w:r>
              <w:rPr>
                <w:sz w:val="20"/>
                <w:szCs w:val="20"/>
                <w:shd w:fill="FFFFFF" w:val="clear"/>
              </w:rPr>
              <w:t xml:space="preserve"> (liczone od dnia dokonania odbioru przedmiotu zamówienia)</w:t>
            </w:r>
            <w:r>
              <w:rPr>
                <w:bCs/>
                <w:sz w:val="20"/>
                <w:szCs w:val="20"/>
                <w:shd w:fill="FFFFFF" w:val="clear"/>
              </w:rPr>
              <w:t>. Gwarancja obejmuje wszystkie podzespoły, włącznie z akumulatoram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 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miesięcy – 2 punkty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miesięcy   lub więcej – 5 punktów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Gwarancja na roboty modernizacyjne  </w:t>
            </w:r>
            <w:r>
              <w:rPr>
                <w:b/>
                <w:bCs/>
                <w:i/>
                <w:iCs/>
                <w:sz w:val="20"/>
                <w:szCs w:val="20"/>
                <w:shd w:fill="FFFFFF" w:val="clear"/>
              </w:rPr>
              <w:t>na okres min. 24 miesiące</w:t>
            </w:r>
            <w:r>
              <w:rPr>
                <w:sz w:val="20"/>
                <w:szCs w:val="20"/>
                <w:shd w:fill="FFFFFF" w:val="clear"/>
              </w:rPr>
              <w:t xml:space="preserve"> (liczone od dnia dokonania odbioru przedmiotu zamówienia)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.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 czasie trwania gwarancji, wszystkie wymagane przez producenta przeglądy (co najmniej raz w roku) oraz naprawy potwierdzone wpisem do paszportu wykonywane bezpłatnie na koszt Wykonawcy włącznie z dojazdem w siedzibie Zamawiającego. Jeżeli zajdzie konieczność naprawy urządzenia w siedzibie Wykonawcy, demontaż oraz transport w obie strony po stronie Wykonawcy. Po naprawie Wykonawca dostarczy, zamontuje oraz uruchomi urządzenie w siedzibie Zamawiającego. Wykonawca wykona wymagane przeglądy z własnej inicjatywy, brak przeglądu nie może spowodować utraty gwarancji. Ostatni przegląd zostanie wykonany w ostatnim miesiącu obowiązywania gwarancj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  POZOSTAŁE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dostosowane do 230 V AC, 50 Hz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2024, wszystkie elementy składowe fabrycznie nowe, urządzenia nowe nigdy nie używane, nie po wystawowe, nie rekondycjonowane, dostarczyć fabrycznie zapakowane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 uruchomieniu, przeszkoleniu personelu podpisany zostanie przez obie strony protokół zdawczo-odbiorczy który warunkuje wystawienie faktury VAT oraz rozpoczyna bieg gwarancj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prowadzenie szkoleń personelu z zakresu obsługi </w:t>
            </w:r>
          </w:p>
          <w:p>
            <w:pPr>
              <w:pStyle w:val="Normal"/>
              <w:ind w:left="57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 eksploatacji urządzeń. Szkolenia zostaną potwierdzone stosownym protokołem szkole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i wypełnienie paszportów technicznych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dostępności części zamiennych przez okres min. 10 lat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strukcje obsługi w języku polskim w wersji papierowej oraz elektronicznej na nośniku typu pendrive</w:t>
            </w:r>
            <w:r>
              <w:rPr>
                <w:bCs/>
                <w:sz w:val="20"/>
                <w:szCs w:val="20"/>
              </w:rPr>
              <w:t xml:space="preserve"> dostarczyć z dostawą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wca przekaże Zamawiającemu wraz z dostawą kody/hasła niezbędne do wykonania przeglądu technicznego przez niezależny serwis do wykorzystania po okresie gwarancyjnym.  Kody dostarczyć na nośniku typu pendrive.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licencje ważne dożywotnio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yjnym podczas przeglądów Wykonawca będzie bezpłatnie aktualizował oprogramowanie do najnowszej wersji  (jeśli dotyczy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color w:val="000000"/>
                <w:sz w:val="20"/>
                <w:szCs w:val="20"/>
              </w:rPr>
              <w:t>Reakcja serwisu na zgłoszoną awarię max 24 godz w dni robocze, czas naprawy max 5 dni roboczych. Naprawy będą wykonywane w siedzibie Zamawiającego (dopuszcza się diagnostykę oraz naprawę zdalną poprzez łącze internetowe).  Awarie zgłaszane będą na adres e-mail. Wykonawca jest zobowiązany do podania adresu e-mail  przeznaczonego do zgłaszania awari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wa, montaż oraz uruchomienie i konfiguracja na koszt dostawcy.</w:t>
            </w:r>
            <w:r>
              <w:rPr>
                <w:bCs/>
                <w:sz w:val="20"/>
                <w:szCs w:val="20"/>
              </w:rPr>
              <w:t xml:space="preserve"> Dostawca zainstaluje i uruchomi przedmiot zamówienia w miejscu wskazanym przez Zamawiającego w </w:t>
            </w:r>
            <w:r>
              <w:rPr>
                <w:bCs/>
                <w:color w:val="000000"/>
                <w:sz w:val="20"/>
                <w:szCs w:val="20"/>
              </w:rPr>
              <w:t>terminie do 60 dni od daty podpisania umowy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nawca w trakcie trwania gwarancji wykona raz w roku testy specjalistyczne aparatu, testy wykonane muszą być zgodnie z aktualną ustawą o prawie atomowym aparatów RTG przez firmę posiadającą aktualne uprawnienia (certyfikat akredytacyjny). Po wykonaniu testów należy dostarczyć Zamawiającemu opracowania protokołów w wersji papierowej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w języku polskim dopuszczające do stosowania jako wyrób medyczny w służbie zdrowia na terenie RP – zgłoszenie/powiadomienie oferowanego wyrobu do Urzędu Rejestracji Produktów Leczniczych, Wyrobów Medycznych i Produktów Biobójczych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ktualne certyfikaty i / lub deklaracje potwierdzające spełnienie odpowiednich dla wyrobu medycznego norm i dyrektyw, uwzględniając w szczególności wymagania UE. Deklaracja zgodności lub zgłoszenie do rejestru wyrobu medycznego oznaczonego znakiem zgodności CE 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rczone urządzenia będą kompletne i gotowe do pracy bez dodatkowych kosztów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Arial"/>
          <w:sz w:val="1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Wykonawca zobowiązany jest udzielić gwarancji (rękojmi) na cały zaoferowany asortyment w jednej, „sztywnej” ilości miesięcy. Wykonawca na wykonany przedmiot zamówienia udzieli Zamawiającemu co najmniej 36 – miesięcznej gwarancj (co najmniej 24 miesiące na prace modernizacyjne)i. Gwarancja (rękojmia) udzielona musi zostać w sposób niepodzielny. Wykonawca zobowiązany jest zaoferować okres gwarancji </w:t>
        <w:br/>
        <w:t xml:space="preserve">w pełnych miesiącach (okres gwarancji liczony jest w miesiącach). Okres gwarancji liczony od dnia dokonania odbioru przedmiotu zamówienia. W przypadku zaoferowania okresu gwarancji dłuższego niż </w:t>
      </w:r>
      <w:r>
        <w:rPr>
          <w:b/>
          <w:bCs/>
          <w:color w:val="FF3333"/>
          <w:sz w:val="20"/>
          <w:szCs w:val="20"/>
        </w:rPr>
        <w:t>48 miesięcy punktacja zostanie policzona jak dla 48 miesięcy – maksymalnego przyjętego okresu. Do umowy zaś zostanie wpisana gwarancja zaoferowana w oferci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UWAGA:  Parametry wymagane (graniczne) stanowią wymagania, których niespełnienie spowoduje odrzucenie oferty.</w:t>
      </w:r>
      <w:r>
        <w:rPr>
          <w:bCs/>
        </w:rPr>
        <w:t xml:space="preserve"> </w:t>
      </w:r>
      <w:r>
        <w:rPr>
          <w:bCs/>
          <w:sz w:val="20"/>
          <w:szCs w:val="20"/>
        </w:rPr>
        <w:t>Wyjątkiem  są te parametry oceniane stanowiące kryterium oceny ofert, gdzie Wykonawca potwierdza bądź nie potwierdza spełnienie wskazanego parametru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13" w:right="589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3"/>
        </w:tabs>
        <w:ind w:left="7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03"/>
        </w:tabs>
        <w:ind w:left="1103" w:hanging="360"/>
      </w:pPr>
    </w:lvl>
    <w:lvl w:ilvl="2">
      <w:start w:val="1"/>
      <w:numFmt w:val="decimal"/>
      <w:lvlText w:val="%3."/>
      <w:lvlJc w:val="left"/>
      <w:pPr>
        <w:tabs>
          <w:tab w:val="num" w:pos="1463"/>
        </w:tabs>
        <w:ind w:left="1463" w:hanging="360"/>
      </w:pPr>
    </w:lvl>
    <w:lvl w:ilvl="3">
      <w:start w:val="1"/>
      <w:numFmt w:val="decimal"/>
      <w:lvlText w:val="%4."/>
      <w:lvlJc w:val="left"/>
      <w:pPr>
        <w:tabs>
          <w:tab w:val="num" w:pos="1823"/>
        </w:tabs>
        <w:ind w:left="1823" w:hanging="360"/>
      </w:pPr>
    </w:lvl>
    <w:lvl w:ilvl="4">
      <w:start w:val="1"/>
      <w:numFmt w:val="decimal"/>
      <w:lvlText w:val="%5."/>
      <w:lvlJc w:val="left"/>
      <w:pPr>
        <w:tabs>
          <w:tab w:val="num" w:pos="2183"/>
        </w:tabs>
        <w:ind w:left="2183" w:hanging="360"/>
      </w:pPr>
    </w:lvl>
    <w:lvl w:ilvl="5">
      <w:start w:val="1"/>
      <w:numFmt w:val="decimal"/>
      <w:lvlText w:val="%6."/>
      <w:lvlJc w:val="left"/>
      <w:pPr>
        <w:tabs>
          <w:tab w:val="num" w:pos="2543"/>
        </w:tabs>
        <w:ind w:left="2543" w:hanging="360"/>
      </w:pPr>
    </w:lvl>
    <w:lvl w:ilvl="6">
      <w:start w:val="1"/>
      <w:numFmt w:val="decimal"/>
      <w:lvlText w:val="%7."/>
      <w:lvlJc w:val="left"/>
      <w:pPr>
        <w:tabs>
          <w:tab w:val="num" w:pos="2903"/>
        </w:tabs>
        <w:ind w:left="2903" w:hanging="360"/>
      </w:pPr>
    </w:lvl>
    <w:lvl w:ilvl="7">
      <w:start w:val="1"/>
      <w:numFmt w:val="decimal"/>
      <w:lvlText w:val="%8."/>
      <w:lvlJc w:val="left"/>
      <w:pPr>
        <w:tabs>
          <w:tab w:val="num" w:pos="3263"/>
        </w:tabs>
        <w:ind w:left="3263" w:hanging="360"/>
      </w:pPr>
    </w:lvl>
    <w:lvl w:ilvl="8">
      <w:start w:val="1"/>
      <w:numFmt w:val="decimal"/>
      <w:lvlText w:val="%9."/>
      <w:lvlJc w:val="left"/>
      <w:pPr>
        <w:tabs>
          <w:tab w:val="num" w:pos="3623"/>
        </w:tabs>
        <w:ind w:left="362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Times New Roman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6z0">
    <w:name w:val="WW8Num6z0"/>
    <w:qFormat/>
    <w:rPr>
      <w:rFonts w:ascii="Symbol" w:hAnsi="Symbol" w:eastAsia="Calibri" w:cs="Open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"/>
      <w:sz w:val="20"/>
      <w:szCs w:val="20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5z0">
    <w:name w:val="WW8Num15z0"/>
    <w:qFormat/>
    <w:rPr>
      <w:rFonts w:ascii="Arial" w:hAnsi="Arial"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0"/>
      <w:shd w:fill="auto" w:val="clear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CharacterStyle1">
    <w:name w:val="Character Style 1"/>
    <w:qFormat/>
    <w:rPr>
      <w:rFonts w:ascii="Arial Narrow" w:hAnsi="Arial Narrow" w:cs="Times New Roman Normalny;Times New Roman"/>
      <w:sz w:val="20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4"/>
      <w:szCs w:val="24"/>
      <w:lang w:val="en-US" w:bidi="hi-IN" w:eastAsia="zh-CN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101">
    <w:name w:val="Style10"/>
    <w:qFormat/>
    <w:pPr>
      <w:widowControl w:val="false"/>
      <w:suppressAutoHyphens w:val="true"/>
      <w:bidi w:val="0"/>
      <w:jc w:val="center"/>
    </w:pPr>
    <w:rPr>
      <w:rFonts w:ascii="Trebuchet MS" w:hAnsi="Trebuchet MS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E">
    <w:name w:val="E"/>
    <w:next w:val="Bezodstpw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20:53:00Z</dcterms:created>
  <dc:creator>oem</dc:creator>
  <dc:description/>
  <cp:keywords/>
  <dc:language>en-US</dc:language>
  <cp:lastModifiedBy>Użytkownik systemu Windows</cp:lastModifiedBy>
  <cp:lastPrinted>2024-04-02T07:27:00Z</cp:lastPrinted>
  <dcterms:modified xsi:type="dcterms:W3CDTF">2024-04-16T10:01:00Z</dcterms:modified>
  <cp:revision>7</cp:revision>
  <dc:subject/>
  <dc:title>ZESTAWIENIE WYPOSAŻENIA I PARAMETRÓW WYMAGANYCH</dc:title>
</cp:coreProperties>
</file>