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ZESTAWIENIE WYMAGANYCH PARAMETRÓW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CHNICZNO-UŻYTKOWYCH W TYM PARAMETRÓW STANOWIĄCYCH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YTERIUM OCENY OFERT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otyczy: postępowania o udzielenie zamówienia publicznego pn.</w:t>
      </w:r>
      <w:r>
        <w:rPr>
          <w:b/>
          <w:bCs/>
          <w:sz w:val="22"/>
          <w:szCs w:val="22"/>
        </w:rPr>
        <w:t xml:space="preserve"> Dotyczy: postępowania o udzielenie zamówienia publicznego pn. Dostawa aparatury i sprzętu medycznego dla Szpitalnego Oddziału Ratunkowego oraz Pracowni Rentgenodiagnostyki wraz z modernizacją pomieszczeń celem realizacji zadania inwestycyjnego pn.:„Doposażenie SOR i Pracowni Rentgenodiagnostyki oraz modernizacja pomieszczeń w celu instalacji i uruchomienia sprzętu medycznego”, nr sprawy: FDZP.226.10.202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NR 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ARAT EEG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/>
        <w:t>załącznik nr 1A do SWZ</w:t>
      </w:r>
    </w:p>
    <w:tbl>
      <w:tblPr>
        <w:tblW w:w="106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5563"/>
        <w:gridCol w:w="1534"/>
        <w:gridCol w:w="25"/>
        <w:gridCol w:w="2834"/>
      </w:tblGrid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ametry technicz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unki graniczn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 wymagany (graniczny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oferowana </w:t>
              <w:br/>
              <w:t>przez Wykonawcę</w:t>
            </w:r>
          </w:p>
        </w:tc>
      </w:tr>
      <w:tr>
        <w:trPr>
          <w:trHeight w:val="170" w:hRule="atLeast"/>
        </w:trPr>
        <w:tc>
          <w:tcPr>
            <w:tcW w:w="10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 APARAT EEG 1 SZTUKA – WYMAGANIA SZCZEGÓŁ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odać model, typ urządzenia, producenta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Rok produkcji 202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GŁOWICA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Głowica elektrodowa min. 32-kanałowa ze wzmacniaczami, przetwarzaniem analogowo-cyfrowym i izolacją galwaniczną, zasilana z aparat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iczba kanałów wejściowych pracujących w układzie referencyjnym min. 2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20-21 kanałów – 0 pkt., 22 lub więcej – 5 pkt.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iczba kanałów ExG, konfigurowalnych jako kanały DC lub kanały Bipolarne min. 1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parametr punktowany: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0-11 kanłów – 0 pkt., powyżej 11 – 5 pkt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in. 1 wejście SpO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pracy głowicy na wymiennych akumulatora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Głowica wyposażona w elektrodę referencyjną oraz neutralną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dłączenie głowicy z komputerem poprzez interfejs WiF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dłączenie głowicy z komputerem poprzez interfejs US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dzaj transmisji radiowej nie gorsza niż WLAN 802.11 b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Tryb pracy modułu WLAN AP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Tryb szyfrowania połączenia nie gorszy niż WPA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alibracja automatyczna głowicy niezależnie na każdym wejściu wzmacniacz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podłączenia elektrod do głowicy za pomocą standardowych wejść TP DIN 4280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miar impedancji ONLINE przez cały czas trwania badan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ygnalizacja poziomu impedancji dla każdej elektrody poprzez wbudowane na głowicy diody LED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Zasięg pracy bezprzewodowej (w budynku) min 15 m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parametr punktowany: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5-20 m – 0 pkt., powyżej 20 m -5 pkt.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ygnalizacja pomiaru impedancji wszystkich kanałów (poza SpO2) realizowana za pomocą min. 4 stopniowej skali wyświetlanej bezpośrednio na głowic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zdzielczość cyfrowa przetwornika A/D min. 24 bit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asmo przenoszenia min. 0(DC)-125 Hz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PARAMETRY KANAŁÓW GŁOWICY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zum wejściowy (µV p-p) (0,1-70 Hz) &lt; 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Impedancja wejściowa (Mohm) &gt; 10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MRR &gt; 115 d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OPROGRAMOWANIE DO REJESTRACJI SYGNAŁU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Baza danych pacjentów i badań zgodna z wytycznymi ustawy o ROD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tała czasu w zakresie min. 0,03-10 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tała czasu – wartość standardowa 0,3 (s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zułość min.  10 µV/cm – 2 mV/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ulowana szybkość przesuwu zapisu na ekranie (mm/s) min. 10-12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Częstotliwość próbkowania wyjściowego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: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≥</w:t>
            </w:r>
            <w:r>
              <w:rPr>
                <w:rFonts w:eastAsia="Arial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500Hz – 5 pkt.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&lt; 500Hz – 0 pkt.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Nieograniczona Ilość remontaży definiowanych przez Użytkownik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Gotowe predefiniowane montaże i programy dla standardów 10-20, 10-10, 10-10h, 10-5, 5-5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redefiniowana baza zdarzeń medycznych zawierająca min. 400 gotowych zdarzeń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darzenia medyczne podzielone na typy zdarzeń np. zdarzenia techniczne, zdarzenia fizjologiczne i zdarzenia stymulacyjn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definiowania, edycji i dodawania do bazy własnych zdarzeń medyczn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enadżer zdarzeń medycznych pozwalający na personalizacje znaczników zdarzeń według własnych potrze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dodawania interaktywnej notatki do badania podczas akwizycji sygnał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in. 3 algorytmy optymalizacji wyświetlania krzywej EEG dostosowujące się do bieżącej rozdzielczości monitor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przeglądania trwającego badania i wykonywania analiz podczas akwizycji sygnał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dzielenia ekranu podczas akwizycji sygnału na ekran akwizycji, ekran przeglądania i ekrany analiz (np. FFT, Mapping 2D/3D, TPM, CCFM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dwracanie polaryzacji sygnału EE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Funkcja wyświetlania czasu rzeczywistego wykonywanej akwizycji sygnał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Funkcja wizualizacji krzywej EEG w postaci graficznej i/lub liczbow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TOSTYMULATOR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Nieograniczona ilość programów fotostymulacji definiowanych przez Użytkownik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tymulator błyskowy min. 0,5 – 60 Hz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pracy z wewnętrznej bateri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5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ampa fotostymulatora przytwierdzona do dedykowanego niezależnego statywu na kółkach umożliwiającego jej przemieszczeni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ROGRAMOWANIE DO ANALIZY SYGNAŁU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rzeglądanie, ocena i analiza badań EE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Generacja raportów i drukowani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yfrowa linijka pomiarowa umożliwiająca dokonanie pomiarów amplitudy i częstotliwości fal oraz określenie fali dominującej w zadanym przedziale czas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in 3 algorytmy optymalizacji wyświetlania krzywej EEG dostosowujące się do bieżącej rozdzielczości monitor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dodawania komentarzy do zdarzeń medyczn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duł analizy ilościowej QEEG (Quantity EEG) umożliwiający uzyskanie wyników w formie tabelaryczn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Eksport dowolnego fragmentu zapisu sygnału EE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wykonania raportu QEEG z dowolnie wybranego przedziału czasu w formie tabelarycznej z podziałem na poszczególne rytmy fal i podziałem na elektrody rejestrując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Eksport raportu QEEG do formatu pliku Excel i pdf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Funkcja blokowego zaznaczania wybranego fragmentu zapisu EEG dla analiz QEEG, Mapping 2D/3D, FFT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Funkcja wyświetlania czasu rzeczywistego wykonanego zapisu sygnału EE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Funkcja wizualizacji krzywej EEG w postaci graficznej i/lub liczbow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rchiwizacja badań na płycie CD/DVD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dołączenia dedykowanej przeglądarki do eksportowanego badania EE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ANALIZA FFT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regulacji długości bufora FFT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naliza spektralna FFT oraz możliwość przedstawienia jej wyników w postaci wykresów : histogram, obwiednia, amplitudy średnie, częstotliwości dominując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naliza FFT wykonywana jedno lub wielokanałow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wykonania analizy FFT z dowolnego przedziału czasu lub z całego badan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STAW KOMPUTEROWY – KOMPUTER STACJONARNY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(minimalne wymagania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rocesor INTEL CORE i5 lub równoważn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amięć RAM min. 8 G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Dysk twardy SSD min. 1T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</w:rPr>
              <w:t>Monitor min. 23”</w:t>
            </w:r>
            <w:r>
              <w:rPr>
                <w:sz w:val="20"/>
                <w:szCs w:val="20"/>
                <w:shd w:fill="FFFFFF" w:val="clear"/>
              </w:rPr>
              <w:t xml:space="preserve"> o rozdzielczości min. 1920x108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Nagrywarka CD/DVD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</w:rPr>
              <w:t>Karta sieciowa</w:t>
            </w:r>
            <w:r>
              <w:rPr>
                <w:sz w:val="20"/>
                <w:szCs w:val="20"/>
                <w:shd w:fill="FFFFFF" w:val="clear"/>
              </w:rPr>
              <w:t xml:space="preserve"> obsługująca standard b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</w:rPr>
              <w:t>System operacyjny Windows 11</w:t>
            </w:r>
            <w:r>
              <w:rPr>
                <w:sz w:val="20"/>
                <w:szCs w:val="20"/>
                <w:shd w:fill="FFFFFF" w:val="clear"/>
              </w:rPr>
              <w:t xml:space="preserve"> lub inny o porównywalnej funkcjonalnośc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silacz awaryjny UPS</w:t>
            </w:r>
            <w:r>
              <w:rPr>
                <w:sz w:val="20"/>
                <w:szCs w:val="20"/>
                <w:shd w:fill="FFFFFF" w:val="clear"/>
              </w:rPr>
              <w:t xml:space="preserve"> pozwalający na min. 10 minut prac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0-15 minut – 0 pkt., powyżej 15 min. - 5 pkt.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sprzęt systemu: konsola ułatwiająca przemieszczanie systemu, zestaw okablowan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</w:rPr>
              <w:t>Drukarka laserowa czarno-biała</w:t>
            </w:r>
            <w:r>
              <w:rPr>
                <w:sz w:val="20"/>
                <w:szCs w:val="20"/>
                <w:shd w:fill="FFFFFF" w:val="clear"/>
              </w:rPr>
              <w:t xml:space="preserve"> A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OSTAŁ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bezpieczenie oprogramowania przed niepowołanym dostępem za pomocą klucza sprzętoweg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Transformacja widma sygnału z dziedziny częstotliwości do dziedziny czynności fal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ałość oprogramowania EEG w języku polski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budowana funkcja przenoszenia badań bez konwersji pomiędzy oferowanym aparatem EEG, a pracującym w placówce aparatem EEG typu DigiTrack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Dodatkowe oprogramowanie do opisu badań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DEOMETRIA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dstawowe funkcje zestawu</w:t>
              <w:br/>
              <w:t>zsynchronizowana rejestracja obrazu i dźwięku z kamery wideo oraz zapisu EEG,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rzeglądanie i analiza zapisu EEG wraz z jednoczesnym podglądem zarejestrowanego obrazu pacjenta,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rchiwizacja zapisu badania wraz z obrazem na CD/DVD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onfiguracja zestawu: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rofesjonalna kamera sieciowa na statywie, tryb dzienn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pecjalistyczne oprogramowanie synchronizujące rejestracje zapisu EEG z rejestrowanym obrazem z kamer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pecjalistyczne oprogramowanie do przeglądania zapisów EEG wraz z obrazem wideo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POWANIE 2D/3D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powanie 2D/3D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rzeglądanie map trójwymiarowych w technologii Virtual Reality za pomocą dołączonych okularów VR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powanie potencjał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powanie gęstości pola (SCD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powanie prędkości zmian potencjału (pochodna po czasie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powanie widma mocy względnej %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powanie widma mocy bezwzględnej (RMS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powanie asymetrii potencjałow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powanie koherencji i jej fazy dla odprowadzeń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powanie częstotliwości dominujących i środka ciężkośc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dgląd wartości elektrod i dowolnego punktu map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e dostosowywanie skali kolorystycznej wartośc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powanie z zastosowaniem referencji do uszu, Goldmana (średniej), Cz, Fz albo laplasjan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yświetlanie wielu map (z zadanego zakresu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stosowanie różnych metod interpolacji wartośc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apowanie trójwymiarowe na czaszce i modelu mózg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Trójwymiarowa prezentacja rozkładu wartości map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drukowania map w kolorze i odcieniach szarośc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rezentacja izolinii map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6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CESORIA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zepek silikonowy do badań EE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estaw elektrod z przewodam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tbl>
      <w:tblPr>
        <w:tblW w:w="106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812"/>
        <w:gridCol w:w="1392"/>
        <w:gridCol w:w="2819"/>
        <w:gridCol w:w="40"/>
      </w:tblGrid>
      <w:tr>
        <w:trPr>
          <w:trHeight w:val="589" w:hRule="atLeast"/>
        </w:trPr>
        <w:tc>
          <w:tcPr>
            <w:tcW w:w="1058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I.  WARUNKI GWARANCJI I SERWISU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na wszystkie dostarczone urządzenia </w:t>
            </w:r>
            <w:r>
              <w:rPr>
                <w:b/>
                <w:bCs/>
                <w:i/>
                <w:iCs/>
                <w:sz w:val="20"/>
                <w:szCs w:val="20"/>
              </w:rPr>
              <w:t>na okres min. 36 miesięcy</w:t>
            </w:r>
            <w:r>
              <w:rPr>
                <w:sz w:val="20"/>
                <w:szCs w:val="20"/>
              </w:rPr>
              <w:t xml:space="preserve"> (liczone od dnia dokonania odbioru przedmiotu zamówienia)</w:t>
            </w:r>
            <w:r>
              <w:rPr>
                <w:bCs/>
                <w:sz w:val="20"/>
                <w:szCs w:val="20"/>
              </w:rPr>
              <w:t>. Gwarancja obejmuje wszystkie podzespoły, włącznie z akumulatoram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 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miesięcy – 5 punktów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miesięcy   lub więcej – 10 punktów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 czasie trwania gwarancji, wszystkie wymagane przez producenta przeglądy (co najmniej raz w roku) oraz naprawy potwierdzone wpisem do paszportu wykonywane bezpłatnie na koszt Wykonawcy włącznie z dojazdem w siedzibie Zamawiającego. Jeżeli zajdzie konieczność naprawy urządzenia w siedzibie Wykonawcy, demontaż oraz transport w obie strony po stronie Wykonawcy. Po naprawie Wykonawca dostarczy, zamontuje oraz uruchomi urządzenie w siedzibie Zamawiającego. Wykonawca wykona wymagane przeglądy z własnej inicjatywy, brak przeglądu nie może spowodować utraty gwarancji. Ostatni przegląd zostanie wykonany w ostatnim miesiącu obowiązywania gwarancj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  POZOSTAŁE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dostosowane do 230 V AC, 50 Hz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2024, wszystkie elementy składowe fabrycznie nowe, urządzenia nowe nigdy nie używane, nie po wystawowe, nie rekondycjonowane, dostarczyć fabrycznie zapakowane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wca przekaże Zamawiającemu wraz z dostawą program instalacyjny wraz z hasłami i innymi danymi niezbędnymi do przywrócenia systemu w przypadku awarii w zakresie takim jak w dniu przekazania urządzenia, oraz kody/hasła niezbędne do wykonania przeglądu technicznego przez niezależny serwis do wykorzystania po okresie gwarancyjnym. Program instalacyjny oraz kody dostarczyć na nośniku typu pendrive lub CD/DVD.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 uruchomieniu, przeszkoleniu personelu podpisany zostanie przez obie strony protokół zdawczo-odbiorczy który warunkuje wystawienie faktury VAT oraz rozpoczyna bieg gwarancj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prowadzenie szkoleń personelu z zakresu obsługi </w:t>
            </w:r>
          </w:p>
          <w:p>
            <w:pPr>
              <w:pStyle w:val="Normal"/>
              <w:ind w:left="57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 eksploatacji urządzeń. Szkolenia zostaną potwierdzone stosownym protokołem szkole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i wypełnienie paszportów technicznych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dostępności części zamiennych przez okres min. 10 lat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strukcje obsługi w języku polskim w wersji papierowej oraz elektronicznej na nośniku typu pendrive</w:t>
            </w:r>
            <w:r>
              <w:rPr>
                <w:bCs/>
                <w:sz w:val="20"/>
                <w:szCs w:val="20"/>
              </w:rPr>
              <w:t xml:space="preserve"> dostarczyć z dostawą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licencje ważne dożywotnio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yjnym podczas przeglądów Wykonawca będzie bezpłatnie aktualizował oprogramowanie do najnowszej wersji  (jeśli dotyczy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color w:val="000000"/>
                <w:sz w:val="20"/>
                <w:szCs w:val="20"/>
              </w:rPr>
              <w:t>Reakcja serwisu na zgłoszoną awarię max 24 godz w dni robocze, czas naprawy max 5 dni roboczych, jeżeli naprawa potrwa dłużej niż 5 dni roboczych Wykonawca na czas naprawy na własny koszt dostarczy urządzenie o takich samych lub lepszych parametrach. Naprawy będą wykonywane w siedzibie Zamawiającego.  Awarie zgłaszane będą na adres e-mail. Wykonawca jest zobowiązany do podania adresu e-mail  przeznaczonego do zgłaszania awari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wa, montaż oraz uruchomienie i konfiguracja na koszt dostawcy.</w:t>
            </w:r>
            <w:r>
              <w:rPr>
                <w:bCs/>
                <w:sz w:val="20"/>
                <w:szCs w:val="20"/>
              </w:rPr>
              <w:t xml:space="preserve"> Dostawca zainstaluje i uruchomi przedmiot zamówienia w miejscu wskazanym przez Zamawiającego w </w:t>
            </w:r>
            <w:r>
              <w:rPr>
                <w:bCs/>
                <w:color w:val="000000"/>
                <w:sz w:val="20"/>
                <w:szCs w:val="20"/>
              </w:rPr>
              <w:t>terminie do 60 dni od daty podpisania umowy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w języku polskim dopuszczające do stosowania jako wyrób medyczny w służbie zdrowia na terenie RP – zgłoszenie/powiadomienie oferowanego wyrobu do Urzędu Rejestracji Produktów Leczniczych, Wyrobów Medycznych i Produktów Biobójczych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ktualne certyfikaty i / lub deklaracje potwierdzające spełnienie odpowiednich dla wyrobu medycznego norm i dyrektyw, uwzględniając w szczególności wymagania UE. Deklaracja zgodności lub zgłoszenie do rejestru wyrobu medycznego oznaczonego znakiem zgodności CE 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rczone urządzenia będą kompletne i gotowe do pracy bez dodatkowych kosztów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Arial"/>
          <w:sz w:val="1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Wykonawca zobowiązany jest udzielić gwarancji (rękojmi) na cały zaoferowany asortyment w jednej, „sztywnej” ilości miesięcy. Wykonawca na wykonany przedmiot zamówienia udzieli Zamawiającemu co najmniej 36 – miesięcznej gwarancji. Gwarancja (rękojmia) udzielona musi zostać w sposób niepodzielny. Wykonawca zobowiązany jest zaoferować okres gwarancji </w:t>
        <w:br/>
        <w:t xml:space="preserve">w pełnych miesiącach (okres gwarancji liczony jest w miesiącach). Okres gwarancji liczony od dnia dokonania odbioru przedmiotu zamówienia. W przypadku zaoferowania okresu gwarancji dłuższego niż </w:t>
      </w:r>
      <w:r>
        <w:rPr>
          <w:b/>
          <w:bCs/>
          <w:color w:val="FF3333"/>
          <w:sz w:val="20"/>
          <w:szCs w:val="20"/>
        </w:rPr>
        <w:t>48 miesięcy punktacja zostanie policzona jak dla 48 miesięcy – maksymalnego przyjętego okresu. Do umowy zaś zostanie wpisana gwarancja zaoferowana w oferci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UWAGA:  Parametry wymagane (graniczne) stanowią wymagania, których niespełnienie spowoduje odrzucenie oferty.</w:t>
      </w:r>
      <w:r>
        <w:rPr>
          <w:bCs/>
        </w:rPr>
        <w:t xml:space="preserve"> </w:t>
      </w:r>
      <w:r>
        <w:rPr>
          <w:bCs/>
          <w:sz w:val="20"/>
          <w:szCs w:val="20"/>
        </w:rPr>
        <w:t>Wyjątkiem  są te parametry oceniane stanowiące kryterium oceny ofert, gdzie Wykonawca potwierdza bądź nie potwierdza spełnienie wskazanego parametru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13" w:right="589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3"/>
        </w:tabs>
        <w:ind w:left="7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03"/>
        </w:tabs>
        <w:ind w:left="1103" w:hanging="360"/>
      </w:pPr>
    </w:lvl>
    <w:lvl w:ilvl="2">
      <w:start w:val="1"/>
      <w:numFmt w:val="decimal"/>
      <w:lvlText w:val="%3."/>
      <w:lvlJc w:val="left"/>
      <w:pPr>
        <w:tabs>
          <w:tab w:val="num" w:pos="1463"/>
        </w:tabs>
        <w:ind w:left="1463" w:hanging="360"/>
      </w:pPr>
    </w:lvl>
    <w:lvl w:ilvl="3">
      <w:start w:val="1"/>
      <w:numFmt w:val="decimal"/>
      <w:lvlText w:val="%4."/>
      <w:lvlJc w:val="left"/>
      <w:pPr>
        <w:tabs>
          <w:tab w:val="num" w:pos="1823"/>
        </w:tabs>
        <w:ind w:left="1823" w:hanging="360"/>
      </w:pPr>
    </w:lvl>
    <w:lvl w:ilvl="4">
      <w:start w:val="1"/>
      <w:numFmt w:val="decimal"/>
      <w:lvlText w:val="%5."/>
      <w:lvlJc w:val="left"/>
      <w:pPr>
        <w:tabs>
          <w:tab w:val="num" w:pos="2183"/>
        </w:tabs>
        <w:ind w:left="2183" w:hanging="360"/>
      </w:pPr>
    </w:lvl>
    <w:lvl w:ilvl="5">
      <w:start w:val="1"/>
      <w:numFmt w:val="decimal"/>
      <w:lvlText w:val="%6."/>
      <w:lvlJc w:val="left"/>
      <w:pPr>
        <w:tabs>
          <w:tab w:val="num" w:pos="2543"/>
        </w:tabs>
        <w:ind w:left="2543" w:hanging="360"/>
      </w:pPr>
    </w:lvl>
    <w:lvl w:ilvl="6">
      <w:start w:val="1"/>
      <w:numFmt w:val="decimal"/>
      <w:lvlText w:val="%7."/>
      <w:lvlJc w:val="left"/>
      <w:pPr>
        <w:tabs>
          <w:tab w:val="num" w:pos="2903"/>
        </w:tabs>
        <w:ind w:left="2903" w:hanging="360"/>
      </w:pPr>
    </w:lvl>
    <w:lvl w:ilvl="7">
      <w:start w:val="1"/>
      <w:numFmt w:val="decimal"/>
      <w:lvlText w:val="%8."/>
      <w:lvlJc w:val="left"/>
      <w:pPr>
        <w:tabs>
          <w:tab w:val="num" w:pos="3263"/>
        </w:tabs>
        <w:ind w:left="3263" w:hanging="360"/>
      </w:pPr>
    </w:lvl>
    <w:lvl w:ilvl="8">
      <w:start w:val="1"/>
      <w:numFmt w:val="decimal"/>
      <w:lvlText w:val="%9."/>
      <w:lvlJc w:val="left"/>
      <w:pPr>
        <w:tabs>
          <w:tab w:val="num" w:pos="3623"/>
        </w:tabs>
        <w:ind w:left="362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Times New Roman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6z0">
    <w:name w:val="WW8Num6z0"/>
    <w:qFormat/>
    <w:rPr>
      <w:rFonts w:ascii="Symbol" w:hAnsi="Symbol" w:eastAsia="Calibri" w:cs="Open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"/>
      <w:sz w:val="20"/>
      <w:szCs w:val="20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5z0">
    <w:name w:val="WW8Num15z0"/>
    <w:qFormat/>
    <w:rPr>
      <w:rFonts w:ascii="Arial" w:hAnsi="Arial"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0"/>
      <w:shd w:fill="auto" w:val="clear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CharacterStyle1">
    <w:name w:val="Character Style 1"/>
    <w:qFormat/>
    <w:rPr>
      <w:rFonts w:ascii="Arial Narrow" w:hAnsi="Arial Narrow" w:cs="Times New Roman Normalny;Times New Roman"/>
      <w:sz w:val="20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4"/>
      <w:szCs w:val="24"/>
      <w:lang w:val="en-US" w:bidi="hi-IN" w:eastAsia="zh-CN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101">
    <w:name w:val="Style10"/>
    <w:qFormat/>
    <w:pPr>
      <w:widowControl w:val="false"/>
      <w:suppressAutoHyphens w:val="true"/>
      <w:bidi w:val="0"/>
      <w:jc w:val="center"/>
    </w:pPr>
    <w:rPr>
      <w:rFonts w:ascii="Trebuchet MS" w:hAnsi="Trebuchet MS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E">
    <w:name w:val="E"/>
    <w:next w:val="Bezodstpw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9:53:00Z</dcterms:created>
  <dc:creator>oem</dc:creator>
  <dc:description/>
  <cp:keywords/>
  <dc:language>en-US</dc:language>
  <cp:lastModifiedBy>Użytkownik systemu Windows</cp:lastModifiedBy>
  <cp:lastPrinted>2024-04-04T13:14:00Z</cp:lastPrinted>
  <dcterms:modified xsi:type="dcterms:W3CDTF">2024-04-04T11:15:00Z</dcterms:modified>
  <cp:revision>3</cp:revision>
  <dc:subject/>
  <dc:title>ZESTAWIENIE WYPOSAŻENIA I PARAMETRÓW WYMAGANYCH</dc:title>
</cp:coreProperties>
</file>