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CZEGÓŁOWY OPIS PRZEDMIOTU ZAMÓWIENI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ZESTAWIENIE WYMAGANYCH PARAMETRÓW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CHNICZNO-UŻYTKOWYCH W TYM PARAMETRÓW STANOWIĄCYCH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YTERIUM OCENY OFERT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otyczy: postępowania o udzielenie zamówienia publicznego pn.</w:t>
      </w:r>
      <w:r>
        <w:rPr>
          <w:b/>
          <w:bCs/>
          <w:sz w:val="22"/>
          <w:szCs w:val="22"/>
        </w:rPr>
        <w:t xml:space="preserve"> Dotyczy: postępowania o udzielenie zamówienia publicznego pn. Dostawa aparatury i sprzętu medycznego dla Szpitalnego Oddziału Ratunkowego oraz Pracowni Rentgenodiagnostyki wraz z modernizacją pomieszczeń celem realizacji zadania inwestycyjnego pn.:„Doposażenie SOR i Pracowni Rentgenodiagnostyki oraz modernizacja pomieszczeń w celu instalacji i uruchomienia sprzętu medycznego”, nr sprawy: FDZP.226.10.202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NR 1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TAW ENDOSKOPOWY Z VIDEOPROCESOREM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/>
        <w:t>załącznik nr 1A do SWZ</w:t>
      </w:r>
    </w:p>
    <w:tbl>
      <w:tblPr>
        <w:tblW w:w="106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5563"/>
        <w:gridCol w:w="1534"/>
        <w:gridCol w:w="25"/>
        <w:gridCol w:w="2818"/>
      </w:tblGrid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rametry technicz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unki graniczn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 wymagany (graniczny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oferowana </w:t>
              <w:br/>
              <w:t>przez Wykonawcę</w:t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. ZESTAW ENDOSKOPOWY Z VIDEOPROCESOREM 1 SZTUKA – WYMAGANIA SZCZEGÓŁ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odać model, typ urządzenia, producenta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Rok produkcji 2024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DEOPROCESOR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Funkcja uwydatnienia naczyń krwionośnych i struktury tkanek dla wszystkich oferowanych endoskop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Rozdzielczość sygnału wideo min.1920x1080p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</w:rPr>
              <w:t>Optyczny i cyfrowy filtr uwydatniający naczynia oraz zmian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</w:rPr>
              <w:t xml:space="preserve">Bezpieczne i bezpośrednie podłączenie z endoskopami będącym na wyposażeniu szpitala: EG-2990i,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uruchomienia na wyjściu sygnału w rozdzielczości sygnału wideo min. 3840x1080p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Współpraca z endoskopami typu min.: gastroskop, kolonoskop, duodenoskop, echoendoskop (EUS/EBUS)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sygnały wizyjne / wyjścia video typu: 1x DVI 1920x1080p, 1x 3G-SDI 1920x1080p, 1x HD-SDI 1920x1080i, 1x 12G-SDI 3840x1080p, 1x Y/C</w:t>
            </w:r>
          </w:p>
          <w:p>
            <w:pPr>
              <w:pStyle w:val="Normal"/>
              <w:snapToGrid w:val="false"/>
              <w:spacing w:lineRule="auto" w:line="288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in. sygnały wizyjne / wejście video typu: 1x DVI 1920x1080/ 1280x1024/ 1024x768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both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Min. sygnały sterujące typu: 1x RJ-45,  3x Remote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in. 3x USB 2.0 do podłączenia pamięci zewnętrznej (w tym min. 1x umieszczony na panelu przednim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Parametr punktowany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3 gniazda – 2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powyżej 4 – 5 pkt.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enu procesora w języku polski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sz w:val="20"/>
                <w:szCs w:val="20"/>
              </w:rPr>
              <w:t>Zewnętrzna klawiatura do sterowania funkcjami procesor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Funkcja / wyświetlacz P-in-P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Ciekłokrystaliczny panel dotykowy, sterujący funkcjami procesora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sz w:val="20"/>
                <w:szCs w:val="20"/>
              </w:rPr>
              <w:t xml:space="preserve">Panel przedni procesora z bezpośrednim dostępem do przycisków w tym min.: Lampa (wł./wył.), Pompa (wł./wył.), Regulacja jasności, Regulacja przepływu powietrza, Regulacja trybu przesłony, Balans bieli, Balans koloru, Konfiguracja (menu ustawień)   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Funkcja umożliwiająca porównanie dwóch obrazów  wyświetlanych jednocześnie w czasie rzeczywistym na 1 monitorze – funkcja TWIN MODE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rFonts w:eastAsia="ArialMT;MS Mincho"/>
                <w:sz w:val="20"/>
                <w:szCs w:val="20"/>
              </w:rPr>
              <w:t>Możliwość zapisu konfiguracji procesora na pamięci USB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wczytania konfiguracji na pamięci USB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Gniazdo do endoskopu z dźwignią blokującą i zabezpieczającą przed wypadnięciem endoskopu podczas badani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both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sz w:val="20"/>
                <w:szCs w:val="20"/>
              </w:rPr>
              <w:t>Zintegrowane źródło światła, lampa typu LED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both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sz w:val="20"/>
                <w:szCs w:val="20"/>
              </w:rPr>
              <w:t xml:space="preserve">Parametry zasilania: 100-240V / 50-60 Hz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</w:rPr>
              <w:t xml:space="preserve">Funkcja uwydatnienia struktury naczyń krwionośnych i struktury tkanek i-Scan/ OE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Waga max. 24 k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Wymiary (WxHxD) 400 x 205 x 520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b/>
                <w:color w:val="000000"/>
                <w:sz w:val="20"/>
                <w:szCs w:val="20"/>
              </w:rPr>
              <w:t>Wyposażenie: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 xml:space="preserve">Monitor medyczny - przekątna min 27 cale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Kąt widzenia min 178 stopn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 xml:space="preserve">Kompatybilność z oferowanym procesorem za pomącą złącza DVI-D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Min 1000 cd/m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Kontrast min.  1000:1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Dotykowy panel sterując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Standard Ves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Wózek endoskopowy 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Podstawa jezdna z blokadą 4 kół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4 Podwójne koła skrętne na każdej krawędzi wózk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Możliwość ustawienia zestawu do wideo endoskopi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Centralna listwa zasilająca z min 8 gniazdam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Ruchowy wysięgnik do mocowania monitor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Teleskopowy wieszak na endoskop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Dopuszczalne obciążenie 150  K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Wieszak na min 2 endoskopy z możliwością montażu z lewej lub prawej strony wózk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Waga wózka do 70 K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Wysuwana szuflada na klawiaturę sterującą funkcjami procesor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b/>
                <w:color w:val="000000"/>
                <w:sz w:val="20"/>
                <w:szCs w:val="20"/>
              </w:rPr>
              <w:t>Wyposażenie: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Pompa zapewniająca możliwość spłukiwania wodą poprzez dodatkowy kanał videoendoskopów oraz poprzez kanał robocz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Pompa wodna perystaltyczna dająca możliwość regulacji prędkości przepływu za pomocą potencjometru – regulacja w min 10 stopnia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Możliwość ustawienia na półce wózka endoskopoweg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Zbiornik płynu – min. 1 litr (autoklawowalny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Uruchamianie pracy pompy z przycisków endoskopu (możliwość zaprogramowania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Możliwość obsługi przyciskiem nożny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Videogastroskop (HDTV) 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Średnica kanału roboczego –  min. 3,2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 xml:space="preserve">Średnica zewnętrzna wziernika– max. 9,8 mm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Kąt zagięcia min.: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Góra/dół: 210/120 stopni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Lewo/prawo: 120/120 stopn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Chip CMOS w końcówce endoskop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Wbudowane diody LED o temperaturze barwy 5000K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budowany mikrochip informacyjny zawierający informację o typie, numerze seryjnym oraz wersji oprogramowania wideoendoskopu z pamięcią ustawień balansu bieli ze stałym ustawieniem soczewki względem wylotu kanału biopsyjnego co daje stałość kierunku wyjścia narzędzia endoskopoweg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Kąt obserwacji – 140 st. z funkcją zoom sterowaną przyciskiem na rękojeści endoskop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Wlot kanału biopsyjnego typu Luer do mocowania narzędzi oraz śluz robocz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Wyposażony w kanał wodny typu Water Jet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 xml:space="preserve">Zawór testera szczelności w konektorze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 xml:space="preserve">4 przyciski dowolnie programowalne znajdujące się na rękojeści endoskopu z możliwością niezależnej rejestracji zdjęć i filmów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Dostęp funkcji zoom z przycisku powiększenia umieszczonej  na rękojeści endoskop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 xml:space="preserve">System głębi ostrości min 3-100mm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 xml:space="preserve">Długość robocza min  1050mm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 xml:space="preserve">Obsługa trybu pracy w wąskich pasmach światła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System z podłączeniem do procesora i źródła światła za pomocą jednego konektora z funkcją rotacji o min 180 stopni (dla zabezpieczenia endoskopu przed skręceniem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5 pkt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Konektor nie wymagający zabezpieczenia przez zanurzeniem (ochronnych kapturów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 xml:space="preserve">Przewód łączący konektor z rękojeścią wyposażony w gumowy kompensator naprężeń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Rękojeść endoskopu z oznaczeniem modelu endoskopu w możliwością rozbudowy o system oznakowania kodem paskowym do systemu rejestracji procesów myci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Konektor do endoskopu z umieszczonym rokiem produkcji endoskopu, numerem seryjnym oraz nazwą producent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Kompatybilność z funkcją naświetlania laseroweg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Możliwość obrazowania w wąskich pasmach światła w filtracji min.3 zakresów widm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5 pkt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parat w pełni zanurzalny bez nakładek uszczelniających na konektorze łączącym z procesore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</w:rPr>
              <w:t>Stopień ochrony przed porażeniem elektrycznym typ BF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</w:rPr>
              <w:t>Stopień ochrony przed wodą IPX7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Końcówka dystalna wyposażona w diody LED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spółpraca z oferowanym torem wizyjny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r ssący wielorazowy – 1 kp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r woda powietrze wielorazowy – 1 kp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uszczelek do zaworu ssącego – 1 kp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Komplet uszczelek do zaworu woda/powietrze – 1 kp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wielorazowych zaworów wlotowych kanału biopsyjnego – 1 kp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czotka czyszcząca kanał roboczy – kp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Adaptery do ręcznego mycia aparatu – 1 kpl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ideokolonoskop (HDTV)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 xml:space="preserve">Średnica kanału roboczego – min.  3,8 mm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 xml:space="preserve">Średnica zewnętrzna wziernika– max. 13,2 mm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Średnica zewnętrzna końcówki dystalnej – max. 13,2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Chip CMOS w końcówce endoskop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Wbudowane diody LED o temperaturze barwy 5000K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Dzielona sztywność wziernika w 3 odcinkach wyposażona w technologię zapewniającą optymalne przeniesienie momentu sił skrętnej wzdłuż osi sondy z głowicy kontrolnej endoskopu na końcówkę zdalną, co umożliwia kontrolę podczas wprowadzania wideokolonoskopu w trakcie procedur endoterapeutycznych ułatwiająca wprowadzanie do jelit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Kąt obserwacji – 140 st. z funkcją zoom z przycisku endoskopu z rękojeści endoskop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Wlot kanału biopsyjnego typu Luer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Złącze konektora kanału Water Jet typu Luer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 xml:space="preserve">Zawór testera szczelności w konektorze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 xml:space="preserve">4 przyciski dowolnie programowalne znajdujące się na rękojeści endoskopu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Dostęp do pełnej regulacji wycięcia pasma światła z przycisku regulacji powiększenia umieszczonej  na rękojeści endoskop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 xml:space="preserve">System głębi ostrości min 3-100mm </w:t>
            </w:r>
            <w:r>
              <w:rPr>
                <w:rFonts w:eastAsia="Batang;바탕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Długość robocza max. 1600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 xml:space="preserve">Obsługa trybu pracy w wąskich pasmach światła (pełna kompatybilność w wszystkimi funkcjami oferowanego procesora wizyjnego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Kanał płuczący WaterJet – gniazdo zintegrowane z konektorem do procesor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System z podłączeniem do procesora i źródła światła za pomocą jednego konektora z funkcją rotacji o min 180 stopni (dla zabezpieczenia endoskopu przed skręceniem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5 pkt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Konektor nie wymagający zabezpieczenia przez zanurzeniem (ochronnych kapturów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 xml:space="preserve">Przewód łączący konektor z rękojeścią wyposażony w gumowy kompensator naprężeń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Rękojeść endoskopu z oznaczeniem modelu endoskopu w możliwością rozbudowy o system oznakowania kodem paskowym do systemu rejestracji procesów myci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Tryb obrazowania w wąskich pasmach światła w filtracji min. 3 zakresów widm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5 pkt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parat w pełni zanurzalny bez nakładek uszczelniających na konektorze łączącym z procesore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Długość całkowita co najmniej 1 800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topień ochrony przed porażeniem elektrycznym BF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ejek silikonowy do uszczelek zaworu – kpl sz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r ssący wielorazowy – 1 kp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r woda powietrze wielorazowy – 1 kp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uszczelek do zaworu ssącego – 1 kp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uszczelek do zaworu woda/powietrze – 1 kp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wielorazowych zaworów wlotowych kanału biopsyjnego – 1 kp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otka czyszcząca kanał roboczy – kp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daptery do ręcznego mycia aparatu – 1 kpl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sak medyczny 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Ssak do pracy ciągłej 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sak elektryczny, przenośn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silanie 230[V], 50 [ Hz], +/-10 [%]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bór mocy max. 110 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Obudowa wykonana z trwałego materiału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embranowa, bezolejowa pompa ssąca nie wymagająca konserwacj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Wydajność  ssaka  min. 43 l/min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ziom głośności max. 42 dB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Parametr punktowany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głośność 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≤ 40 dB – 5 pkt.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powyżej 40 dB – 0 pkt.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mocowania zbiorników o pojemności od 1 do 4 l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precyzyjnego ustawienia wartości podciśnienia w zakresie do 90 kP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pracy ciągłej 24h/dobę, bez ryzyka przegrzania pompy ssącej przy pełnym obciążeni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Butla miareczkowana o pojemności 2 l. na odsysane treści, przystosowana do dezynfekcji i sterylizacji, wykonana z nietłukącego materiału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zklany zbiornik przeciwprzelewowy zabezpieczający pompę próżniową, wciskany do źródła ssani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Dren do odsysania  silikonowy z możliwością sterylizacji o dł. min. 1,5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rozbudowy urządzenia o system wkładów jednorazowych na odsysane treśc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sak przystosowany do późniejszej instalacji systemu drenażu, w zakresie od 0 do 40 cm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 do u</w:t>
            </w:r>
            <w:r>
              <w:rPr>
                <w:rFonts w:eastAsia="TimesNewRoman;Times New Roman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ycia w przypadkach stosowania drena</w:t>
            </w:r>
            <w:r>
              <w:rPr>
                <w:rFonts w:eastAsia="TimesNewRoman;Times New Roman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u ci</w:t>
            </w:r>
            <w:r>
              <w:rPr>
                <w:rFonts w:eastAsia="TimesNewRoman;Times New Roman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głego, intensywnej terapii bezpośrednio do ssak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aga ssaka max. 12 k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nsuflator CO2 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ksymalne ciśnienie zasilające 0.9 MPa (po dekompresji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przepływu na wyjści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L/Min ( ± 0.3 L/Min)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3 L/Min (± 0.3 L/Min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ymiary : 128 mm (szerokość), 330 mm (głębokość), 155 mm (wysokość)  ± 10 %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aga max. 6 kg i  możliwość umieszczenia na wózku endoskopowy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zęstotliwość 50 Hz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silanie 100-240 V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larm ciśnieniowy ostrzegający użytkownika który automatycznie odcina dopływ ciśnienia gdy osiągnie ono minimalny oraz maksymalny pozio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Filtr przepływu stabilizujący strumień gazu i usuwa zanieczyszczenia zapewniając bezpieczne i stabilne środowisk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tbl>
      <w:tblPr>
        <w:tblW w:w="11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5812"/>
        <w:gridCol w:w="1392"/>
        <w:gridCol w:w="3150"/>
        <w:gridCol w:w="40"/>
        <w:gridCol w:w="40"/>
        <w:gridCol w:w="40"/>
        <w:gridCol w:w="40"/>
        <w:gridCol w:w="10"/>
      </w:tblGrid>
      <w:tr>
        <w:trPr>
          <w:trHeight w:val="589" w:hRule="atLeast"/>
        </w:trPr>
        <w:tc>
          <w:tcPr>
            <w:tcW w:w="1091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I.  WARUNKI GWARANCJI I SERWISU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na wszystkie dostarczone urządzenia </w:t>
            </w:r>
            <w:r>
              <w:rPr>
                <w:b/>
                <w:bCs/>
                <w:i/>
                <w:iCs/>
                <w:sz w:val="20"/>
                <w:szCs w:val="20"/>
              </w:rPr>
              <w:t>na okres min. 36 miesięcy</w:t>
            </w:r>
            <w:r>
              <w:rPr>
                <w:sz w:val="20"/>
                <w:szCs w:val="20"/>
              </w:rPr>
              <w:t xml:space="preserve"> (liczone od dnia dokonania odbioru przedmiotu zamówienia)</w:t>
            </w:r>
            <w:r>
              <w:rPr>
                <w:bCs/>
                <w:sz w:val="20"/>
                <w:szCs w:val="20"/>
              </w:rPr>
              <w:t>. Gwarancja obejmuje wszystkie podzespoły, włącznie z akumulatoram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 Parametr punktowany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miesięcy – 5 punktów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miesięcy   lub więcej – 10 punktów</w:t>
            </w:r>
          </w:p>
        </w:tc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 czasie trwania gwarancji, wszystkie wymagane przez producenta przeglądy (co najmniej raz w roku) oraz naprawy potwierdzone wpisem do paszportu wykonywane bezpłatnie na koszt Wykonawcy włącznie z dojazdem w siedzibie Zamawiającego. Jeżeli zajdzie konieczność naprawy urządzenia w siedzibie Wykonawcy, demontaż oraz transport w obie strony po stronie Wykonawcy. Po naprawie Wykonawca dostarczy, zamontuje oraz uruchomi urządzenie w siedzibie Zamawiającego. Wykonawca wykona wymagane przeglądy z własnej inicjatywy, brak przeglądu nie może spowodować utraty gwarancji. Ostatni przegląd zostanie wykonany w ostatnim miesiącu obowiązywania gwarancj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  POZOSTAŁE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dostosowane do 230 V AC, 50 Hz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ukcji 2024, wszystkie elementy składowe fabrycznie nowe, urządzenia nowe nigdy nie używane, nie po wystawowe, nie rekondycjonowane, dostarczyć fabrycznie zapakowane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 uruchomieniu, przeszkoleniu personelu podpisany zostanie przez obie strony protokół zdawczo-odbiorczy który warunkuje wystawienie faktury VAT oraz rozpoczyna bieg gwarancj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3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prowadzenie szkoleń personelu z zakresu obsługi </w:t>
            </w:r>
          </w:p>
          <w:p>
            <w:pPr>
              <w:pStyle w:val="Normal"/>
              <w:ind w:left="57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 eksploatacji urządzeń. Szkolenia zostaną potwierdzone stosownym protokołem szkolen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e i wypełnienie paszportów technicznych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3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dostępności części zamiennych przez okres min. 10 lat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3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strukcje obsługi w języku polskim w wersji papierowej oraz elektronicznej na nośniku typu pendrive</w:t>
            </w:r>
            <w:r>
              <w:rPr>
                <w:bCs/>
                <w:sz w:val="20"/>
                <w:szCs w:val="20"/>
              </w:rPr>
              <w:t xml:space="preserve"> dostarczyć z dostawą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3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wca przekaże Zamawiającemu wraz z dostawą kody/hasła niezbędne do wykonania przeglądu technicznego przez niezależny serwis do wykorzystania po okresie gwarancyjnym.  Kody dostarczyć na nośniku typu pendrive.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3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licencje ważne dożywotnio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3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yjnym podczas przeglądów Wykonawca będzie bezpłatnie aktualizował oprogramowanie do najnowszej wersji  (jeśli dotyczy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3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color w:val="000000"/>
                <w:sz w:val="20"/>
                <w:szCs w:val="20"/>
              </w:rPr>
              <w:t>Reakcja serwisu na zgłoszoną awarię max 24 godz w dni robocze, czas naprawy max 5 dni roboczych, jeżeli naprawa potrwa dłużej niż 5 dni roboczych Wykonawca na czas naprawy na własny koszt dostarczy urządzenie o takich samych lub lepszych parametrach. Naprawy będą wykonywane w siedzibie Zamawiającego.  Awarie zgłaszane będą na adres e-mail. Wykonawca jest zobowiązany do podania adresu e-mail  przeznaczonego do zgłaszania awari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3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wa, montaż oraz uruchomienie i konfiguracja na koszt dostawcy.</w:t>
            </w:r>
            <w:r>
              <w:rPr>
                <w:bCs/>
                <w:sz w:val="20"/>
                <w:szCs w:val="20"/>
              </w:rPr>
              <w:t xml:space="preserve"> Dostawca zainstaluje i uruchomi przedmiot zamówienia w miejscu wskazanym przez Zamawiającego w </w:t>
            </w:r>
            <w:r>
              <w:rPr>
                <w:bCs/>
                <w:color w:val="000000"/>
                <w:sz w:val="20"/>
                <w:szCs w:val="20"/>
              </w:rPr>
              <w:t>terminie do 60 dni od daty podpisania umowy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3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y w języku polskim dopuszczające do stosowania jako wyrób medyczny w służbie zdrowia na terenie RP – zgłoszenie/powiadomienie oferowanego wyrobu do Urzędu Rejestracji Produktów Leczniczych, Wyrobów Medycznych i Produktów Biobójczych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spacing w:lineRule="atLeast" w:line="10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ktualne certyfikaty i / lub deklaracje potwierdzające spełnienie odpowiednich dla wyrobu medycznego norm i dyrektyw, uwzględniając w szczególności wymagania UE. Deklaracja zgodności lub zgłoszenie do rejestru wyrobu medycznego oznaczonego znakiem zgodności CE 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rczone urządzenia będą kompletne i gotowe do pracy bez dodatkowych kosztów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3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Arial"/>
          <w:sz w:val="1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Wykonawca zobowiązany jest udzielić gwarancji (rękojmi) na cały zaoferowany asortyment w jednej, „sztywnej” ilości miesięcy. Wykonawca na wykonany przedmiot zamówienia udzieli Zamawiającemu co najmniej 36 – miesięcznej gwarancji. Gwarancja (rękojmia) udzielona musi zostać w sposób niepodzielny. Wykonawca zobowiązany jest zaoferować okres gwarancji </w:t>
        <w:br/>
        <w:t xml:space="preserve">w pełnych miesiącach (okres gwarancji liczony jest w miesiącach). Okres gwarancji liczony od dnia dokonania odbioru przedmiotu zamówienia. W przypadku zaoferowania okresu gwarancji dłuższego niż </w:t>
      </w:r>
      <w:r>
        <w:rPr>
          <w:b/>
          <w:bCs/>
          <w:color w:val="FF3333"/>
          <w:sz w:val="20"/>
          <w:szCs w:val="20"/>
        </w:rPr>
        <w:t>48 miesięcy punktacja zostanie policzona jak dla 48 miesięcy – maksymalnego przyjętego okresu. Do umowy zaś zostanie wpisana gwarancja zaoferowana w oferci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UWAGA:  Parametry wymagane (graniczne) stanowią wymagania, których niespełnienie spowoduje odrzucenie oferty.</w:t>
      </w:r>
      <w:r>
        <w:rPr>
          <w:bCs/>
        </w:rPr>
        <w:t xml:space="preserve"> </w:t>
      </w:r>
      <w:r>
        <w:rPr>
          <w:bCs/>
          <w:sz w:val="20"/>
          <w:szCs w:val="20"/>
        </w:rPr>
        <w:t>Wyjątkiem  są te parametry oceniane stanowiące kryterium oceny ofert, gdzie Wykonawca potwierdza bądź nie potwierdza spełnienie wskazanego parametru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13" w:right="589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3"/>
        </w:tabs>
        <w:ind w:left="7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03"/>
        </w:tabs>
        <w:ind w:left="1103" w:hanging="360"/>
      </w:pPr>
    </w:lvl>
    <w:lvl w:ilvl="2">
      <w:start w:val="1"/>
      <w:numFmt w:val="decimal"/>
      <w:lvlText w:val="%3."/>
      <w:lvlJc w:val="left"/>
      <w:pPr>
        <w:tabs>
          <w:tab w:val="num" w:pos="1463"/>
        </w:tabs>
        <w:ind w:left="1463" w:hanging="360"/>
      </w:pPr>
    </w:lvl>
    <w:lvl w:ilvl="3">
      <w:start w:val="1"/>
      <w:numFmt w:val="decimal"/>
      <w:lvlText w:val="%4."/>
      <w:lvlJc w:val="left"/>
      <w:pPr>
        <w:tabs>
          <w:tab w:val="num" w:pos="1823"/>
        </w:tabs>
        <w:ind w:left="1823" w:hanging="360"/>
      </w:pPr>
    </w:lvl>
    <w:lvl w:ilvl="4">
      <w:start w:val="1"/>
      <w:numFmt w:val="decimal"/>
      <w:lvlText w:val="%5."/>
      <w:lvlJc w:val="left"/>
      <w:pPr>
        <w:tabs>
          <w:tab w:val="num" w:pos="2183"/>
        </w:tabs>
        <w:ind w:left="2183" w:hanging="360"/>
      </w:pPr>
    </w:lvl>
    <w:lvl w:ilvl="5">
      <w:start w:val="1"/>
      <w:numFmt w:val="decimal"/>
      <w:lvlText w:val="%6."/>
      <w:lvlJc w:val="left"/>
      <w:pPr>
        <w:tabs>
          <w:tab w:val="num" w:pos="2543"/>
        </w:tabs>
        <w:ind w:left="2543" w:hanging="360"/>
      </w:pPr>
    </w:lvl>
    <w:lvl w:ilvl="6">
      <w:start w:val="1"/>
      <w:numFmt w:val="decimal"/>
      <w:lvlText w:val="%7."/>
      <w:lvlJc w:val="left"/>
      <w:pPr>
        <w:tabs>
          <w:tab w:val="num" w:pos="2903"/>
        </w:tabs>
        <w:ind w:left="2903" w:hanging="360"/>
      </w:pPr>
    </w:lvl>
    <w:lvl w:ilvl="7">
      <w:start w:val="1"/>
      <w:numFmt w:val="decimal"/>
      <w:lvlText w:val="%8."/>
      <w:lvlJc w:val="left"/>
      <w:pPr>
        <w:tabs>
          <w:tab w:val="num" w:pos="3263"/>
        </w:tabs>
        <w:ind w:left="3263" w:hanging="360"/>
      </w:pPr>
    </w:lvl>
    <w:lvl w:ilvl="8">
      <w:start w:val="1"/>
      <w:numFmt w:val="decimal"/>
      <w:lvlText w:val="%9."/>
      <w:lvlJc w:val="left"/>
      <w:pPr>
        <w:tabs>
          <w:tab w:val="num" w:pos="3623"/>
        </w:tabs>
        <w:ind w:left="3623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Times New Roman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eastAsia="Calibri" w:cs="Open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"/>
      <w:sz w:val="20"/>
      <w:szCs w:val="20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5z0">
    <w:name w:val="WW8Num15z0"/>
    <w:qFormat/>
    <w:rPr>
      <w:rFonts w:ascii="Arial" w:hAnsi="Arial"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0"/>
      <w:shd w:fill="auto" w:val="clear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CharacterStyle1">
    <w:name w:val="Character Style 1"/>
    <w:qFormat/>
    <w:rPr>
      <w:rFonts w:ascii="Arial Narrow" w:hAnsi="Arial Narrow" w:cs="Times New Roman Normalny;Times New Roman"/>
      <w:sz w:val="20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kern w:val="2"/>
      <w:sz w:val="24"/>
      <w:szCs w:val="24"/>
      <w:lang w:val="en-US" w:bidi="hi-IN" w:eastAsia="zh-CN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101">
    <w:name w:val="Style10"/>
    <w:qFormat/>
    <w:pPr>
      <w:widowControl w:val="false"/>
      <w:suppressAutoHyphens w:val="true"/>
      <w:bidi w:val="0"/>
      <w:jc w:val="center"/>
    </w:pPr>
    <w:rPr>
      <w:rFonts w:ascii="Trebuchet MS" w:hAnsi="Trebuchet MS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E">
    <w:name w:val="E"/>
    <w:next w:val="Bezodstpw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9:53:00Z</dcterms:created>
  <dc:creator>oem</dc:creator>
  <dc:description/>
  <cp:keywords/>
  <dc:language>en-US</dc:language>
  <cp:lastModifiedBy>Użytkownik systemu Windows</cp:lastModifiedBy>
  <cp:lastPrinted>2024-02-23T08:18:00Z</cp:lastPrinted>
  <dcterms:modified xsi:type="dcterms:W3CDTF">2024-04-03T12:13:00Z</dcterms:modified>
  <cp:revision>2</cp:revision>
  <dc:subject/>
  <dc:title>ZESTAWIENIE WYPOSAŻENIA I PARAMETRÓW WYMAGANYCH</dc:title>
</cp:coreProperties>
</file>