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MOGRAF KOMPUTEROWY WRAZ Z MODERNIZACJĄ POMIESZCZEŃ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78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TOMOGRAF KOMPUTEROWY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apewniający (w trakcie jednego pełnego obrotu 360° układu lampa rtg – detektor) uzyskanie minimum 128 warstw dla skanu spiralnego lub aksjalnego.</w:t>
            </w:r>
          </w:p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tosowanie algorytmów rekonstrukcji iteracyjnej iDose4, ASIR-V lub SAFIRE lub innych spełniających takie same funkcje, umożliwiających redukcję dawki promieniowania we wszystkich dostępnych badaniach w relacji do standardowej metody rekonstrukcji z zachowaniem tej samej jakości obraz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GANTRY/STÓŁ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antry o średnicy otworu [cm] ≥ 72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średnika 72-76 cm – 0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wyżej 76 cm – 1 pkt.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zeczywista ilość aktywnych rzędów detektorów o wymiarze detektora w osi Z &lt; 1mm (submilimetrowych) min. 64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zespołu aktywnych detektorów obrazowych w osi Z minimum 4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≤</w:t>
            </w:r>
            <w:r>
              <w:rPr>
                <w:b/>
                <w:bCs/>
                <w:sz w:val="20"/>
                <w:szCs w:val="20"/>
              </w:rPr>
              <w:t>80mm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&gt;80mm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y zakres przesuwu stołu, bez elementów metalowych, umożliwiające skanowanie min. 185 c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skanowania w trybie spiralnym ≥ 18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obciążenie blatu stołu  w czasie ruchu wzdłużnego przy zachowaniu  maksymalnej dokładności  pozycjonowania min. 200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posażenie stołu min:</w:t>
              <w:br/>
              <w:t>- materac</w:t>
              <w:br/>
              <w:t>- podgłówek do badania głowy</w:t>
              <w:br/>
              <w:t>- podgłówek do pozycji na wznak</w:t>
              <w:br/>
              <w:t>- pasy stabilizujące</w:t>
              <w:br/>
              <w:t>- podpórka pod ramię, kolana i nog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gantry (w tym ruchów stołu) z ekranów dotykowych znajdujących się na gantry lub za pomocą table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świetlania informacji o pacjencie na wyświetlaczu zintegrowanym z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pacjenta z listy roboczej z ekranów dotykowych znajdujących się na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odpowiedniego programu badania (ExamCards)  z ekranów dotykowych znajdujących się na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podłączania elektrod EKG odtwarzany na ekranie zintegrowanym z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świetlania zapisu krzywej EKG na ekranach (min. dwóch) znajdującym się na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ćwiczeń oddechu pacjenta odtwarzany na ekranie zintegrowanym z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chowek do przechowywania elektrod zintegrowany z gantry tomograf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GENERATOR/LAMPA RTG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zeczywista moc generatora min. 80 k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≤</w:t>
            </w:r>
            <w:r>
              <w:rPr>
                <w:b/>
                <w:bCs/>
                <w:color w:val="000000"/>
                <w:sz w:val="20"/>
                <w:szCs w:val="20"/>
              </w:rPr>
              <w:t>100 kW – 0 pkt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&gt;100 kW – 2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Minimalne napięcie anodowe do zastosowania w protokołach klinicznych maks. 80 kV </w:t>
            </w:r>
            <w:r>
              <w:rPr>
                <w:rStyle w:val="Domylnaczcionkaakapitu5"/>
                <w:b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&gt;70kV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≤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70kV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Maksymalne napięcie anodowe do zastosowania w protokołach klinicznych min. 135 kV </w:t>
            </w:r>
            <w:r>
              <w:rPr>
                <w:rStyle w:val="Domylnaczcionkaakapitu5"/>
                <w:b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&lt;140kV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≥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140 kV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rądu anodowego lampy wykorzystywana w protokołach badań dla napięcia 120 kV &gt;600 m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≤</w:t>
            </w:r>
            <w:r>
              <w:rPr>
                <w:b/>
                <w:bCs/>
                <w:color w:val="000000"/>
                <w:sz w:val="20"/>
                <w:szCs w:val="20"/>
              </w:rPr>
              <w:t>650mA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&gt;650mA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Rzeczywista pojemność cieplna anody lampy min 7 MHU </w:t>
            </w:r>
            <w:r>
              <w:rPr>
                <w:rStyle w:val="Domylnaczcionkaakapitu5"/>
                <w:b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≥</w:t>
            </w:r>
            <w:r>
              <w:rPr>
                <w:b/>
                <w:bCs/>
                <w:color w:val="000000"/>
                <w:sz w:val="20"/>
                <w:szCs w:val="20"/>
              </w:rPr>
              <w:t>7,5 MHU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≥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8 MHU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Szybkość chłodzenia anody min. 1500 kHU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sz w:val="20"/>
                <w:szCs w:val="20"/>
                <w:shd w:fill="FFFFFF" w:val="clear"/>
                <w:lang w:val="sv-S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v-SE"/>
              </w:rPr>
              <w:t>≤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sv-S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v-SE"/>
              </w:rPr>
              <w:t>1600 kHU/min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  <w:lang w:val="sv-SE"/>
              </w:rPr>
              <w:t>&gt;1600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  <w:lang w:val="sv-SE"/>
              </w:rPr>
              <w:t xml:space="preserve"> kHU/min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>Powierzchnia małego ogniska lampy, mm</w:t>
            </w:r>
            <w:r>
              <w:rPr>
                <w:rStyle w:val="Domylnaczcionkaakapitu5"/>
                <w:position w:val="24"/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&gt;0,5mm</w:t>
            </w:r>
            <w:r>
              <w:rPr>
                <w:rStyle w:val="Domylnaczcionkaakapitu5"/>
                <w:b/>
                <w:bCs/>
                <w:color w:val="000000"/>
                <w:position w:val="24"/>
                <w:sz w:val="20"/>
                <w:szCs w:val="20"/>
              </w:rPr>
              <w:t>2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</w:rPr>
              <w:t>≤</w:t>
            </w: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</w:rPr>
              <w:t>0,5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mm</w:t>
            </w:r>
            <w:r>
              <w:rPr>
                <w:rStyle w:val="Domylnaczcionkaakapitu5"/>
                <w:b/>
                <w:bCs/>
                <w:color w:val="000000"/>
                <w:position w:val="24"/>
                <w:sz w:val="20"/>
                <w:szCs w:val="20"/>
                <w:shd w:fill="FFFFFF" w:val="clear"/>
              </w:rPr>
              <w:t>2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color w:val="000000"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>Powierzchnia dużego ogniska lampy, mm</w:t>
            </w:r>
            <w:r>
              <w:rPr>
                <w:rStyle w:val="Domylnaczcionkaakapitu5"/>
                <w:position w:val="24"/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&gt;1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,0mm</w:t>
            </w:r>
            <w:r>
              <w:rPr>
                <w:rStyle w:val="Domylnaczcionkaakapitu5"/>
                <w:b/>
                <w:bCs/>
                <w:color w:val="000000"/>
                <w:position w:val="24"/>
                <w:sz w:val="20"/>
                <w:szCs w:val="20"/>
              </w:rPr>
              <w:t>2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</w:rPr>
              <w:t>≤</w:t>
            </w:r>
            <w:r>
              <w:rPr>
                <w:rStyle w:val="Domylnaczcionkaakapitu5"/>
                <w:b/>
                <w:bCs/>
                <w:sz w:val="20"/>
                <w:szCs w:val="20"/>
                <w:shd w:fill="FFFFFF" w:val="clear"/>
              </w:rPr>
              <w:t>1,0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mm</w:t>
            </w:r>
            <w:r>
              <w:rPr>
                <w:rStyle w:val="Domylnaczcionkaakapitu5"/>
                <w:b/>
                <w:bCs/>
                <w:color w:val="000000"/>
                <w:position w:val="24"/>
                <w:sz w:val="20"/>
                <w:szCs w:val="20"/>
                <w:shd w:fill="FFFFFF" w:val="clear"/>
              </w:rPr>
              <w:t>2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SKAN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jkrótszy czas pełnego obrotu (360º) układu lampa rtg - detektor ≤ 0,35[s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≥</w:t>
            </w:r>
            <w:r>
              <w:rPr>
                <w:b/>
                <w:bCs/>
                <w:color w:val="000000"/>
                <w:sz w:val="20"/>
                <w:szCs w:val="20"/>
              </w:rPr>
              <w:t>0,30s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&lt;0,30s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najcieńszej dostępnej warstwy w akwizycji wielowarstwowej z akwizycją min. 128 warstw ≤ 0,65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≥</w:t>
            </w:r>
            <w:r>
              <w:rPr>
                <w:b/>
                <w:bCs/>
                <w:color w:val="000000"/>
                <w:sz w:val="20"/>
                <w:szCs w:val="20"/>
              </w:rPr>
              <w:t>0,5 mm –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&lt;0,5 mm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ryca rekonstrukcyjna obrazów min. 512 x 51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&lt; 1024x1024 -  0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≥</w:t>
            </w:r>
            <w:r>
              <w:rPr>
                <w:rFonts w:eastAsia="Arial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1024x1024 - 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rekonstrukcji obrazów w czasie rzeczywistym w rozdzielczości 512 x 512 (z wykorzystaniem FBP), minimum 40 obrazów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60 – 0 pkt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≥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0 – 1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ybkość rekonstrukcji obrazów w czasie rzeczywistym w rozdzielczości 512 x 512 (z wykorzystaniem rekonstrukcji iteracyjnej), minimum 20 obrazów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dostępne rekonstruowane pole widzenia FOV, użyteczne diagnostycznie, minimum 5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zakres wartość pitch (rozumianego zgodnie z definicją IEC) dla trybu skanowania helikalnego [n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≥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,5 - 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&lt; 1,5 - 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artość współczynnika pitch (rozumianego zgodnie z definicją IEC) dla trybu skanowania helikalnego [n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≤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,15 - 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&gt; 0,15 - 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(długość) pola badania bez elementów metalowych minimum 180 cm w skanie spiralnym (całe badanie bez konieczności zmiany pozycji pacjent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Oprogramowanie umożliwiające rekonstrukcję iteracyjną (np. AIDR3D, iDose4, Safire lub inne, nazwa wg nomenklatury producenta) Iteracyjny algorytm rekonstrukcji, automatycznie przetwarzający wielokrotnie dane surowe (RAW) w obszarze projekcji i obrazu, poprawiający jakość obrazu i rozdzielczość nisko kontrastową oraz zapewniający usuwanie i zapobieganie szumom i artefaktom obrazow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Dedykowany, iteracyjny algorytm redukcji artefaktów w obrazach CT spowodowanych przez obiekty metalowe, głównie implanty ortopedyczne, endoprotezy działający w rutynowych protokołach badań bez wykonywania dodatkowego skan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rospektywne i retrospektywne skanowanie, umożliwiające akwizycję kardiologiczną (akwizycje bramkowane i wyzwalane sygnałem EKG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rytm rekonstrukcyjny sztucznej inteligencji (AI) oparty o sieć neuronową, umożliwiający redukcję szumu obrazu w stosunku do standardowej rekonstrukcji o min. 70% oraz uzyskanie wysokiej rozdzielczości anatomicznej i jednorodności obrazów. Możliwość zastosowania algorytmu w wielu obszarach ciała, w tym min. dla mózgu, płuc, serca, układu mięśniowo-szkieletowego itd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Algorytm rekonstrukcyjny sztucznej inteligencji (AI) oparty o sieć neuronową, wykorzystujący technologię głębokiego uczenia, (Deep Learning Reconstruction) umożliwiający redukcję dawki o min. 80% w porównaniu do standardowej rekonstrukcji bez pogorszenia jakości obrazowania. Możliwość zastosowania algorytmu w wielu obszarach ciała, w tym min. dla mózgu, płuc, serca, układu mięśniowo-szkielet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</w:t>
              <w:br/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rta na sztucznej inteligencji rekonstrukcja badań kardiologicznych generująca obrazy pozbawione artefaktów ruchowych  dla badan z bramkowaniem retrospektywnym oraz prospektywn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 – 2 pkt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Zestaw protokołów pediatrycznych umożliwiających automatyczny dobór mAs w zależności od wagi pacjent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dulacja dawki promieniowania wyzwalana sygnałem E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bCs/>
                <w:sz w:val="20"/>
                <w:szCs w:val="20"/>
              </w:rPr>
              <w:t>Tomograf komputerowy umożliwiający wykonanie perfuzji mózgu w badaniu dynamicznym o długości minimum 8 cm z rozdzielczością czasową nie gorszą niż 3,2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color w:val="000000"/>
                <w:sz w:val="20"/>
                <w:szCs w:val="20"/>
              </w:rPr>
              <w:t>PARAMETRY  JAKOŚCI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Rozdzielczość przestrzenna izotropowa x,y,z dla wszystkich trybów skanowania submilimetrowego ≤ 0,4 mm z dokładnością 2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zdzielczość niskokontrastowa określona na fantomie 20 cm Catphan dla obiektów o nominalnym poziomie kontrastu 0.3%, przy napięciu ≥120kV i grubości warstwy 10 mm, body CTDI phantom (IEC 60601-2-44, Ed. 3), nie gorsza niż 4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color w:val="000000"/>
                <w:sz w:val="20"/>
                <w:szCs w:val="20"/>
              </w:rPr>
              <w:t>KONSOLA OPERATOR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>Konsola operatora jednostanowiskowa, jednomonitorowa lub dwumonitorow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1 monitor – 0 punktów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 monitory – 2 punkty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Monitor lub monitory obrazowe kolorowe LCD minimum 21” z aktywną matrycą ciekłokrystaliczną typu Flat </w:t>
            </w:r>
            <w:r>
              <w:rPr>
                <w:rStyle w:val="Domylnaczcionkaakapitu5"/>
                <w:b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21-23’ - 0 pkt.,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≥</w:t>
            </w:r>
            <w:r>
              <w:rPr>
                <w:rStyle w:val="Domylnaczcionkaakapitu5"/>
                <w:b/>
                <w:bCs/>
                <w:color w:val="000000"/>
                <w:sz w:val="20"/>
                <w:szCs w:val="20"/>
                <w:shd w:fill="FFFFFF" w:val="clear"/>
              </w:rPr>
              <w:t>24’ – 1 pun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Ilość nieskompresowanych obrazów (512 x 512) możliwych do zapisania w bazie danych konsoli min 700 ty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System archiwizacji CD/DVD z automatycznym dogrywaniem przeglądarki DICOM oraz z możliwością odtwarz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Dwukierunkowy interkom do komunikacji głosowej z pacjente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Send/Receive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Basic Print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Retrieve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Storage</w:t>
            </w:r>
          </w:p>
          <w:p>
            <w:pPr>
              <w:pStyle w:val="Normal"/>
              <w:widowControl w:val="false"/>
              <w:spacing w:lineRule="atLeast" w:line="100"/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- Worklist (stanowisko operator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bCs/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Zabezpieczenie hasłem protokołów skanowania zapewniające spójność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munikaty ostrzegawcze dotyczące dawk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munikat o dawce wyświetlającej się przed zaplanowaną akwizycją oraz gdy przekroczona zostanie określona wartość CTDIvol lub DLP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Obliczanie całkowitej dawki ekspozycyjnej (DLP lub CTDIvol), jaką uzyskał pacjent w trakcie badania i jej prezentacja na ekranie konsoli operatorskiej wraz z możliwością  archiwiza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mpletny zestaw protokołów do badań wszystkich obszarów anatomicznych (w tym badań neurologicznych, onkologicznych, perfuzyjnych, kolonoskopii wirtualnej, kardiologii, angiografii, badań płuc, pediatrycznych) z możliwością ich projektowania i zapamiętyw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Synchronizacja startu badania spiralnego z poziomem środka kontrastującego na podstawie automatycznej analizy napływu środka cieniującego w zadanej warstw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IP (Maximum Intensity Projectio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VRT (Volume Rendering Techniqu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PR, reformatowanie wielopłaszczyznow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omiary analityczne i geometrycz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WYPOSAŻENIE DODATK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System audiowizualny zsynchronizowany z pracą aparatu mający na celu poprawę doświadczeń pacjentów i personelu: dynamiczne obrazy wyświetlane na ścianie i na suficie, system oświetlenia i głośnik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Domylnaczcionkaakapitu5"/>
                <w:rFonts w:cs="Calibri"/>
                <w:b/>
                <w:bCs/>
                <w:color w:val="000000"/>
                <w:sz w:val="20"/>
                <w:szCs w:val="20"/>
              </w:rPr>
              <w:t>SERWER APLIKACYJNY I STACJA OPISOWA – 1 SZT.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Producent, nazwa i wersja oprogramow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System pracujący w architekturze klient – serwer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Dedykowany przez producenta systemu serwer w obudowie RACK o minimalnych parametrach:</w:t>
            </w:r>
            <w:r>
              <w:rPr>
                <w:sz w:val="20"/>
                <w:szCs w:val="20"/>
              </w:rPr>
              <w:br/>
            </w:r>
            <w:r>
              <w:rPr>
                <w:rStyle w:val="Domylnaczcionkaakapitu5"/>
                <w:rFonts w:cs="Calibri"/>
                <w:sz w:val="20"/>
                <w:szCs w:val="20"/>
              </w:rPr>
              <w:t>• CPU: procesor lub procesory osiągające min. 25000 pkt. w teście Passmark</w:t>
            </w:r>
            <w:r>
              <w:rPr>
                <w:sz w:val="20"/>
                <w:szCs w:val="20"/>
              </w:rPr>
              <w:br/>
            </w:r>
            <w:r>
              <w:rPr>
                <w:rStyle w:val="Domylnaczcionkaakapitu5"/>
                <w:rFonts w:cs="Calibri"/>
                <w:sz w:val="20"/>
                <w:szCs w:val="20"/>
              </w:rPr>
              <w:t>• RAM: 64 GB,</w:t>
            </w:r>
            <w:r>
              <w:rPr>
                <w:sz w:val="20"/>
                <w:szCs w:val="20"/>
              </w:rPr>
              <w:br/>
            </w:r>
            <w:r>
              <w:rPr>
                <w:rStyle w:val="Domylnaczcionkaakapitu5"/>
                <w:rFonts w:cs="Calibri"/>
                <w:sz w:val="20"/>
                <w:szCs w:val="20"/>
              </w:rPr>
              <w:t>• HDD: 2,4 TB</w:t>
            </w:r>
            <w:r>
              <w:rPr>
                <w:sz w:val="20"/>
                <w:szCs w:val="20"/>
              </w:rPr>
              <w:br/>
            </w:r>
            <w:r>
              <w:rPr>
                <w:rStyle w:val="Domylnaczcionkaakapitu5"/>
                <w:rFonts w:cs="Calibri"/>
                <w:sz w:val="20"/>
                <w:szCs w:val="20"/>
              </w:rPr>
              <w:t>• Karty sieciowe: min. 2x 10 Gb/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Stanowisko diagnostyczne (stacja kliencka serwera) - konsola lekarska dwumonitorowa – Komputer+ para monitorów diagnostycznych zgodny z rozporządzeniem MZ z 2011 r dla TK i MR (typu flat o przekątnej ≥ 24” " i roz. ≥ 2MP z podświetleniem LED) + monitor opisowy min 19”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la każdego z posianych powyżej stanowisk - Komputer (stacja kliencka serwera) o min. parametrach: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cesor sześciordzeniowy, min. 3,0 GHz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n. 8 GB RAM</w:t>
            </w:r>
          </w:p>
          <w:p>
            <w:pPr>
              <w:pStyle w:val="TableParagraph"/>
              <w:widowControl w:val="false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ysk o pojemności min. 200 GB</w:t>
              <w:br/>
              <w:t>• system operacyjny niezbędny do uruchomienia aplikacji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ysz, klawiatura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grywarka płyt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arta graficzna obsługująca parametry ww. monitor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Zdalny bezpieczny dostęp z pełną funkcjonalnością (również spoza sieci lokalnej) do systemu pozwalający na instalację klienta, ocenę obrazów i pracę w każdej zaawansowanej aplikacji w jakości diagnostyczn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ożliwość skonfigurowania z Active Directory i LDAP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 xml:space="preserve">Interfejs sieciowy zgodny z DICOM 3.0 zgodny z następującymi klasami serwisowymi:  </w:t>
              <w:br/>
              <w:t>• Send / Receive</w:t>
              <w:br/>
              <w:t>• Basic Print</w:t>
              <w:br/>
              <w:t>• Query / Retrieve</w:t>
              <w:br/>
              <w:t>• Storage Commitment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Import i eksport danych z nośników USB i CD/DV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rchiwizacja badań pacjentów na CD/DVD/USB w standardzie DICOM 3.0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Import i wyświetlanie danych w formatach niediagnostycznych, min. JPEG, AV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Zapis wyników i zrzutu z ekranu i wysłanie do systemu PACS jako DICOM Secondary Captur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Dostęp do wszystkich funkcjonalności systemu, łącznie z aplikacjami klinicznymi, dla minimum 1 użytkownika, z możliwością rozbudowy o kolejnych użytkowników w przyszł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 xml:space="preserve">Obsługa i wyświetlanie badań wielu modalności, min. </w:t>
            </w:r>
            <w:r>
              <w:rPr>
                <w:rStyle w:val="Domylnaczcionkaakapitu5"/>
                <w:rFonts w:cs="Calibri"/>
                <w:sz w:val="20"/>
                <w:szCs w:val="20"/>
                <w:lang w:val="en-US"/>
              </w:rPr>
              <w:t>CT, MR, DX, CR, US, NM, X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Możliwość jednoczesnej edycji badań min. 5 różnych pacjentów. Przełączanie pomiędzy badaniami różnych pacjentów niewymagające zamykania załadowanych badań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Jednoczesne ładowanie min. dwóch zestawów danych tego samego pacjenta, również z różnych modalności (np. z CT, PET/CT i MR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Jednoczesna prezentacja i odczyt, z automatyczną synchronizacją przestrzenną, danych obrazowych PET-CT, SPECT-CT, CT-CT i MR-MR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dykowane narzędzia do przeglądania wielu zestawów danych – min. synchronizacja przewijania, punkt referencyjny, linia referencyjna (Smart Link, 3D Reference Point lub zgodnie z nomenklaturą producent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utomatyczna synchronizacja wyświetlanych serii badania niezależna od grubości warstw. Możliwość synchronicznego wyświetlania min. 4 serii bada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Zestaw predefiniowanych układów wyświetlania/layoutów, skojarzony z zastosowaną aplikacją, np. onkologiczną (Hanging Protocol, Display Protocol lub zgodnie z nomenklaturą producenta). Możliwość indywidualnego dopasowania i konfiguracji przez każdego z użytkowników z opcją zapis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Jednoczesne wyświetlanie tej samej serii badania w osobnych oknach przeglądarki z różnymi ustawieniami okna (np. kostne i tkanek miękkich) z zapewnieniem synchronizacj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in. 6 predefiniowanych poziomów okien dla badań CT z możliwością zmiany ustawień i przypisania skrótów klawiszow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IP (Maximum Intensity Projectio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inIP (Minimum Intensity Projectio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SurfaceMIP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P (Volume Intensity Projectio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VRT (Volume Rendering Techniqu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Reformatowanie wielopłaszczyznowe (MPR), rekonstrukcje wzdłuż dowolnej prostej (równoległe lub promieniste) lub krzyw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Prezentacja Cin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Pomiary odległości, kąta, powierzchni, objętości, długości po krzyw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Wyświetlanie histogramów oraz pomiary gęstości H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Gama predefiniowanych przed producenta protokołów VR z możliwością ich interaktywnej edycji (każda zmiana wprowadzona w edytorze będzie natychmiast widoczna na wyświetlanym obrazie) i zapis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aktywne definiowanie i wizualizowanie tkanek/wyodrębnianie organów poprzez automatyczne zastosowanie i zmiana palety VR z jednego kliknięcia na obrazie anatomicznym (Volume Explorer lub zgodnie z nomenklaturą producenta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Narzędzia edycji i segmentacji VR, w tym dodawanie/odejmowanie ROI w 3D, erozja/dylatacja, kształtowanie warstwa po warstwie z opcją interpolacj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ożliwość segmentacji i definiowania tkanek, automatycznego obliczania objętości oraz jednoczesnej, interaktywnej wizualizacji wszystkich/wybranych wysegmentowanych tkanek (Tissue Management lub zgodnie z nomenklaturą producenta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eksportu danych w formacie gotowym dla drukarek 3D (min. format STL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Oprogramowanie do wirtualnej endoskopii naczyń, dróg powietrznych, jelita grubego itp. wzdłuż wyznaczonej przez użytkownika dowolnej krzyw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przetwarzanie otrzymanych danych w oparciu o kontekst kliniczny badania z możliwością automatycznego przypisywania procedur obrazowych do obrazów na podstawie informacji zawartych w nagłówkach DICO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Style w:val="Domylnaczcionkaakapitu5"/>
                <w:sz w:val="20"/>
                <w:szCs w:val="20"/>
              </w:rPr>
              <w:t>Automatyczny import wcześniejszych badań z archiwum PAC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libri"/>
                <w:sz w:val="20"/>
                <w:szCs w:val="20"/>
              </w:rPr>
              <w:t>Dedykowane oprogramowanie do wizualizacji, oceny i pomiarów naczyń w badaniach angiografii CT pod kątem zmian naczyniowych.</w:t>
              <w:br/>
              <w:t>W pełni automatyczne narzędzia do analizy badań angiograficznych CT, tj. usuwanie kości, ekstrakcja linii środkowej, etykietowanie naczyń (min. aorta, tętnice biodrowe, tętnice nerkowe, tętnice szyjne), detekcja wewnętrznych i zewnętrznych konturów naczynia.</w:t>
              <w:b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ożliwość rozwinięcia analizowanego naczynia na płaszczyźnie oraz analizy widoku przekroju poprzecznego z automatycznym obliczaniem minimalnej i maksymalnej średnicy oraz pomiarem pola powierzchni naczynia i jego światła.</w:t>
              <w:br/>
              <w:t>Dedykowane narzędzia pomiarowe w badaniach CTA, w tym pomiar punktowy, pomiar odcinka naczynia, automatyczne obliczanie stenozy oraz pomiary tętniak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dykowany algorytm usuwania kości w obrębie głowy i szyi w badaniach CTA, niewymagający badania bez użycia środka kontrastowego (inny niż DSA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 pkt</w:t>
            </w:r>
          </w:p>
          <w:p>
            <w:pPr>
              <w:pStyle w:val="TableParagraph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FFFFFF" w:val="clear"/>
              </w:rPr>
              <w:t>Nie – 0 pkt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plikacja do wizualizacji jednej lub wielu faz serca przy użyciu oryginalnych obrazów MPR/MIP w różnych projekcjach (osiowej, czołowej, strzałkowe) lub w projekcjach wykorzystujących osie do obrazowania serca (osi krótkiej, poprzecznej osi długiej i podłużnej osi długiej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utomatyczne obliczanie parametrów czynnościowych, tj. frakcji wyrzutowej (EF), rzutu serca (CO), objętości wyrzutowej (SV), ruchu ścian i pogrubienia ścia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Automatyczne usuwanie struktur klatki piersiowej celem wykonanie rekonstrukcji objętościowej serca oraz naczyń krwionoś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Domylnaczcionkaakapitu5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segmentacja zwapnień w tętnicach wieńcowych.</w:t>
            </w:r>
          </w:p>
          <w:p>
            <w:pPr>
              <w:pStyle w:val="TableParagraph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color w:val="000000"/>
                <w:sz w:val="20"/>
                <w:szCs w:val="20"/>
              </w:rPr>
              <w:t>Ocena ilościowa zwapnień w tętnicach wieńcowych typu Calcium Score za pomocą jednego kliknięcia, w tym wskaźnika masowego, objętościowego i skali Agatston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ogramowanie do badań perfuzyjnych mózgu umożliwiające ocenę ilościową i jakościową (mapy barwne) co najmniej następujących parametrów: rBF (miejscowy przepływ krwi), rBV (miejscowa objętość krwi), TTP lub MTT )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Oprogramowanie umożliwia ocenę badań perfuzyjnych mózgu w pełnym zaoferowanym zakresie tj. min.8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Domylnaczcionkaakapitu5"/>
                <w:b/>
                <w:bCs/>
                <w:color w:val="000000"/>
                <w:sz w:val="20"/>
                <w:szCs w:val="20"/>
              </w:rPr>
              <w:t>NIEZBĘDNE WYPOSAŻENIE SYSTEMU CT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Zestaw fantomów do kalibracji system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nagrywarka - duplikator płyt DVD z nadrukiem wraz ze stacją sterującą</w:t>
            </w:r>
          </w:p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Kocyk ochronny 60x90 cm, odpowiednik 0,5mm P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TRZYKIWACZ KONTRAST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, model oferowanego wstrzykiwacza* (należy wpisać):* </w:t>
            </w:r>
          </w:p>
          <w:p>
            <w:pPr>
              <w:pStyle w:val="Normalny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ny1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nt/firma (*należy wpisać):*           </w:t>
            </w:r>
          </w:p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raj pochodzenia (*należy wpisać): *                               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rzykawka automatyczna do sekwencyjnego podawania środka cieniującego i roztworu NaCl, niewykorzystująca technologii tłokowej pracująca w środowisku TK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bieranie środka cieniującego i roztworu NaCl bezpośrednio z oryginalnych opakowań różnych producentów środków cieniujących, bez konieczności przelewania do specjalistycznych wkład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imalne natężenie przepływu  ≤ 0,1 ml/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natężenie przepływu ≥ 10 ml/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a objętość gotowa do podawania kontrastu i roztworu NaCl ≥ 2000 m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a ilość płynów możliwa do podania jednemu pacjentowi ≥ 400 m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ciśnienie w systemie podczas dozowania płynów ≥ 17 bar (246,6 psi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Bezprzewodowe połączenie pomiędzy strzykawką, a konsolą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erowanie z konsoli za pomocą panelu dotyk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Interfejs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ktywne podgrzewacze kontrastu, zintegrowane ze strzykawką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ystem wykrywający zmianę wężyka pacjenta po skończonej iniekcji, uniemożliwiający wykonanie kolejnego badania na tym samym wężyk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 xml:space="preserve">Wykorzystanie wyłącznie materiałów eksploatacyjnych niezawierających związków DEHP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sz w:val="20"/>
                <w:szCs w:val="20"/>
              </w:rPr>
              <w:t>Możliwość pracy z materiałami zużywalnymi o certyfikowanej sterylności przez 24 h niezależnie od ilości wykonanych iniekcji oraz zużytego środka kontrastowego czy NaC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6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46"/>
        <w:gridCol w:w="40"/>
        <w:gridCol w:w="30"/>
      </w:tblGrid>
      <w:tr>
        <w:trPr>
          <w:trHeight w:val="589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Gwarancja na wszystkie dostarczone urządzenia  </w:t>
            </w: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</w:rPr>
              <w:t>na okres min. 60 miesięcy</w:t>
            </w:r>
            <w:r>
              <w:rPr>
                <w:sz w:val="20"/>
                <w:szCs w:val="20"/>
                <w:shd w:fill="FFFFFF" w:val="clear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  <w:shd w:fill="FFFFFF" w:val="clear"/>
              </w:rPr>
              <w:t>. Gwarancja obejmuje wszystkie podzespoły, włącznie z aku</w:t>
            </w:r>
            <w:r>
              <w:rPr>
                <w:bCs/>
                <w:sz w:val="20"/>
                <w:szCs w:val="20"/>
              </w:rPr>
              <w:t>mulatoram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s gwarancji na prace modernizacyjne min. 24 miesią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techniczno-aplikacyjne w miejscu instalacji, potwierdzone odpowiednim dokumentem. W wymiarze min. 5 dni po 5 godzin. W terminach uzgodnionych z użytkownikiem (terminy szkolenia mogą być wyznaczone po ostatecznym odbiorze systemu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  <w:r>
              <w:rPr>
                <w:bCs/>
                <w:sz w:val="20"/>
                <w:szCs w:val="20"/>
              </w:rPr>
              <w:t xml:space="preserve"> (dla oprogramowania i sprzętu komputerowego 5 lat 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 lub płytach CD/DVD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kody/hasła niezbędne do wykonania przeglądu technicznego przez niezależny serwis do wykorzystania po okresie gwarancyjnym.  Kody dostarczyć na nośniku typu pendrive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 w dni robocze, czas naprawy max 5 dni roboczych. Naprawy będą wykonywane w siedzibie Zamawiającego (dopuszcza się diagnostykę oraz naprawę zdalną poprzez łącze internetowe)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konawca w trakcie trwania gwarancji wykona raz w roku testy specjalistyczne aparatu, testy wykonane muszą być zgodnie z aktualną ustawą o prawie atomowym aparatów RTG przez firmę posiadającą aktualne uprawnienia (certyfikat akredytacyjny). Po wykonaniu testów należy dostarczyć Zamawiającemu opracowania protokołów w wersji papierowej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yzowany serwis gwarancyjny i pogwarancyjny na terenie Polski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jest zobowiązany (w cenie oferty) do montażu i uruchomienia oferowanego systemu z wyposażeniem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w ramach zadania zakupi niezbędne licencje oraz podłączy aparat do systemu PACS i RIS Zamawiającego, dostawcą licencji jest PIXEL Sp. z  o.o. Licencje pozostają własnością Zamawiająceg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onawca jest zobowiązany (w cenie oferty) do wykonania wszystkich wymaganych pomiarów i testów a w szczególności: 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onanie dokumentacji instalacyjnej tzw. wytyczne instalacyjne 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onanie projektu architektonicznego 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projektu osłon stałych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testów akceptacyjnych oraz specjalistycznych</w:t>
            </w:r>
          </w:p>
          <w:p>
            <w:pPr>
              <w:pStyle w:val="Standard"/>
              <w:autoSpaceDE w:val="false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Wykonawca wykona modernizację pomieszczeń przeznaczonych na pracownię tomografu komputerowego, sterownię oraz pokój przygotowania pacjenta na podstawie PFU, SWZ, Szczegółowych wymagań dla prac modernizacyj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/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60 – miesięcznej gwarancji (co najmniej 24 miesiące na prace modernizacyjne)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20:53:00Z</dcterms:created>
  <dc:creator>oem</dc:creator>
  <dc:description/>
  <cp:keywords/>
  <dc:language>en-US</dc:language>
  <cp:lastModifiedBy>Użytkownik systemu Windows</cp:lastModifiedBy>
  <cp:lastPrinted>2024-04-02T07:26:00Z</cp:lastPrinted>
  <dcterms:modified xsi:type="dcterms:W3CDTF">2024-04-16T09:56:00Z</dcterms:modified>
  <cp:revision>14</cp:revision>
  <dc:subject/>
  <dc:title>ZESTAWIENIE WYPOSAŻENIA I PARAMETRÓW WYMAGANYCH</dc:title>
</cp:coreProperties>
</file>