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spacing w:before="0" w:after="0"/>
        <w:ind w:left="4956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do SWZ SA.270.10.2024      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Wykonawców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/>
      </w:pPr>
      <w:r>
        <w:rPr>
          <w:rFonts w:cs="Arial" w:ascii="Arial" w:hAnsi="Arial"/>
          <w:sz w:val="22"/>
          <w:szCs w:val="22"/>
        </w:rPr>
        <w:t>ul. Podsupraśl 8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..……………..…….…..………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.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….….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………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………..…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..………..……………………...…….……….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..…….………….………..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………..…………………………...…</w:t>
      </w:r>
    </w:p>
    <w:p>
      <w:pPr>
        <w:pStyle w:val="TextBodyIndent"/>
        <w:ind w:left="720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 w przypadku oferty wspólnej, np. konsorcjum, spółki cywilnej, należy podać dane dotyczące wszystkich Wykonawców wspólnie ubiegających się o zamówienie oraz Pełnomocnika</w:t>
      </w:r>
      <w:r>
        <w:rPr>
          <w:rFonts w:cs="Arial" w:ascii="Arial" w:hAnsi="Arial"/>
          <w:b/>
          <w:bCs/>
          <w:color w:val="9999FF"/>
          <w:sz w:val="18"/>
          <w:szCs w:val="18"/>
        </w:rPr>
        <w:t>.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b/>
          <w:b/>
          <w:bCs/>
          <w:color w:val="9999FF"/>
          <w:sz w:val="18"/>
          <w:szCs w:val="18"/>
        </w:rPr>
      </w:pPr>
      <w:r>
        <w:rPr>
          <w:rFonts w:cs="Arial" w:ascii="Arial" w:hAnsi="Arial"/>
          <w:b/>
          <w:bCs/>
          <w:color w:val="9999FF"/>
          <w:sz w:val="18"/>
          <w:szCs w:val="18"/>
        </w:rPr>
      </w:r>
    </w:p>
    <w:p>
      <w:pPr>
        <w:pStyle w:val="TextBodyIndent"/>
        <w:spacing w:before="0" w:after="0"/>
        <w:ind w:left="-142" w:right="-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PRZYPADKU, GDY OFERTA WYKONAWCY OKAŻE SIĘ NAJKORZYSTNIEJSZA, WYKONAWCA WSKAZUJE NASTĘPUJĄCE OSOBY DO REPREZENTOWANIA GO I UMIESZCZENIA W UMOWIE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………  stanowisko/funkcja ………...……………..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………  stanowisko/funkcja ……………...………..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ogłoszenie o zamówieniu w trybie podstawowym bez negocjacji pn.: „Świadczenie usług kompleksowego sprzątania pomieszczeń biurowych oraz innych obiektów Nadleśnictwa Supraśl” pakiet ….. o numerze sprawy SA.270.10.2024, oferuję/emy wykonanie przedmiotu zamówienia zgodnie z wymogami SWZ na pakiet ….. z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łączną cenę brutto za realizację całego przedmiotu zamówienia:</w:t>
        <w:tab/>
        <w:t xml:space="preserve"> ................…………...…………………..zł</w:t>
      </w:r>
    </w:p>
    <w:p>
      <w:pPr>
        <w:pStyle w:val="Normal"/>
        <w:tabs>
          <w:tab w:val="clear" w:pos="709"/>
          <w:tab w:val="left" w:pos="700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słownie: .……………………………………...………………………………………….…. złotych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w tym ……% podatek VAT za realizację całego przedmiotu zamówienia: ...…………..…………..…………. zł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...………………………………………….…. złotych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łączną cenę netto za realizację całego przedmiotu zamówienia: ………..............………………………………………………...……………..…..zł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łownie: ……………………………………...………………………………………….…. złotych, 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ą cenę brutto za miesięczną realizację całego przedmiotu zamówienia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…………...…………………..zł</w:t>
      </w:r>
    </w:p>
    <w:p>
      <w:pPr>
        <w:pStyle w:val="Normal"/>
        <w:tabs>
          <w:tab w:val="clear" w:pos="709"/>
          <w:tab w:val="left" w:pos="700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słownie: .……………………………………...………………………………………….…. złotych</w:t>
      </w:r>
    </w:p>
    <w:p>
      <w:pPr>
        <w:pStyle w:val="Normal"/>
        <w:tabs>
          <w:tab w:val="left" w:pos="709" w:leader="none"/>
        </w:tabs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……% podatek VAT za miesięczną realizację całego przedmiotu zamówienia: ...…………..…………..…………. zł</w:t>
      </w:r>
    </w:p>
    <w:p>
      <w:pPr>
        <w:pStyle w:val="Normal"/>
        <w:tabs>
          <w:tab w:val="left" w:pos="709" w:leader="none"/>
        </w:tabs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...………………………………………….…. złotych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ą cenę netto za miesięczną realizację całego przedmiotu zamówienia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………………………………………………...……………..…..zł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……………………………………...………………………………………….…. złotych, 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y wymienione w punkcie 1 stanowią wynagrodzenie ryczałtowe.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owany przez Nas termin płatności w formie przelewu bankowego wynosi ….. dni licząc od daty otrzymania przez Zamawiającego prawidłowo wystawionej faktury/rachunku. 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: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256418676"/>
      <w:bookmarkStart w:id="1" w:name="__Fieldmark__0_325641867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kro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256418676"/>
      <w:bookmarkStart w:id="3" w:name="__Fieldmark__1_325641867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łym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256418676"/>
      <w:bookmarkStart w:id="5" w:name="__Fieldmark__2_325641867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średnim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256418676"/>
      <w:bookmarkStart w:id="7" w:name="__Fieldmark__3_325641867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wadzi jednoosobową działalność gospodarczą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256418676"/>
      <w:bookmarkStart w:id="9" w:name="__Fieldmark__4_3256418676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jest osobą fizyczną nieprowadzącą działalności gospodarczej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256418676"/>
      <w:bookmarkStart w:id="11" w:name="__Fieldmark__5_3256418676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ny rodzaj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256418676"/>
      <w:bookmarkStart w:id="13" w:name="__Fieldmark__6_325641867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zamierzam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256418676"/>
      <w:bookmarkStart w:id="15" w:name="__Fieldmark__7_3256418676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Zamierzam powierzyć podwykonawcom następujące części zamówieni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przedmiot zamówienia wykonam/y w terminie: 48 miesięcy od dnia podpisania umowy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ykonam/y przedmiot zamówienia w zakresie i zgodnie z warunkami zawartymi w specyfikacji warunków zamówienia, także jej pozostałymi załącznikami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łem/liśmy się ze specyfikacją warunków zamówienia i nie wnoszę/imy do niej zastrzeżeń, przyjmuję/emy warunki w niej zawarte oraz zdobyłem/liśmy konieczne informacje potrzebne do właściwego wykonania zamówienia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warty w specyfikacji warunków zamówienia wzór umowy (załącznik nr 6) został przez/e Mnie/Nas zaakceptowany i w przypadku wybrania Mojej/Naszej oferty, zobowiązuję/emy się do zawarcia umowy w miejscu i terminie wskazanym przez Zamawiającego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, że jestem/śmy/ związany/i/ niniejszą ofertą przez okres wskazany </w:t>
        <w:br/>
        <w:t>w specyfikacji warunków zamówie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wybór oferty nie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>zgodnie z przepisami o podatku od towarów i usług</w:t>
      </w:r>
      <w:r>
        <w:rPr>
          <w:rFonts w:cs="Arial" w:ascii="Arial" w:hAnsi="Arial"/>
          <w:sz w:val="22"/>
          <w:szCs w:val="22"/>
        </w:rPr>
        <w:t xml:space="preserve"> */Oświadczam/y, że wybór oferty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 xml:space="preserve">zgodnie </w:t>
        <w:br/>
        <w:t>z przepisami o podatku od towarów i usług</w:t>
      </w:r>
      <w:r>
        <w:rPr>
          <w:rFonts w:cs="Arial" w:ascii="Arial" w:hAnsi="Arial"/>
          <w:sz w:val="22"/>
          <w:szCs w:val="22"/>
        </w:rPr>
        <w:t xml:space="preserve"> tj.: w zakresie następujących towarów/usług: …………….………………………………………………………………………………………...…….</w:t>
      </w:r>
    </w:p>
    <w:p>
      <w:pPr>
        <w:pStyle w:val="TextBody"/>
        <w:spacing w:before="0" w:after="0"/>
        <w:ind w:left="709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-</w:t>
      </w:r>
    </w:p>
    <w:p>
      <w:pPr>
        <w:pStyle w:val="TextBody"/>
        <w:spacing w:before="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</w:t>
      </w:r>
      <w:r>
        <w:rPr>
          <w:rFonts w:cs="Arial" w:ascii="Arial" w:hAnsi="Arial"/>
          <w:bCs/>
          <w:sz w:val="22"/>
          <w:szCs w:val="22"/>
        </w:rPr>
        <w:t xml:space="preserve">bez kwoty podatku od towarów i usług (VAT)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TextBody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postępowania o udzielenie zamówienia należy kierować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oznaczenie, firma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……………………………………….……………........…………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(</w:t>
      </w:r>
      <w:r>
        <w:rPr>
          <w:rFonts w:cs="Arial" w:ascii="Arial" w:hAnsi="Arial"/>
          <w:i/>
          <w:sz w:val="18"/>
          <w:szCs w:val="18"/>
        </w:rPr>
        <w:t>ulica, kod pocztowy, miejscowość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..…….........................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z numerem kierunkowym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………..………………………...…...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z numerem kierunkowym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……………....……………….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>E-mail ………………………………...……...………………………………..…………………..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przedstawiciela Wykonawcy upoważnionego do kontaktu …………………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informacje i dokumenty zawarte w ofercie na stronach od ….. do ….. stanowią tajemnicę przedsiębiorstwa w rozumieniu przepisów ustawy o zwalczaniu nieuczciwej konkurencji. Pozostałe strony niniejszej oferty oraz załączników do niej są jawne i nie zawierają informacji stanowiących tajemnicę przedsiębiorstwa. Uzasadnienie zastrzeżeń w/w informacji jako tajemnicę przedsiębiorstwa zostało załączone do Mojej/Naszej oferty.</w:t>
      </w:r>
    </w:p>
    <w:p>
      <w:pPr>
        <w:pStyle w:val="TextBody"/>
        <w:numPr>
          <w:ilvl w:val="0"/>
          <w:numId w:val="4"/>
        </w:numPr>
        <w:spacing w:before="0" w:after="0"/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łożyliśmy wadium w kwocie   ………………..…….… zł (słownie: ………… ……………………………………………………./100 złotych), które zostało wniesione w dniu ……………………… w formie 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spacing w:before="0" w:after="0"/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i nr konta bankowego Wykonawcy, na które Zamawiający zwróci wadium wniesione w formie pieniężnej 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spacing w:before="0" w:after="0"/>
        <w:ind w:left="709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iż realizując zamówienie,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</w:t>
        <w:br/>
        <w:t xml:space="preserve">o ochronie danych, Dz. Urz. UE L 2016 r. nr. 119 s. 1 - „RODO”). </w:t>
      </w:r>
    </w:p>
    <w:p>
      <w:pPr>
        <w:pStyle w:val="TextBody"/>
        <w:numPr>
          <w:ilvl w:val="0"/>
          <w:numId w:val="4"/>
        </w:numPr>
        <w:spacing w:before="0" w:after="0"/>
        <w:ind w:left="709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extBody"/>
        <w:numPr>
          <w:ilvl w:val="0"/>
          <w:numId w:val="4"/>
        </w:numPr>
        <w:spacing w:before="0" w:after="0"/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.. stronach, podpisanych i kolejno ponumerowanych od nr …... do nr …..</w:t>
      </w:r>
    </w:p>
    <w:p>
      <w:pPr>
        <w:pStyle w:val="TextBody"/>
        <w:numPr>
          <w:ilvl w:val="0"/>
          <w:numId w:val="4"/>
        </w:numPr>
        <w:spacing w:before="0" w:after="0"/>
        <w:ind w:left="709" w:hanging="426"/>
        <w:jc w:val="both"/>
        <w:rPr/>
      </w:pPr>
      <w:r>
        <w:rPr>
          <w:rFonts w:cs="Arial" w:ascii="Arial" w:hAnsi="Arial"/>
          <w:sz w:val="22"/>
          <w:szCs w:val="22"/>
        </w:rPr>
        <w:t>Integralną część oferty stanowią następujące dokumenty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709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astępujące dokumenty potwierdzające uprawnienie do podpisania oferty oraz podpisania lub poświadczania za zgodność z oryginałem składanych oświadczeń lub dokumentów Zamawiający może uzyskać za pomocą bezpłatnych i ogólnodostępnych baz danych, pod adresem internetowym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id="4"/>
      </w:r>
    </w:p>
    <w:p>
      <w:pPr>
        <w:pStyle w:val="Normal"/>
        <w:suppressAutoHyphens w:val="true"/>
        <w:spacing w:before="120" w:after="0"/>
        <w:ind w:left="709" w:right="272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6" w:name="__Fieldmark__8_3256418676"/>
      <w:bookmarkStart w:id="17" w:name="__Fieldmark__8_3256418676"/>
      <w:bookmarkEnd w:id="17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22"/>
            <w:szCs w:val="22"/>
            <w:u w:val="single"/>
            <w:lang w:eastAsia="ar-SA"/>
          </w:rPr>
          <w:t>https://ems.ms.gov.pl/krs/wyszukiwaniepodmiotu</w:t>
        </w:r>
      </w:hyperlink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before="0" w:after="240"/>
        <w:ind w:left="709" w:right="274" w:hanging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>(</w:t>
      </w:r>
      <w:r>
        <w:rPr>
          <w:rFonts w:cs="Arial" w:ascii="Arial" w:hAnsi="Arial"/>
          <w:i/>
          <w:iCs/>
          <w:lang w:eastAsia="ar-SA"/>
        </w:rPr>
        <w:t>dotyczy podmiotów wpisanych do Krajowego Rejestru Sądowego [KRS])</w:t>
      </w:r>
    </w:p>
    <w:p>
      <w:pPr>
        <w:pStyle w:val="Normal"/>
        <w:suppressAutoHyphens w:val="true"/>
        <w:spacing w:before="0" w:after="240"/>
        <w:ind w:left="709" w:right="274" w:hanging="0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0"/>
        <w:ind w:left="709" w:right="274" w:hanging="142"/>
        <w:contextualSpacing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  <w:lang w:eastAsia="ar-SA"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8" w:name="__Fieldmark__9_3256418676"/>
      <w:bookmarkStart w:id="19" w:name="__Fieldmark__9_3256418676"/>
      <w:bookmarkEnd w:id="19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2"/>
            <w:szCs w:val="22"/>
            <w:u w:val="single"/>
            <w:lang w:eastAsia="ar-SA"/>
          </w:rPr>
          <w:t>https://prod.ceidg.gov.pl/ceidg/ceidg.public.ui/Search.aspx</w:t>
        </w:r>
      </w:hyperlink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before="0" w:after="240"/>
        <w:ind w:left="709" w:right="-569" w:hanging="0"/>
        <w:contextualSpacing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i/>
          <w:iCs/>
          <w:lang w:eastAsia="ar-SA"/>
        </w:rPr>
        <w:t>(dotyczy podmiotów wpisanych do Centralnej Ewidencji i Informacji o Działalności Gospodarczej)</w:t>
      </w:r>
    </w:p>
    <w:p>
      <w:pPr>
        <w:pStyle w:val="Normal"/>
        <w:suppressAutoHyphens w:val="true"/>
        <w:spacing w:before="0" w:after="240"/>
        <w:ind w:left="709" w:right="-569" w:hanging="0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before="0" w:after="240"/>
        <w:ind w:left="709" w:right="274" w:hanging="284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20" w:name="__Fieldmark__10_3256418676"/>
      <w:bookmarkStart w:id="21" w:name="__Fieldmark__10_3256418676"/>
      <w:bookmarkEnd w:id="21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  <w:lang w:eastAsia="ar-SA"/>
        </w:rPr>
        <w:t>(wpisać odpowiedni adres internetowy w przypadku innych baz danych niż wyżej wskazane)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Miejscowość, data)                                            </w:t>
        <w:tab/>
        <w:t xml:space="preserve">        Podpis(y), pieczątka(i) Wykonawcy(ów)</w:t>
      </w:r>
    </w:p>
    <w:p>
      <w:pPr>
        <w:pStyle w:val="Normal"/>
        <w:ind w:left="495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lub osoby(ób) uprawnionej(ych) do</w:t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reprezentowania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Ofertę składa się, pod rygorem nieważności w  formie  elektronicznej lub w  postaci  elektronicznej  opatrzonej  podpisem  zaufanym  lub  podpisem  osobistym przez  osobę/osoby  upoważnioną/upoważnione  do  reprezentowania odpowiednio wykonawcy/wykonawcy wspólnie ubiegającego się o udzielenie zamówieni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  <w:t>Jeżeli w imieniu Wykonawcy działa osoba, której umocowanie do jego reprezentowania nie wynika z odpisu lub informacji z Krajowego Rejestru Sądowego, Centralnej Ewidencji i Informacji o Działalności Gospodarczej lub innego właściwego rejestru, Zamawiający żąda od wykonawcy pełnomocnictwa lub innego dokumentu potwierdzającego umocowanie do reprezentowania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0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znaczyć odpowiedni kwadr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znaczyć odpowiedni kwadra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Garamond" w:hAnsi="Garamond" w:cs="Garamond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13:00Z</dcterms:created>
  <dc:creator>Mońki</dc:creator>
  <dc:description/>
  <cp:keywords/>
  <dc:language>en-US</dc:language>
  <cp:lastModifiedBy>Amanda Burzyńska</cp:lastModifiedBy>
  <cp:lastPrinted>2019-05-23T10:03:00Z</cp:lastPrinted>
  <dcterms:modified xsi:type="dcterms:W3CDTF">2024-07-26T10:49:00Z</dcterms:modified>
  <cp:revision>106</cp:revision>
  <dc:subject/>
  <dc:title>Załącznik nr 1 do specyfikacji istotnych</dc:title>
</cp:coreProperties>
</file>