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3 r. poz. 1605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Arial" w:ascii="Arial" w:hAnsi="Arial"/>
          <w:i/>
        </w:rPr>
        <w:t xml:space="preserve">Przebudowa rozdzielnic i linii zasilających dla zespołów prądotwórczych </w:t>
        <w:br/>
        <w:t xml:space="preserve">w obiektach RDLP w Krośnie. Remont oczka wodnego położnego na działce o numerze ewidencyjnym 3083/3 - część nr ……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 w:val="false"/>
          <w:b w:val="false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SWZ, na dowód czego przedstawiam osoby zdolne do wykonania zamówienia, którymi wykonawca dysponuje lub będzie dysponował.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611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s posiadanych uprawnień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godnie  z wymogami warunku udziału w postępowaniu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9:00Z</dcterms:created>
  <dc:creator>Monika Wójcik</dc:creator>
  <dc:description/>
  <cp:keywords/>
  <dc:language>en-US</dc:language>
  <cp:lastModifiedBy>Tomasz Filar</cp:lastModifiedBy>
  <cp:lastPrinted>2020-11-09T11:00:00Z</cp:lastPrinted>
  <dcterms:modified xsi:type="dcterms:W3CDTF">2023-09-20T11:15:00Z</dcterms:modified>
  <cp:revision>16</cp:revision>
  <dc:subject/>
  <dc:title/>
</cp:coreProperties>
</file>