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6"/>
        </w:tabs>
        <w:spacing w:lineRule="auto" w:line="240"/>
        <w:ind w:left="778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mowy Nr …/WR/2024 z dnia …….202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oraz wartość poszczególnych elemen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567"/>
          <w:tab w:val="clear" w:pos="993"/>
        </w:tabs>
        <w:spacing w:lineRule="auto" w:line="276"/>
        <w:ind w:left="567" w:hanging="0"/>
        <w:rPr>
          <w:b w:val="false"/>
          <w:b w:val="false"/>
          <w:sz w:val="24"/>
        </w:rPr>
      </w:pPr>
      <w:r>
        <w:rPr>
          <w:sz w:val="24"/>
          <w:szCs w:val="24"/>
        </w:rPr>
        <w:t>Przedmiot umowy:</w:t>
      </w:r>
      <w:r>
        <w:rPr>
          <w:b w:val="false"/>
          <w:szCs w:val="22"/>
        </w:rPr>
        <w:t xml:space="preserve"> </w:t>
      </w:r>
    </w:p>
    <w:p>
      <w:pPr>
        <w:pStyle w:val="Tekstpodstawowy21"/>
        <w:numPr>
          <w:ilvl w:val="0"/>
          <w:numId w:val="2"/>
        </w:numPr>
        <w:tabs>
          <w:tab w:val="clear" w:pos="567"/>
          <w:tab w:val="clear" w:pos="993"/>
        </w:tabs>
        <w:spacing w:lineRule="auto" w:line="276"/>
        <w:ind w:left="1134" w:hanging="567"/>
        <w:rPr>
          <w:sz w:val="24"/>
        </w:rPr>
      </w:pPr>
      <w:r>
        <w:rPr>
          <w:szCs w:val="22"/>
        </w:rPr>
        <w:t>Budowa domków turystycznych na terenie Gminnego Centrum Kultury, Sportu, Turystyki i Rekreacji w Dzierżąznej,</w:t>
      </w:r>
    </w:p>
    <w:p>
      <w:pPr>
        <w:pStyle w:val="Tekstpodstawowy21"/>
        <w:numPr>
          <w:ilvl w:val="0"/>
          <w:numId w:val="2"/>
        </w:numPr>
        <w:tabs>
          <w:tab w:val="clear" w:pos="567"/>
          <w:tab w:val="clear" w:pos="993"/>
        </w:tabs>
        <w:spacing w:lineRule="auto" w:line="276"/>
        <w:ind w:left="1134" w:hanging="567"/>
        <w:rPr>
          <w:sz w:val="24"/>
        </w:rPr>
      </w:pPr>
      <w:r>
        <w:rPr>
          <w:szCs w:val="22"/>
        </w:rPr>
        <w:t>Budowa Sali w Gminnym Centrum Kultury, Sportu, Turystyki i Rekreacji</w:t>
        <w:br/>
        <w:t>w Dzierżąznej.</w:t>
      </w:r>
    </w:p>
    <w:p>
      <w:pPr>
        <w:pStyle w:val="Heading2"/>
        <w:rPr/>
      </w:pPr>
      <w:r>
        <w:rPr/>
        <w:t>ZAKRES I WARTOŚĆ POSZCZEGÓLNYCH ELEMENTÓW</w:t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6381"/>
        <w:gridCol w:w="1843"/>
      </w:tblGrid>
      <w:tr>
        <w:trPr>
          <w:trHeight w:val="5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 num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u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dzaj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elemen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ne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zł]</w:t>
            </w:r>
          </w:p>
        </w:tc>
      </w:tr>
      <w:tr>
        <w:trPr>
          <w:trHeight w:val="9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ind w:left="-70" w:firstLine="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danie Nr 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hanging="8"/>
              <w:jc w:val="both"/>
              <w:rPr/>
            </w:pPr>
            <w:r>
              <w:rPr>
                <w:sz w:val="24"/>
                <w:szCs w:val="24"/>
              </w:rPr>
              <w:t xml:space="preserve">Opracowanie kompletnej, wielobranżowej dokumentacji projektowo-kosztorysowych, w tym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a do celów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geotechniczna wraz z badaniem podłoża grun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ind w:left="-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entaryzacja zieleni przeznaczonej do wycinki wraz</w:t>
              <w:br/>
              <w:t xml:space="preserve">z uzyskaniem decyzji –zezwolenie na wycink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8"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-68"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OWA DOMKÓW TURYSTYCZNYCH NA TERENIE GMINNEGO CENTRUM KULTURY, SPORTU, TURYSTYKI I REKREACJI W DZIERŻĄZNEJ</w:t>
            </w:r>
          </w:p>
          <w:p>
            <w:pPr>
              <w:pStyle w:val="Normal"/>
              <w:widowControl w:val="false"/>
              <w:ind w:left="-68" w:hanging="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</w:tabs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pcja architektoniczno-budowlaną w dwóch wariantach dla każdego z zadań wraz ze zbiorczym zestawieniem kosztów i wizualizacją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budowlany (PZT, PA-B, PT) wraz z informacją dotyczącą bezpieczeństwa i ochrony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ykonawczy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yfikacja techniczna wykonania i odbioru robót budowlanyc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Przedmiar robót, kosztorys inwestorski wraz ze zbiorczym zestawieniem planowanych kosztów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yposażenie i aranżacji wnęt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e, uzgodnienia i inne projekty (w miarę występowania takiej potrzeby) oraz pozwolenia, decyzje wymagane odrębnymi przepisami (np. decyzja o środowiskowych uwarunkowaniach zgody na realizację przedsięwzięcia, pozwolenie na  prowadzenie robót budowlanych przy zabytku, pozwolenie wodno-prawnego,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ind w:left="-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yskanie w imieniu Zamawiającego ostatecznej decyzji o pozwoleniu na budow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8"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-68" w:hanging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OWA SALI W GMINNYM CENTRUM KULTURY, SPORTU, TURYSTYKI I REKREACJI W DZIERŻĄZNEJ</w:t>
            </w:r>
          </w:p>
          <w:p>
            <w:pPr>
              <w:pStyle w:val="Normal"/>
              <w:widowControl w:val="false"/>
              <w:ind w:left="-68" w:hanging="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</w:tabs>
              <w:suppressAutoHyphens w:val="true"/>
              <w:spacing w:lineRule="auto" w:line="240"/>
              <w:rPr/>
            </w:pPr>
            <w:r>
              <w:rPr>
                <w:sz w:val="24"/>
                <w:szCs w:val="24"/>
              </w:rPr>
              <w:t>Koncepcja architektoniczno-budowlaną w dwóch wariantach dla każdego z zadań wraz ze zbiorczym zestawieniem kosztów</w:t>
              <w:br/>
              <w:t>i wizualizacją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budowlany (PZT, PA-B, PT) wraz z informacją dotyczącą bezpieczeństwa i ochrony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Projekt wykonawczy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yfikacja techniczna wykonania i odbioru robót budowlanyc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ar robót, kosztorys inwestorski wraz ze zbiorczym zestawieniem planowanych kosztów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yposażenie i aranżacji wnęt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ewaku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e, uzgodnienia i inne projekty (w miarę występowania takiej potrzeby) oraz pozwolenia, decyzje wymagane odrębnymi przepisami (np. decyzja o środowiskowych uwarunkowaniach zgody na realizację przedsięwzięcia, pozwolenie na  prowadzenie robót budowlanych przy zabytku, pozwolenie wodno-prawnego, itp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ind w:left="-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yskanie w imieniu Zamawiającego ostatecznej decyzji</w:t>
              <w:br/>
              <w:t>o pozwoleniu na budow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Zadanie Nr 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ienie nadzoru autorskiego podczas realizacji zadań inwestycyjnych A i 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ind w:left="-68" w:hanging="0"/>
              <w:jc w:val="both"/>
              <w:rPr/>
            </w:pPr>
            <w:r>
              <w:rPr>
                <w:i/>
                <w:sz w:val="24"/>
                <w:szCs w:val="24"/>
              </w:rPr>
              <w:t>Zadanie A</w:t>
            </w:r>
            <w:r>
              <w:rPr>
                <w:sz w:val="24"/>
                <w:szCs w:val="24"/>
              </w:rPr>
              <w:t>: 10 pobytów w trakcie realizacji robót x jednostkowa stawka ryczałtowa za 1 pobyt w wysokości …….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ind w:left="-68" w:hanging="0"/>
              <w:jc w:val="both"/>
              <w:rPr/>
            </w:pPr>
            <w:r>
              <w:rPr>
                <w:i/>
                <w:sz w:val="24"/>
                <w:szCs w:val="24"/>
              </w:rPr>
              <w:t>Zadanie B</w:t>
            </w:r>
            <w:r>
              <w:rPr>
                <w:sz w:val="24"/>
                <w:szCs w:val="24"/>
              </w:rPr>
              <w:t>: 10 pobytów w trakcie realizacji robót x jednostkowa stawka ryczałtowa za 1 pobyt w wysokości …….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OGÓŁEM  NETTO (Zadanie Nr 1 + Zadanie Nr 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VAT .......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40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GÓŁEM  BRUTTO (ogółem netto + VA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40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wpisać 0,00 zł</w:t>
      </w:r>
      <w:r>
        <w:rPr/>
        <w:t xml:space="preserve"> </w:t>
      </w:r>
      <w:r>
        <w:rPr>
          <w:sz w:val="24"/>
          <w:szCs w:val="24"/>
        </w:rPr>
        <w:t>w przypadku opracowania projektu technicznego o szczegółowości na poziomie projektu wykonawczeg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exact" w:line="40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exact" w:line="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40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40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spacing w:lineRule="exact" w:line="40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exact" w:line="400"/>
      <w:jc w:val="center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b w:val="false"/>
      <w:i w:val="false"/>
      <w:iCs/>
      <w:strike w:val="false"/>
      <w:dstrike w:val="false"/>
      <w:kern w:val="2"/>
      <w:sz w:val="22"/>
      <w:szCs w:val="22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exact" w:line="40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uppressAutoHyphens w:val="true"/>
      <w:jc w:val="both"/>
    </w:pPr>
    <w:rPr>
      <w:b/>
      <w:kern w:val="2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30:00Z</dcterms:created>
  <dc:creator>Tomasz</dc:creator>
  <dc:description/>
  <cp:keywords/>
  <dc:language>en-US</dc:language>
  <cp:lastModifiedBy>Ewa Lewińska</cp:lastModifiedBy>
  <cp:lastPrinted>2009-03-19T15:34:00Z</cp:lastPrinted>
  <dcterms:modified xsi:type="dcterms:W3CDTF">2024-08-08T06:28:00Z</dcterms:modified>
  <cp:revision>10</cp:revision>
  <dc:subject/>
  <dc:title>Druk Nr 8</dc:title>
</cp:coreProperties>
</file>