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 – ZMIENIONY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4r. poz. 1320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>Budowa drogi leśnej nr 189 o nazwie ZABRODY-PODRĄBIONA na terenie Leśnictwa Zabrody i Podrąbion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  <w:ins w:id="0" w:author="Tomasz Gawron - Nadleśnictwo Kościerzyna" w:date="2024-11-18T16:26:00Z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5042"/>
          <w:szCs w:val="24"/>
          <w:ins w:id="2" w:author="Tomasz Gawron - Nadleśnictwo Kościerzyna" w:date="2024-11-18T16:26:00Z"/>
        </w:rPr>
      </w:pPr>
      <w:ins w:id="1" w:author="Tomasz Gawron - Nadleśnictwo Kościerzyna" w:date="2024-11-18T16:26:00Z">
        <w:r>
          <w:rPr>
            <w:rFonts w:cs="Times New Roman" w:ascii="Times New Roman" w:hAnsi="Times New Roman"/>
            <w:color w:val="005042"/>
            <w:szCs w:val="24"/>
          </w:rPr>
          <w:t>Przedmiot będzie realizowany w trzech etapach:</w:t>
        </w:r>
      </w:ins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5042"/>
          <w:sz w:val="24"/>
          <w:szCs w:val="24"/>
          <w:lang w:val="pl-PL"/>
          <w:ins w:id="6" w:author="Tomasz Gawron - Nadleśnictwo Kościerzyna" w:date="2024-11-18T16:26:00Z"/>
        </w:rPr>
      </w:pPr>
      <w:ins w:id="3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u w:val="single"/>
            <w:lang w:val="pl-PL"/>
          </w:rPr>
          <w:t>Etap I – Odcinek A</w:t>
        </w:r>
      </w:ins>
      <w:ins w:id="4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lang w:val="pl-PL"/>
          </w:rPr>
          <w:t xml:space="preserve"> (prace wykonywane na całej długości przebudowywanej drogi: odtworzenie trasy i punktów wysokościowych, usunięcie karpin rozbiórka elementów drogi, przepusty pod drogą) o wartości wykonanych robót budowlanych wynoszącej około 20% całej wartości zamówienia</w:t>
        </w:r>
      </w:ins>
      <w:ins w:id="5" w:author="Tomasz Gawron - Nadleśnictwo Kościerzyna" w:date="2024-11-18T16:26:00Z">
        <w:r>
          <w:rPr>
            <w:rFonts w:cs="Times New Roman" w:ascii="Times New Roman" w:hAnsi="Times New Roman"/>
            <w:i w:val="false"/>
            <w:iCs w:val="false"/>
            <w:color w:val="005042"/>
            <w:sz w:val="24"/>
            <w:szCs w:val="24"/>
            <w:lang w:val="pl-PL"/>
          </w:rPr>
          <w:t>;</w:t>
        </w:r>
      </w:ins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5042"/>
          <w:sz w:val="24"/>
          <w:szCs w:val="24"/>
          <w:lang w:val="pl-PL"/>
          <w:ins w:id="10" w:author="Tomasz Gawron - Nadleśnictwo Kościerzyna" w:date="2024-11-18T16:26:00Z"/>
        </w:rPr>
      </w:pPr>
      <w:ins w:id="7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u w:val="single"/>
            <w:lang w:val="pl-PL"/>
          </w:rPr>
          <w:t>Etap II –  Odcinek B</w:t>
        </w:r>
      </w:ins>
      <w:ins w:id="8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lang w:val="pl-PL"/>
          </w:rPr>
          <w:t xml:space="preserve"> (wykonanie wszystkich robót budowlanych w ramach budowy tego odcinka drogi) w ilości robót wynoszącej około 30% całej wartości zamówienia</w:t>
        </w:r>
      </w:ins>
      <w:ins w:id="9" w:author="Tomasz Gawron - Nadleśnictwo Kościerzyna" w:date="2024-11-18T16:26:00Z">
        <w:r>
          <w:rPr>
            <w:rFonts w:cs="Times New Roman" w:ascii="Times New Roman" w:hAnsi="Times New Roman"/>
            <w:i w:val="false"/>
            <w:iCs w:val="false"/>
            <w:color w:val="005042"/>
            <w:sz w:val="24"/>
            <w:szCs w:val="24"/>
            <w:lang w:val="pl-PL"/>
          </w:rPr>
          <w:t>;</w:t>
        </w:r>
      </w:ins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pl-PL"/>
        </w:rPr>
      </w:pPr>
      <w:ins w:id="11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u w:val="single"/>
            <w:lang w:val="pl-PL"/>
          </w:rPr>
          <w:t>Etap III – Odcinek C</w:t>
        </w:r>
      </w:ins>
      <w:ins w:id="12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lang w:val="pl-PL"/>
          </w:rPr>
          <w:t xml:space="preserve"> (wykonanie wszystkich robót budowlanych w ramach budowy tego odcinka drogi) w ilości robót wynoszącej </w:t>
        </w:r>
      </w:ins>
      <w:ins w:id="13" w:author="Paweł Lis" w:date="2024-11-19T14:37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lang w:val="pl-PL"/>
          </w:rPr>
          <w:t>pozostałej do wykonania tj. do 100</w:t>
        </w:r>
      </w:ins>
      <w:ins w:id="14" w:author="Tomasz Gawron - Nadleśnictwo Kościerzyna" w:date="2024-11-18T16:26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color w:val="005042"/>
            <w:sz w:val="24"/>
            <w:szCs w:val="24"/>
            <w:lang w:val="pl-PL"/>
          </w:rPr>
          <w:t>% całej wartości zamówienia</w:t>
        </w:r>
      </w:ins>
      <w:ins w:id="15" w:author="Tomasz Gawron - Nadleśnictwo Kościerzyna" w:date="2024-11-18T16:26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  <w:lang w:val="pl-PL"/>
          </w:rPr>
          <w:t>.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2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2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3 poz. 1465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spychar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koparki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alternatywnie operatora koparko-spycharki (dotyczy lit. a) i b))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walców statycznych, wibracyjnych, ubijaków, płyt wibracyjnych itp.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równiarki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operatora zagęszczarki wibracyjnej,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425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peratora samochodów samowyładowczych, skrzyniowych, wywrotek itp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nie i przekazanie Zamawiającemu inwentaryzacji geodezyjnej powykonawczej przyjętą do Państwowego zasobu geodezyjnego w terminie 20 dni od daty podpisania protokołu odbioru końcowego robót. Termin w/w 20 dni oraz termin zakończenia przedmiotu umowy wydłuża się w przypadku gdy okres trwania przyjęcia przez Powiatowy Ośrodek Dokumentacji Geodezyjnej i Kartograficznej (PODGiK) prawidłowo wykonanej przez Wykonawcę geodezyjnej inwentaryzacji powykonawczej będzie dłuższy niż 20 dni. W takim przypadku termin przekazania Zamawiającemu w/w inwentaryzacji oraz termin zakończenia przedmiotu umowy wydłuża się o ilość dni (przekraczającą 20 dni) liczone od dnia złożenia prawidłowo wykonanej geodezyjnej inwentaryzacji powykonawczej do dnia przyjęcia do zasobów przez PODGiK. O prawidłowości wykonania inwentaryzacji geodezyjnej powykonawczej złożonej w PODGiK rozstrzyga PODGiK, w szczególności za prawidłowo wykonaną inwentaryzację geodezyjną powykonawczą, Strony przyjmują inwentaryzację, która po złożeniu PODGiK nie wymaga uzupełnień. Wykonawca zobowiązany jest złożyć inwentaryzację geodezyjną powykonawczą do PODGiK w celu przyjęcia do państwowego zasobu geodezyjnego niezwłocznie po dokonaniu odbioru końcowego robót. Wykonawca zobowiązany jest przed przekazaniem inwentaryzacji geodezyjnej powykonawczej do PODGiK uzgodnić jej projekt z Zamawiającym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82841032"/>
      <w:bookmarkEnd w:id="0"/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_Hlk182841032"/>
      <w:bookmarkStart w:id="2" w:name="_Hlk182841032"/>
      <w:bookmarkEnd w:id="2"/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w tym pozycję terenową, 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  <w:ins w:id="17" w:author="Tomasz Gawron - Nadleśnictwo Kościerzyna" w:date="2024-11-18T16:28:00Z"/>
        </w:rPr>
      </w:pPr>
      <w:r>
        <w:rPr>
          <w:rFonts w:cs="Times New Roman" w:ascii="Times New Roman" w:hAnsi="Times New Roman"/>
          <w:szCs w:val="24"/>
        </w:rPr>
        <w:t xml:space="preserve">Termin wykonania przedmiotu umowy: od dnia ………….. </w:t>
      </w:r>
      <w:r>
        <w:rPr>
          <w:rFonts w:cs="Times New Roman" w:ascii="Times New Roman" w:hAnsi="Times New Roman"/>
          <w:b/>
          <w:bCs/>
          <w:szCs w:val="24"/>
        </w:rPr>
        <w:t>do 20 grudnia 2026 roku</w:t>
      </w:r>
      <w:ins w:id="16" w:author="Tomasz Gawron - Nadleśnictwo Kościerzyna" w:date="2024-11-18T16:28:00Z">
        <w:r>
          <w:rPr>
            <w:rFonts w:cs="Times New Roman" w:ascii="Times New Roman" w:hAnsi="Times New Roman"/>
            <w:szCs w:val="24"/>
          </w:rPr>
          <w:t>, w tym:</w:t>
        </w:r>
      </w:ins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  <w:ins w:id="20" w:author="Tomasz Gawron - Nadleśnictwo Kościerzyna" w:date="2024-11-18T16:28:00Z"/>
        </w:rPr>
      </w:pPr>
      <w:ins w:id="18" w:author="Tomasz Gawron - Nadleśnictwo Kościerzyna" w:date="2024-11-18T16:28:00Z">
        <w:bookmarkStart w:id="3" w:name="_Hlk181878720"/>
        <w:r>
          <w:rPr>
            <w:rFonts w:cs="Times New Roman" w:ascii="Times New Roman" w:hAnsi="Times New Roman"/>
          </w:rPr>
          <w:t>Etap I – do 31 grudnia 2024 roku</w:t>
        </w:r>
      </w:ins>
      <w:ins w:id="19" w:author="Tomasz Gawron - Nadleśnictwo Kościerzyna" w:date="2024-11-18T16:28:00Z">
        <w:bookmarkEnd w:id="3"/>
        <w:r>
          <w:rPr>
            <w:rFonts w:cs="Times New Roman" w:ascii="Times New Roman" w:hAnsi="Times New Roman"/>
          </w:rPr>
          <w:t>;</w:t>
        </w:r>
      </w:ins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  <w:ins w:id="22" w:author="Tomasz Gawron - Nadleśnictwo Kościerzyna" w:date="2024-11-18T16:28:00Z"/>
        </w:rPr>
      </w:pPr>
      <w:ins w:id="21" w:author="Tomasz Gawron - Nadleśnictwo Kościerzyna" w:date="2024-11-18T16:28:00Z">
        <w:r>
          <w:rPr>
            <w:rFonts w:cs="Times New Roman" w:ascii="Times New Roman" w:hAnsi="Times New Roman"/>
          </w:rPr>
          <w:t>Etap II –  do 31 grudnia 2025 roku;</w:t>
        </w:r>
      </w:ins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ins w:id="23" w:author="Tomasz Gawron - Nadleśnictwo Kościerzyna" w:date="2024-11-18T16:28:00Z">
        <w:r>
          <w:rPr>
            <w:rFonts w:cs="Times New Roman" w:ascii="Times New Roman" w:hAnsi="Times New Roman"/>
          </w:rPr>
          <w:t>Etap III – do 20 grudnia 2026 roku.</w:t>
        </w:r>
      </w:ins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rakcie odbioru końcowego robót, Zamawiającego zobowiązany jest dokonać odbioru pozycji terenowej. Odmowa Wykonawcy przekazania pozycji terenowej Zamawiającemu, nie uniemożliwia dokonania odbioru pozycji terenowej przez Przedstawiciela Zamawiającego. 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  <w:ins w:id="24" w:author="Tomasz Gawron - Nadleśnictwo Kościerzyna" w:date="2024-11-18T15:43:00Z"/>
        </w:rPr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23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ne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ins w:id="25" w:author="Tomasz Gawron - Nadleśnictwo Kościerzyna" w:date="2024-11-18T15:43:00Z">
        <w:del w:id="26" w:author="Paweł Lis" w:date="2024-11-19T14:38:00Z">
          <w:r>
            <w:rPr>
              <w:rFonts w:cs="Times New Roman" w:ascii="Times New Roman" w:hAnsi="Times New Roman"/>
              <w:bCs/>
              <w:color w:val="000000"/>
            </w:rPr>
            <w:delText>Wynagrodzenie Wykonawcy, o którym mowa w zdaniu pierwszym nie obejmuje Waloryzacji</w:delText>
          </w:r>
        </w:del>
      </w:ins>
      <w:ins w:id="27" w:author="Tomasz Gawron - Nadleśnictwo Kościerzyna" w:date="2024-11-18T15:45:00Z">
        <w:del w:id="28" w:author="Paweł Lis" w:date="2024-11-19T14:38:00Z">
          <w:r>
            <w:rPr>
              <w:rFonts w:cs="Times New Roman" w:ascii="Times New Roman" w:hAnsi="Times New Roman"/>
              <w:bCs/>
              <w:color w:val="000000"/>
            </w:rPr>
            <w:delText>.</w:delText>
          </w:r>
        </w:del>
      </w:ins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nagrodzenie określone w ust. 1 </w:t>
      </w:r>
      <w:del w:id="29" w:author="Tomasz Gawron - Nadleśnictwo Kościerzyna" w:date="2024-11-18T15:46:00Z">
        <w:r>
          <w:rPr>
            <w:rFonts w:cs="Times New Roman" w:ascii="Times New Roman" w:hAnsi="Times New Roman"/>
            <w:szCs w:val="24"/>
          </w:rPr>
          <w:delText xml:space="preserve">nie będzie podlegać waloryzacji i </w:delText>
        </w:r>
      </w:del>
      <w:r>
        <w:rPr>
          <w:rFonts w:cs="Times New Roman" w:ascii="Times New Roman" w:hAnsi="Times New Roman"/>
          <w:szCs w:val="24"/>
        </w:rPr>
        <w:t>będzie niezmienne w okresie obowiązywania umowy za wyjątkiem sytuacji, o której mowa w ust. 2 umowy</w:t>
      </w:r>
      <w:ins w:id="30" w:author="Tomasz Gawron - Nadleśnictwo Kościerzyna" w:date="2024-11-18T15:46:00Z">
        <w:r>
          <w:rPr>
            <w:rFonts w:cs="Times New Roman" w:ascii="Times New Roman" w:hAnsi="Times New Roman"/>
            <w:szCs w:val="24"/>
          </w:rPr>
          <w:t xml:space="preserve"> oraz w </w:t>
        </w:r>
      </w:ins>
      <w:ins w:id="31" w:author="Paweł Lis" w:date="2024-11-19T14:39:00Z">
        <w:r>
          <w:rPr>
            <w:rFonts w:cs="Times New Roman" w:ascii="Times New Roman" w:hAnsi="Times New Roman"/>
            <w:szCs w:val="24"/>
          </w:rPr>
          <w:t xml:space="preserve">przypadku ziszczenia się przesłanek do dokonania </w:t>
        </w:r>
      </w:ins>
      <w:ins w:id="32" w:author="Tomasz Gawron - Nadleśnictwo Kościerzyna" w:date="2024-11-18T15:46:00Z">
        <w:del w:id="33" w:author="Paweł Lis" w:date="2024-11-19T14:39:00Z">
          <w:r>
            <w:rPr>
              <w:rFonts w:cs="Times New Roman" w:ascii="Times New Roman" w:hAnsi="Times New Roman"/>
              <w:szCs w:val="24"/>
            </w:rPr>
            <w:delText xml:space="preserve">związku z przeprowadzoną </w:delText>
          </w:r>
        </w:del>
      </w:ins>
      <w:ins w:id="34" w:author="Tomasz Gawron - Nadleśnictwo Kościerzyna" w:date="2024-11-18T15:46:00Z">
        <w:r>
          <w:rPr>
            <w:rFonts w:cs="Times New Roman" w:ascii="Times New Roman" w:hAnsi="Times New Roman"/>
            <w:szCs w:val="24"/>
          </w:rPr>
          <w:t>Waloryzacj</w:t>
        </w:r>
      </w:ins>
      <w:ins w:id="35" w:author="Paweł Lis" w:date="2024-11-19T14:39:00Z">
        <w:r>
          <w:rPr>
            <w:rFonts w:cs="Times New Roman" w:ascii="Times New Roman" w:hAnsi="Times New Roman"/>
            <w:szCs w:val="24"/>
          </w:rPr>
          <w:t>i zgodnie z postanowieniami umowy</w:t>
        </w:r>
      </w:ins>
      <w:ins w:id="36" w:author="Tomasz Gawron - Nadleśnictwo Kościerzyna" w:date="2024-11-18T15:46:00Z">
        <w:del w:id="37" w:author="Paweł Lis" w:date="2024-11-19T14:39:00Z">
          <w:r>
            <w:rPr>
              <w:rFonts w:cs="Times New Roman" w:ascii="Times New Roman" w:hAnsi="Times New Roman"/>
              <w:szCs w:val="24"/>
            </w:rPr>
            <w:delText>ą</w:delText>
          </w:r>
        </w:del>
      </w:ins>
      <w:r>
        <w:rPr>
          <w:rFonts w:cs="Times New Roman" w:ascii="Times New Roman" w:hAnsi="Times New Roman"/>
          <w:szCs w:val="24"/>
        </w:rPr>
        <w:t>.</w:t>
      </w:r>
      <w:ins w:id="38" w:author="Tomasz Gawron - Nadleśnictwo Kościerzyna" w:date="2024-11-18T15:46:00Z">
        <w:r>
          <w:rPr>
            <w:rFonts w:cs="Times New Roman" w:ascii="Times New Roman" w:hAnsi="Times New Roman"/>
            <w:szCs w:val="24"/>
          </w:rPr>
          <w:t xml:space="preserve"> </w:t>
        </w:r>
      </w:ins>
      <w:del w:id="39" w:author="Paweł Lis" w:date="2024-11-19T14:39:00Z">
        <w:r>
          <w:rPr>
            <w:rFonts w:cs="Times New Roman" w:ascii="Times New Roman" w:hAnsi="Times New Roman"/>
            <w:szCs w:val="24"/>
          </w:rPr>
          <w:delText>Wynagrodzenie wykonawcy za rok 2025 nie będzie podlegać waloryzacji.</w:delText>
        </w:r>
      </w:del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ins w:id="44" w:author="Tomasz Gawron - Nadleśnictwo Kościerzyna" w:date="2024-11-18T15:48:00Z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</w:t>
      </w:r>
      <w:ins w:id="40" w:author="Tomasz Gawron - Nadleśnictwo Kościerzyna" w:date="2024-11-18T15:48:00Z">
        <w:r>
          <w:rPr>
            <w:rFonts w:cs="Times-Roman;Times New Roman" w:ascii="Times-Roman;Times New Roman" w:hAnsi="Times-Roman;Times New Roman"/>
            <w:bCs/>
            <w:color w:val="000000"/>
            <w:szCs w:val="24"/>
          </w:rPr>
          <w:t xml:space="preserve">, </w:t>
        </w:r>
      </w:ins>
      <w:del w:id="41" w:author="Tomasz Gawron - Nadleśnictwo Kościerzyna" w:date="2024-11-18T15:48:00Z">
        <w:r>
          <w:rPr>
            <w:rFonts w:cs="Times-Roman;Times New Roman" w:ascii="Times-Roman;Times New Roman" w:hAnsi="Times-Roman;Times New Roman"/>
            <w:color w:val="000000"/>
            <w:szCs w:val="24"/>
          </w:rPr>
          <w:delText xml:space="preserve">. </w:delText>
        </w:r>
      </w:del>
      <w:ins w:id="42" w:author="Tomasz Gawron - Nadleśnictwo Kościerzyna" w:date="2024-11-18T15:48:00Z">
        <w:r>
          <w:rPr>
            <w:rFonts w:cs="Times-Roman;Times New Roman" w:ascii="Times-Roman;Times New Roman" w:hAnsi="Times-Roman;Times New Roman"/>
            <w:bCs/>
            <w:color w:val="000000"/>
            <w:szCs w:val="24"/>
          </w:rPr>
          <w:t>z zastrzeżeniem zastosowania postanowień dot. Waloryzacji</w:t>
        </w:r>
      </w:ins>
      <w:ins w:id="43" w:author="Tomasz Gawron - Nadleśnictwo Kościerzyna" w:date="2024-11-18T15:48:00Z">
        <w:r>
          <w:rPr>
            <w:rFonts w:cs="Times-Roman;Times New Roman" w:ascii="Times-Roman;Times New Roman" w:hAnsi="Times-Roman;Times New Roman"/>
            <w:color w:val="000000"/>
            <w:szCs w:val="24"/>
          </w:rPr>
          <w:t xml:space="preserve">. </w:t>
        </w:r>
      </w:ins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Na poczet zabezpieczenia należytego wykonania przedmiotu umowy Wykonawca wniósł zabezpieczenie</w:t>
      </w:r>
      <w:del w:id="45" w:author="Tomasz Gawron - Nadleśnictwo Kościerzyna" w:date="2024-11-18T15:43:00Z">
        <w:r>
          <w:rPr>
            <w:rFonts w:cs="Times New Roman" w:ascii="Times New Roman" w:hAnsi="Times New Roman"/>
            <w:color w:val="000000"/>
          </w:rPr>
          <w:delText xml:space="preserve"> na kwotę .......................................... zł </w:delText>
        </w:r>
      </w:del>
      <w:del w:id="46" w:author="Tomasz Gawron - Nadleśnictwo Kościerzyna" w:date="2024-11-18T15:43:00Z">
        <w:r>
          <w:rPr>
            <w:rFonts w:cs="Times New Roman" w:ascii="Times New Roman" w:hAnsi="Times New Roman"/>
            <w:i/>
            <w:color w:val="000000"/>
          </w:rPr>
          <w:delText>(słownie ................................... ................................................................... )</w:delText>
        </w:r>
      </w:del>
      <w:del w:id="47" w:author="Tomasz Gawron - Nadleśnictwo Kościerzyna" w:date="2024-11-18T15:43:00Z">
        <w:r>
          <w:rPr>
            <w:rFonts w:cs="Times New Roman" w:ascii="Times New Roman" w:hAnsi="Times New Roman"/>
            <w:color w:val="000000"/>
          </w:rPr>
          <w:delText xml:space="preserve"> w formie .........................................................</w:delText>
        </w:r>
      </w:del>
      <w:r>
        <w:rPr>
          <w:rFonts w:cs="Times New Roman" w:ascii="Times New Roman" w:hAnsi="Times New Roman"/>
          <w:color w:val="000000"/>
        </w:rPr>
        <w:t xml:space="preserve">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5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30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30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w oddaniu </w:t>
      </w:r>
      <w:ins w:id="48" w:author="Paweł Lis" w:date="2024-11-19T14:40:00Z">
        <w:r>
          <w:rPr>
            <w:rFonts w:cs="Times-Roman;Times New Roman" w:ascii="Times-Roman;Times New Roman" w:hAnsi="Times-Roman;Times New Roman"/>
            <w:color w:val="000000"/>
            <w:szCs w:val="24"/>
          </w:rPr>
          <w:t xml:space="preserve">poszczególnych Etapów </w:t>
        </w:r>
      </w:ins>
      <w:del w:id="49" w:author="Paweł Lis" w:date="2024-11-19T14:40:00Z">
        <w:r>
          <w:rPr>
            <w:rFonts w:cs="Times-Roman;Times New Roman" w:ascii="Times-Roman;Times New Roman" w:hAnsi="Times-Roman;Times New Roman"/>
            <w:color w:val="000000"/>
            <w:szCs w:val="24"/>
          </w:rPr>
          <w:delText xml:space="preserve">przedmiotu </w:delText>
        </w:r>
      </w:del>
      <w:r>
        <w:rPr>
          <w:rFonts w:cs="Times-Roman;Times New Roman" w:ascii="Times-Roman;Times New Roman" w:hAnsi="Times-Roman;Times New Roman"/>
          <w:color w:val="000000"/>
          <w:szCs w:val="24"/>
        </w:rPr>
        <w:t>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</w:t>
      </w:r>
      <w:ins w:id="50" w:author="Paweł Lis" w:date="2024-11-19T14:40:00Z">
        <w:r>
          <w:rPr>
            <w:rFonts w:cs="Times-Roman;Times New Roman" w:ascii="Times-Roman;Times New Roman" w:hAnsi="Times-Roman;Times New Roman"/>
            <w:color w:val="000000"/>
            <w:szCs w:val="24"/>
          </w:rPr>
          <w:t xml:space="preserve"> za dany Etap </w:t>
        </w:r>
      </w:ins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</w:t>
      </w:r>
      <w:ins w:id="51" w:author="Tomasz Gawron - Nadleśnictwo Kościerzyna" w:date="2024-11-18T16:24:00Z">
        <w:r>
          <w:rPr>
            <w:rFonts w:eastAsia="Courier New" w:cs="Courier New" w:ascii="Courier New" w:hAnsi="Courier New"/>
            <w:szCs w:val="24"/>
            <w:lang w:bidi="pl-PL"/>
          </w:rPr>
          <w:t xml:space="preserve"> </w:t>
        </w:r>
      </w:ins>
      <w:ins w:id="52" w:author="Tomasz Gawron - Nadleśnictwo Kościerzyna" w:date="2024-11-18T16:24:00Z">
        <w:r>
          <w:rPr>
            <w:rFonts w:cs="Times-Roman;Times New Roman" w:ascii="Times-Roman;Times New Roman" w:hAnsi="Times-Roman;Times New Roman"/>
            <w:color w:val="000000"/>
            <w:szCs w:val="24"/>
            <w:lang w:bidi="pl-PL"/>
          </w:rPr>
          <w:t xml:space="preserve">w zależności od tego, którego </w:t>
        </w:r>
      </w:ins>
      <w:ins w:id="53" w:author="Paweł Lis" w:date="2024-11-19T14:40:00Z">
        <w:r>
          <w:rPr>
            <w:rFonts w:cs="Times-Roman;Times New Roman" w:ascii="Times-Roman;Times New Roman" w:hAnsi="Times-Roman;Times New Roman"/>
            <w:color w:val="000000"/>
            <w:szCs w:val="24"/>
            <w:lang w:bidi="pl-PL"/>
          </w:rPr>
          <w:t xml:space="preserve">Etapu </w:t>
        </w:r>
      </w:ins>
      <w:ins w:id="54" w:author="Tomasz Gawron - Nadleśnictwo Kościerzyna" w:date="2024-11-18T16:24:00Z">
        <w:del w:id="55" w:author="Paweł Lis" w:date="2024-11-19T14:40:00Z">
          <w:r>
            <w:rPr>
              <w:rFonts w:cs="Times-Roman;Times New Roman" w:ascii="Times-Roman;Times New Roman" w:hAnsi="Times-Roman;Times New Roman"/>
              <w:color w:val="000000"/>
              <w:szCs w:val="24"/>
              <w:lang w:bidi="pl-PL"/>
            </w:rPr>
            <w:delText xml:space="preserve">Odcinka realizacyjnego </w:delText>
          </w:r>
        </w:del>
      </w:ins>
      <w:ins w:id="56" w:author="Tomasz Gawron - Nadleśnictwo Kościerzyna" w:date="2024-11-18T16:24:00Z">
        <w:r>
          <w:rPr>
            <w:rFonts w:cs="Times-Roman;Times New Roman" w:ascii="Times-Roman;Times New Roman" w:hAnsi="Times-Roman;Times New Roman"/>
            <w:color w:val="000000"/>
            <w:szCs w:val="24"/>
            <w:lang w:bidi="pl-PL"/>
          </w:rPr>
          <w:t>którego dotyczy zwłoka</w:t>
        </w:r>
      </w:ins>
      <w:r>
        <w:rPr>
          <w:rFonts w:cs="Times-Roman;Times New Roman" w:ascii="Times-Roman;Times New Roman" w:hAnsi="Times-Roman;Times New Roman"/>
          <w:color w:val="000000"/>
          <w:szCs w:val="24"/>
        </w:rPr>
        <w:t>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włokę w terminie przekazania Zamawiającemu inwentaryzacji geodezyjnej powykonawczej, o którym mowa w §6 ust. 2 pkt 14 niniejszej umowy z zastrzeżeniem zapisów dotyczących wydłużenia tego terminu w wysokości 0,03% wynagrodzenia umownego brutto za każdy dzień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.</w:t>
      </w:r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% umownej wartości brutto przedmiotu umowy, określonego w §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zaistnienia niesprzyjających warunków atmosferycznych w trakcie prowadzenia robót (np. długotrwałe opady deszczu, opady śniegu – przekraczające pięć dni, niskie temperatury uniemożliwiające prawidłowe wykonanie przedmiotu zamówienia lub jego części, nadmierne zawilgocenie podłoża i materiałów, które mają być użyte do realizacji przedmiotowego zamówienia publicznego lub (i) w trakcie dokonywania odbiorów robót – gdy warunki te uniemożliwią prowadzenie robót zgodnie ze sztuką budowlaną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terenowych, w szczególności istnienie podziemnych urządzeń, instalacji lub obiektów infrastruktury, obiektów archeologicznych, konieczności prowadzenia prac wykopaliskowych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 – h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geologicznych, w szczególności odmienne kategorie gruntu, wystąpienie utworów słabonośnych, kurzawki itp., skutkujące niemożliwością zrealizowania przedmiotu zamówienia przy dotychczasowych założeniach technicznych lub (i) technologicznych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ins w:id="58" w:author="Tomasz Gawron - Nadleśnictwo Kościerzyna" w:date="2024-11-18T15:33:00Z"/>
        </w:rPr>
      </w:pPr>
      <w:r>
        <w:rPr>
          <w:rFonts w:cs="Times New Roman" w:ascii="Times New Roman" w:hAnsi="Times New Roman"/>
          <w:szCs w:val="24"/>
          <w:u w:val="none"/>
        </w:rPr>
        <w:t xml:space="preserve">wystąpienie odmiennych od przyjętych w dokumentacji projektowej warunków terenowych, w szczególności istnienie podziemnych urządzeń, instalacji lub obiektów infrastruktury, obiektów archeologicznych, konieczności prowadzenia prac wykopaliskowych </w:t>
      </w:r>
      <w:ins w:id="57" w:author="Tomasz Gawron - Nadleśnictwo Kościerzyna" w:date="2024-11-18T15:33:00Z">
        <w:r>
          <w:rPr>
            <w:rFonts w:cs="Times New Roman" w:ascii="Times New Roman" w:hAnsi="Times New Roman"/>
            <w:szCs w:val="24"/>
            <w:u w:val="none"/>
          </w:rPr>
          <w:t>itp.</w:t>
        </w:r>
      </w:ins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rFonts w:ascii="Times New Roman" w:hAnsi="Times New Roman" w:cs="Times New Roman"/>
          <w:szCs w:val="24"/>
          <w:u w:val="none"/>
        </w:rPr>
      </w:pPr>
      <w:ins w:id="59" w:author="Tomasz Gawron - Nadleśnictwo Kościerzyna" w:date="2024-11-18T15:33:00Z">
        <w:r>
          <w:rPr>
            <w:rFonts w:cs="Times New Roman" w:ascii="Times New Roman" w:hAnsi="Times New Roman"/>
            <w:szCs w:val="24"/>
            <w:u w:val="none"/>
          </w:rPr>
          <w:t xml:space="preserve">przedłużające się z przyczyn obiektywnych postępowanie w sprawie przedmiotowego zamówienia publicznego lub z powodu braku realnej możliwości wykonania </w:t>
        </w:r>
      </w:ins>
      <w:ins w:id="60" w:author="Paweł Lis" w:date="2024-11-19T14:41:00Z">
        <w:r>
          <w:rPr>
            <w:rFonts w:cs="Times New Roman" w:ascii="Times New Roman" w:hAnsi="Times New Roman"/>
            <w:szCs w:val="24"/>
            <w:u w:val="none"/>
          </w:rPr>
          <w:t xml:space="preserve">Etapu I </w:t>
        </w:r>
      </w:ins>
      <w:ins w:id="61" w:author="Tomasz Gawron - Nadleśnictwo Kościerzyna" w:date="2024-11-18T15:33:00Z">
        <w:del w:id="62" w:author="Paweł Lis" w:date="2024-11-19T14:41:00Z">
          <w:r>
            <w:rPr>
              <w:rFonts w:cs="Times New Roman" w:ascii="Times New Roman" w:hAnsi="Times New Roman"/>
              <w:szCs w:val="24"/>
              <w:u w:val="none"/>
            </w:rPr>
            <w:delText xml:space="preserve">tego etapu </w:delText>
          </w:r>
        </w:del>
      </w:ins>
      <w:ins w:id="63" w:author="Paweł Lis" w:date="2024-11-19T14:41:00Z">
        <w:r>
          <w:rPr>
            <w:rFonts w:cs="Times New Roman" w:ascii="Times New Roman" w:hAnsi="Times New Roman"/>
            <w:szCs w:val="24"/>
            <w:u w:val="none"/>
          </w:rPr>
          <w:t xml:space="preserve">umowy </w:t>
        </w:r>
      </w:ins>
      <w:ins w:id="64" w:author="Tomasz Gawron - Nadleśnictwo Kościerzyna" w:date="2024-11-18T15:33:00Z">
        <w:del w:id="65" w:author="Paweł Lis" w:date="2024-11-19T14:42:00Z">
          <w:r>
            <w:rPr>
              <w:rFonts w:cs="Times New Roman" w:ascii="Times New Roman" w:hAnsi="Times New Roman"/>
              <w:szCs w:val="24"/>
              <w:u w:val="none"/>
            </w:rPr>
            <w:delText xml:space="preserve">zamówienia publicznego </w:delText>
          </w:r>
        </w:del>
      </w:ins>
      <w:ins w:id="66" w:author="Tomasz Gawron - Nadleśnictwo Kościerzyna" w:date="2024-11-18T15:33:00Z">
        <w:r>
          <w:rPr>
            <w:rFonts w:cs="Times New Roman" w:ascii="Times New Roman" w:hAnsi="Times New Roman"/>
            <w:szCs w:val="24"/>
            <w:u w:val="none"/>
          </w:rPr>
          <w:t>w skutek obiektywnie zbyt krótkiego czasu na tą realizację w roku 2024. W przypadku wystąpienia co najmniej jednej z wyżej wymienionej okoliczności Zamawiający</w:t>
        </w:r>
      </w:ins>
      <w:ins w:id="67" w:author="Tomasz Gawron - Nadleśnictwo Kościerzyna" w:date="2024-11-18T15:36:00Z">
        <w:r>
          <w:rPr>
            <w:rFonts w:cs="Times New Roman" w:ascii="Times New Roman" w:hAnsi="Times New Roman"/>
            <w:szCs w:val="24"/>
            <w:u w:val="none"/>
          </w:rPr>
          <w:t xml:space="preserve"> </w:t>
        </w:r>
      </w:ins>
      <w:ins w:id="68" w:author="Tomasz Gawron - Nadleśnictwo Kościerzyna" w:date="2024-11-18T15:33:00Z">
        <w:r>
          <w:rPr>
            <w:rFonts w:cs="Times New Roman" w:ascii="Times New Roman" w:hAnsi="Times New Roman"/>
            <w:szCs w:val="24"/>
            <w:u w:val="none"/>
          </w:rPr>
          <w:t xml:space="preserve">określi z Wykonawcą możliwy zakres prac, który obiektywnie będzie realny do wykonania w I </w:t>
        </w:r>
      </w:ins>
      <w:ins w:id="69" w:author="Tomasz Gawron - Nadleśnictwo Kościerzyna" w:date="2024-11-18T15:33:00Z">
        <w:del w:id="70" w:author="Paweł Lis" w:date="2024-11-19T14:42:00Z">
          <w:r>
            <w:rPr>
              <w:rFonts w:cs="Times New Roman" w:ascii="Times New Roman" w:hAnsi="Times New Roman"/>
              <w:szCs w:val="24"/>
              <w:u w:val="none"/>
            </w:rPr>
            <w:delText>e</w:delText>
          </w:r>
        </w:del>
      </w:ins>
      <w:ins w:id="71" w:author="Paweł Lis" w:date="2024-11-19T14:42:00Z">
        <w:r>
          <w:rPr>
            <w:rFonts w:cs="Times New Roman" w:ascii="Times New Roman" w:hAnsi="Times New Roman"/>
            <w:szCs w:val="24"/>
            <w:u w:val="none"/>
          </w:rPr>
          <w:t>E</w:t>
        </w:r>
      </w:ins>
      <w:ins w:id="72" w:author="Tomasz Gawron - Nadleśnictwo Kościerzyna" w:date="2024-11-18T15:33:00Z">
        <w:r>
          <w:rPr>
            <w:rFonts w:cs="Times New Roman" w:ascii="Times New Roman" w:hAnsi="Times New Roman"/>
            <w:szCs w:val="24"/>
            <w:u w:val="none"/>
          </w:rPr>
          <w:t>tapie.</w:t>
        </w:r>
      </w:ins>
      <w:ins w:id="73" w:author="Tomasz Gawron - Nadleśnictwo Kościerzyna" w:date="2024-11-18T16:39:00Z">
        <w:r>
          <w:rPr>
            <w:rFonts w:cs="Times New Roman" w:ascii="Times New Roman" w:hAnsi="Times New Roman"/>
            <w:szCs w:val="24"/>
            <w:u w:val="none"/>
          </w:rPr>
          <w:t xml:space="preserve"> </w:t>
        </w:r>
      </w:ins>
      <w:ins w:id="74" w:author="Tomasz Gawron - Nadleśnictwo Kościerzyna" w:date="2024-11-18T16:41:00Z">
        <w:r>
          <w:rPr>
            <w:rFonts w:cs="Times New Roman" w:ascii="Times New Roman" w:hAnsi="Times New Roman"/>
            <w:szCs w:val="24"/>
            <w:u w:val="none"/>
          </w:rPr>
          <w:t xml:space="preserve">Prace, z których Strony umowy zrezygnują w Etapie I, zostaną wykonane w Etapie II. W </w:t>
        </w:r>
      </w:ins>
      <w:ins w:id="75" w:author="Paweł Lis" w:date="2024-11-19T14:42:00Z">
        <w:r>
          <w:rPr>
            <w:rFonts w:cs="Times New Roman" w:ascii="Times New Roman" w:hAnsi="Times New Roman"/>
            <w:szCs w:val="24"/>
            <w:u w:val="none"/>
          </w:rPr>
          <w:t xml:space="preserve">przypadku ewentualnego </w:t>
        </w:r>
      </w:ins>
      <w:ins w:id="76" w:author="Tomasz Gawron - Nadleśnictwo Kościerzyna" w:date="2024-11-18T16:41:00Z">
        <w:del w:id="77" w:author="Paweł Lis" w:date="2024-11-19T14:42:00Z">
          <w:r>
            <w:rPr>
              <w:rFonts w:cs="Times New Roman" w:ascii="Times New Roman" w:hAnsi="Times New Roman"/>
              <w:szCs w:val="24"/>
              <w:u w:val="none"/>
            </w:rPr>
            <w:delText xml:space="preserve">związku z </w:delText>
          </w:r>
        </w:del>
      </w:ins>
      <w:ins w:id="78" w:author="Tomasz Gawron - Nadleśnictwo Kościerzyna" w:date="2024-11-18T16:41:00Z">
        <w:r>
          <w:rPr>
            <w:rFonts w:cs="Times New Roman" w:ascii="Times New Roman" w:hAnsi="Times New Roman"/>
            <w:szCs w:val="24"/>
            <w:u w:val="none"/>
          </w:rPr>
          <w:t>zmniejszeni</w:t>
        </w:r>
      </w:ins>
      <w:ins w:id="79" w:author="Paweł Lis" w:date="2024-11-19T14:42:00Z">
        <w:r>
          <w:rPr>
            <w:rFonts w:cs="Times New Roman" w:ascii="Times New Roman" w:hAnsi="Times New Roman"/>
            <w:szCs w:val="24"/>
            <w:u w:val="none"/>
          </w:rPr>
          <w:t xml:space="preserve">a </w:t>
        </w:r>
      </w:ins>
      <w:ins w:id="80" w:author="Tomasz Gawron - Nadleśnictwo Kościerzyna" w:date="2024-11-18T16:41:00Z">
        <w:del w:id="81" w:author="Paweł Lis" w:date="2024-11-19T14:42:00Z">
          <w:r>
            <w:rPr>
              <w:rFonts w:cs="Times New Roman" w:ascii="Times New Roman" w:hAnsi="Times New Roman"/>
              <w:szCs w:val="24"/>
              <w:u w:val="none"/>
            </w:rPr>
            <w:delText xml:space="preserve">em </w:delText>
          </w:r>
        </w:del>
      </w:ins>
      <w:ins w:id="82" w:author="Tomasz Gawron - Nadleśnictwo Kościerzyna" w:date="2024-11-18T16:41:00Z">
        <w:r>
          <w:rPr>
            <w:rFonts w:cs="Times New Roman" w:ascii="Times New Roman" w:hAnsi="Times New Roman"/>
            <w:szCs w:val="24"/>
            <w:u w:val="none"/>
          </w:rPr>
          <w:t xml:space="preserve">zakresu robót budowlanych w Etapie I, </w:t>
        </w:r>
      </w:ins>
      <w:ins w:id="83" w:author="Tomasz Gawron - Nadleśnictwo Kościerzyna" w:date="2024-11-18T16:43:00Z">
        <w:r>
          <w:rPr>
            <w:rFonts w:cs="Times New Roman" w:ascii="Times New Roman" w:hAnsi="Times New Roman"/>
            <w:szCs w:val="24"/>
            <w:u w:val="none"/>
          </w:rPr>
          <w:t xml:space="preserve">wynagrodzenie przysługujące Wykonawcy </w:t>
        </w:r>
      </w:ins>
      <w:ins w:id="84" w:author="Paweł Lis" w:date="2024-11-19T14:42:00Z">
        <w:r>
          <w:rPr>
            <w:rFonts w:cs="Times New Roman" w:ascii="Times New Roman" w:hAnsi="Times New Roman"/>
            <w:szCs w:val="24"/>
            <w:u w:val="none"/>
          </w:rPr>
          <w:t xml:space="preserve">za wykonanie Etapu II </w:t>
        </w:r>
      </w:ins>
      <w:ins w:id="85" w:author="Tomasz Gawron - Nadleśnictwo Kościerzyna" w:date="2024-11-18T16:43:00Z">
        <w:r>
          <w:rPr>
            <w:rFonts w:cs="Times New Roman" w:ascii="Times New Roman" w:hAnsi="Times New Roman"/>
            <w:szCs w:val="24"/>
            <w:u w:val="none"/>
          </w:rPr>
          <w:t>ulegnie</w:t>
        </w:r>
      </w:ins>
      <w:ins w:id="86" w:author="Paweł Lis" w:date="2024-11-19T14:42:00Z">
        <w:r>
          <w:rPr>
            <w:rFonts w:cs="Times New Roman" w:ascii="Times New Roman" w:hAnsi="Times New Roman"/>
            <w:szCs w:val="24"/>
            <w:u w:val="none"/>
          </w:rPr>
          <w:t xml:space="preserve"> odpowiedniemu </w:t>
        </w:r>
      </w:ins>
      <w:ins w:id="87" w:author="Tomasz Gawron - Nadleśnictwo Kościerzyna" w:date="2024-11-18T16:43:00Z">
        <w:del w:id="88" w:author="Paweł Lis" w:date="2024-11-19T14:42:00Z">
          <w:r>
            <w:rPr>
              <w:rFonts w:cs="Times New Roman" w:ascii="Times New Roman" w:hAnsi="Times New Roman"/>
              <w:szCs w:val="24"/>
              <w:u w:val="none"/>
            </w:rPr>
            <w:delText xml:space="preserve"> także </w:delText>
          </w:r>
        </w:del>
      </w:ins>
      <w:ins w:id="89" w:author="Tomasz Gawron - Nadleśnictwo Kościerzyna" w:date="2024-11-18T16:43:00Z">
        <w:r>
          <w:rPr>
            <w:rFonts w:cs="Times New Roman" w:ascii="Times New Roman" w:hAnsi="Times New Roman"/>
            <w:szCs w:val="24"/>
            <w:u w:val="none"/>
          </w:rPr>
          <w:t>zwiększeniu. Wartość wynagrodzenia dla Etapu I zostanie ustalona kosztorysem powykonawczym</w:t>
        </w:r>
      </w:ins>
      <w:r>
        <w:rPr>
          <w:rFonts w:cs="Times New Roman" w:ascii="Times New Roman" w:hAnsi="Times New Roman"/>
          <w:szCs w:val="24"/>
          <w:u w:val="none"/>
        </w:rPr>
        <w:t>.</w:t>
      </w:r>
      <w:ins w:id="90" w:author="Tomasz Gawron - Nadleśnictwo Kościerzyna" w:date="2024-11-18T16:44:00Z">
        <w:del w:id="91" w:author="Paweł Lis" w:date="2024-11-19T14:43:00Z">
          <w:r>
            <w:rPr>
              <w:rFonts w:cs="Times New Roman" w:ascii="Times New Roman" w:hAnsi="Times New Roman"/>
              <w:szCs w:val="24"/>
              <w:u w:val="none"/>
            </w:rPr>
            <w:delText xml:space="preserve"> W konsekwencji przeniesienia prac z etapu I do Etapu II, wartość dodatkowych prac zwiększy wynagrodzenie Wykonawcy w Etapie II</w:delText>
          </w:r>
        </w:del>
      </w:ins>
      <w:ins w:id="92" w:author="Tomasz Gawron - Nadleśnictwo Kościerzyna" w:date="2024-11-18T16:44:00Z">
        <w:r>
          <w:rPr>
            <w:rFonts w:cs="Times New Roman" w:ascii="Times New Roman" w:hAnsi="Times New Roman"/>
            <w:szCs w:val="24"/>
            <w:u w:val="none"/>
          </w:rPr>
          <w:t>.</w:t>
        </w:r>
      </w:ins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 – d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VAT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ins w:id="93" w:author="Tomasz Gawron - Nadleśnictwo Kościerzyna" w:date="2024-11-18T15:50:00Z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bCs/>
          <w:color w:val="000000"/>
          <w:kern w:val="2"/>
          <w:sz w:val="22"/>
          <w:szCs w:val="22"/>
          <w:ins w:id="95" w:author="Tomasz Gawron - Nadleśnictwo Kościerzyna" w:date="2024-11-18T15:50:00Z"/>
        </w:rPr>
      </w:pPr>
      <w:ins w:id="94" w:author="Tomasz Gawron - Nadleśnictwo Kościerzyna" w:date="2024-11-18T15:50:00Z">
        <w:r>
          <w:rPr>
            <w:rFonts w:cs="Arial" w:ascii="Cambria" w:hAnsi="Cambria"/>
            <w:b/>
            <w:bCs/>
            <w:color w:val="000000"/>
            <w:kern w:val="2"/>
            <w:sz w:val="22"/>
            <w:szCs w:val="22"/>
          </w:rPr>
        </w:r>
      </w:ins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ins w:id="105" w:author="Paweł Lis" w:date="2024-11-19T14:45:00Z"/>
        </w:rPr>
      </w:pPr>
      <w:ins w:id="96" w:author="Tomasz Gawron - Nadleśnictwo Kościerzyna" w:date="2024-11-18T15:50:00Z">
        <w:del w:id="97" w:author="Paweł Lis" w:date="2024-11-19T14:46:00Z">
          <w:r>
            <w:rPr>
              <w:rFonts w:cs="Times New Roman" w:ascii="Times New Roman" w:hAnsi="Times New Roman"/>
              <w:szCs w:val="24"/>
            </w:rPr>
            <w:delText>1.</w:delText>
            <w:tab/>
          </w:r>
        </w:del>
      </w:ins>
      <w:ins w:id="98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Zamawiający przewiduje możliwość zmiany wysokości wynagrodzenia umownego w przypadk</w:t>
        </w:r>
      </w:ins>
      <w:ins w:id="99" w:author="Paweł Lis" w:date="2024-11-19T14:49:00Z">
        <w:r>
          <w:rPr>
            <w:rFonts w:cs="Times New Roman" w:ascii="Times New Roman" w:hAnsi="Times New Roman"/>
            <w:iCs/>
            <w:sz w:val="24"/>
            <w:szCs w:val="24"/>
          </w:rPr>
          <w:t xml:space="preserve">u </w:t>
        </w:r>
      </w:ins>
      <w:ins w:id="100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zmiany cen materiałów lub kosztów związanych z realizacją zamówienia,</w:t>
        </w:r>
      </w:ins>
      <w:ins w:id="101" w:author="Paweł Lis" w:date="2024-11-19T14:49:00Z">
        <w:r>
          <w:rPr>
            <w:rFonts w:cs="Times New Roman" w:ascii="Times New Roman" w:hAnsi="Times New Roman"/>
            <w:iCs/>
            <w:sz w:val="24"/>
            <w:szCs w:val="24"/>
          </w:rPr>
          <w:t xml:space="preserve"> </w:t>
        </w:r>
      </w:ins>
      <w:ins w:id="102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jeżeli zmian</w:t>
        </w:r>
      </w:ins>
      <w:ins w:id="103" w:author="Paweł Lis" w:date="2024-11-19T14:49:00Z">
        <w:r>
          <w:rPr>
            <w:rFonts w:cs="Times New Roman" w:ascii="Times New Roman" w:hAnsi="Times New Roman"/>
            <w:iCs/>
            <w:sz w:val="24"/>
            <w:szCs w:val="24"/>
          </w:rPr>
          <w:t xml:space="preserve">y </w:t>
        </w:r>
      </w:ins>
      <w:ins w:id="104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będą miały wpływ na koszty wykonania Umowy przez Wykonawcę. </w:t>
        </w:r>
      </w:ins>
    </w:p>
    <w:p>
      <w:pPr>
        <w:pStyle w:val="Normal"/>
        <w:numPr>
          <w:ilvl w:val="0"/>
          <w:numId w:val="28"/>
        </w:numPr>
        <w:spacing w:lineRule="auto" w:line="240"/>
        <w:ind w:left="720" w:right="127" w:hanging="360"/>
        <w:rPr>
          <w:rFonts w:ascii="Times New Roman" w:hAnsi="Times New Roman" w:cs="Times New Roman"/>
          <w:iCs/>
          <w:szCs w:val="24"/>
          <w:ins w:id="110" w:author="Paweł Lis" w:date="2024-11-19T14:45:00Z"/>
        </w:rPr>
      </w:pPr>
      <w:ins w:id="106" w:author="Paweł Lis" w:date="2024-11-19T14:45:00Z">
        <w:r>
          <w:rPr>
            <w:rFonts w:cs="Times New Roman" w:ascii="Times New Roman" w:hAnsi="Times New Roman"/>
            <w:iCs/>
            <w:szCs w:val="24"/>
          </w:rPr>
          <w:t xml:space="preserve">Zmiana Umowy w zakresie zmiany wynagrodzenia  z przyczyn określonych w ust. 1 obejmować będzie wyłącznie płatności za </w:t>
        </w:r>
      </w:ins>
      <w:ins w:id="107" w:author="Paweł Lis" w:date="2024-11-19T14:50:00Z">
        <w:r>
          <w:rPr>
            <w:rFonts w:cs="Times New Roman" w:ascii="Times New Roman" w:hAnsi="Times New Roman"/>
            <w:iCs/>
            <w:szCs w:val="24"/>
          </w:rPr>
          <w:t>roboty</w:t>
        </w:r>
      </w:ins>
      <w:ins w:id="108" w:author="Paweł Lis" w:date="2024-11-19T14:45:00Z">
        <w:r>
          <w:rPr>
            <w:rFonts w:cs="Times New Roman" w:ascii="Times New Roman" w:hAnsi="Times New Roman"/>
            <w:iCs/>
            <w:szCs w:val="24"/>
          </w:rPr>
          <w:t>, których w dniu zmiany jeszcze nie wykonano.</w:t>
        </w:r>
      </w:ins>
      <w:ins w:id="109" w:author="Paweł Lis" w:date="2024-11-19T14:45:00Z">
        <w:r>
          <w:rPr>
            <w:rFonts w:eastAsia="Verdana" w:cs="Times New Roman" w:ascii="Times New Roman" w:hAnsi="Times New Roman"/>
            <w:b/>
            <w:iCs/>
            <w:szCs w:val="24"/>
          </w:rPr>
          <w:t xml:space="preserve"> </w:t>
        </w:r>
      </w:ins>
    </w:p>
    <w:p>
      <w:pPr>
        <w:pStyle w:val="Normal"/>
        <w:numPr>
          <w:ilvl w:val="0"/>
          <w:numId w:val="28"/>
        </w:numPr>
        <w:spacing w:lineRule="auto" w:line="240"/>
        <w:ind w:left="720" w:right="127" w:hanging="360"/>
        <w:rPr>
          <w:rFonts w:ascii="Times New Roman" w:hAnsi="Times New Roman" w:cs="Times New Roman"/>
          <w:iCs/>
          <w:szCs w:val="24"/>
          <w:ins w:id="113" w:author="Paweł Lis" w:date="2024-11-19T14:45:00Z"/>
        </w:rPr>
      </w:pPr>
      <w:ins w:id="111" w:author="Paweł Lis" w:date="2024-11-19T14:45:00Z">
        <w:r>
          <w:rPr>
            <w:rFonts w:cs="Times New Roman" w:ascii="Times New Roman" w:hAnsi="Times New Roman"/>
            <w:iCs/>
            <w:szCs w:val="24"/>
          </w:rPr>
          <w:t>Obowiązek udowodnienia wpływu zmian, o których mowa w ust. 1 niniejszego paragrafu na zmianę wynagrodzenia należy do Wykonawcy pod rygorem odmowy dokonania zmiany Umowy przez Zamawiającego.</w:t>
        </w:r>
      </w:ins>
      <w:ins w:id="112" w:author="Paweł Lis" w:date="2024-11-19T14:45:00Z">
        <w:r>
          <w:rPr>
            <w:rFonts w:eastAsia="Verdana" w:cs="Times New Roman" w:ascii="Times New Roman" w:hAnsi="Times New Roman"/>
            <w:b/>
            <w:iCs/>
            <w:szCs w:val="24"/>
          </w:rPr>
          <w:t xml:space="preserve"> </w:t>
        </w:r>
      </w:ins>
    </w:p>
    <w:p>
      <w:pPr>
        <w:pStyle w:val="Normal"/>
        <w:numPr>
          <w:ilvl w:val="0"/>
          <w:numId w:val="28"/>
        </w:numPr>
        <w:spacing w:lineRule="auto" w:line="240"/>
        <w:ind w:left="720" w:right="127" w:hanging="360"/>
        <w:rPr>
          <w:rFonts w:ascii="Times New Roman" w:hAnsi="Times New Roman" w:cs="Times New Roman"/>
          <w:iCs/>
          <w:szCs w:val="24"/>
          <w:ins w:id="115" w:author="Paweł Lis" w:date="2024-11-19T14:45:00Z"/>
        </w:rPr>
      </w:pPr>
      <w:ins w:id="114" w:author="Paweł Lis" w:date="2024-11-19T14:45:00Z">
        <w:r>
          <w:rPr>
            <w:rFonts w:cs="Times New Roman" w:ascii="Times New Roman" w:hAnsi="Times New Roman"/>
            <w:iCs/>
            <w:szCs w:val="24"/>
          </w:rPr>
          <w:t>Zmiany o których mowa w ust. 1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  </w:r>
      </w:ins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ins w:id="117" w:author="Paweł Lis" w:date="2024-11-19T14:45:00Z"/>
        </w:rPr>
      </w:pPr>
      <w:ins w:id="116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W sytuacji wystąpienia okoliczności wskazanych w ust. 1 niniejszego paragrafu:</w:t>
        </w:r>
      </w:ins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>
          <w:ins w:id="121" w:author="Paweł Lis" w:date="2024-11-19T14:45:00Z"/>
        </w:rPr>
      </w:pPr>
      <w:ins w:id="118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minimalny poziom zmiany ceny materiałów lub kosztów, uprawniający strony umowy do żądania zmiany wynagrodzenia wynosi</w:t>
        </w:r>
      </w:ins>
      <w:ins w:id="119" w:author="Tomasz Gawron - Nadleśnictwo Kościerzyna" w:date="2024-11-20T11:00:00Z">
        <w:r>
          <w:rPr>
            <w:rFonts w:cs="Times New Roman" w:ascii="Times New Roman" w:hAnsi="Times New Roman"/>
            <w:iCs/>
            <w:sz w:val="24"/>
            <w:szCs w:val="24"/>
          </w:rPr>
          <w:t xml:space="preserve"> 15</w:t>
        </w:r>
      </w:ins>
      <w:ins w:id="120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% w stosunku do cen lub kosztów z miesiąca, w którym złożono ofertę Wykonawcy,</w:t>
        </w:r>
      </w:ins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>
          <w:ins w:id="134" w:author="Paweł Lis" w:date="2024-11-19T14:45:00Z"/>
        </w:rPr>
      </w:pPr>
      <w:ins w:id="122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poziom zmiany wynagrodzenia zostanie ustalony na podstawie wskaźnika zmiany cen materiałów lub kosztów ogłoszonego w komunikacie </w:t>
        </w:r>
      </w:ins>
      <w:ins w:id="123" w:author="Tomasz Gawron - Nadleśnictwo Kościerzyna" w:date="2024-11-20T11:00:00Z">
        <w:r>
          <w:rPr>
            <w:rFonts w:cs="Times New Roman" w:ascii="Times New Roman" w:hAnsi="Times New Roman"/>
            <w:iCs/>
            <w:sz w:val="24"/>
            <w:szCs w:val="24"/>
          </w:rPr>
          <w:t>P</w:t>
        </w:r>
      </w:ins>
      <w:ins w:id="124" w:author="Paweł Lis" w:date="2024-11-19T14:45:00Z">
        <w:del w:id="125" w:author="Tomasz Gawron - Nadleśnictwo Kościerzyna" w:date="2024-11-20T11:00:00Z">
          <w:r>
            <w:rPr>
              <w:rFonts w:cs="Times New Roman" w:ascii="Times New Roman" w:hAnsi="Times New Roman"/>
              <w:iCs/>
              <w:sz w:val="24"/>
              <w:szCs w:val="24"/>
            </w:rPr>
            <w:delText>p</w:delText>
          </w:r>
        </w:del>
      </w:ins>
      <w:ins w:id="126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rezesa Głównego Urzędu Statystycznego, ustalonego w stosunku do kwartału, w którym została złożona oferta Wykonawcy; poziom zmiany będzie stanowił różnicę ceny materiałów lub kosztów ogłoszonych w komunikacie </w:t>
        </w:r>
      </w:ins>
      <w:ins w:id="127" w:author="Tomasz Gawron - Nadleśnictwo Kościerzyna" w:date="2024-11-20T11:00:00Z">
        <w:r>
          <w:rPr>
            <w:rFonts w:cs="Times New Roman" w:ascii="Times New Roman" w:hAnsi="Times New Roman"/>
            <w:iCs/>
            <w:sz w:val="24"/>
            <w:szCs w:val="24"/>
          </w:rPr>
          <w:t>P</w:t>
        </w:r>
      </w:ins>
      <w:ins w:id="128" w:author="Paweł Lis" w:date="2024-11-19T14:45:00Z">
        <w:del w:id="129" w:author="Tomasz Gawron - Nadleśnictwo Kościerzyna" w:date="2024-11-20T11:00:00Z">
          <w:r>
            <w:rPr>
              <w:rFonts w:cs="Times New Roman" w:ascii="Times New Roman" w:hAnsi="Times New Roman"/>
              <w:iCs/>
              <w:sz w:val="24"/>
              <w:szCs w:val="24"/>
            </w:rPr>
            <w:delText>p</w:delText>
          </w:r>
        </w:del>
      </w:ins>
      <w:ins w:id="130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rezesa Głównego Urzędu Statystycznego z miesiąca, za który wnioskowana jest zmiana a poziomem cen materiałów/</w:t>
        </w:r>
      </w:ins>
      <w:ins w:id="131" w:author="Paweł Lis" w:date="2024-11-19T14:45:00Z">
        <w:del w:id="132" w:author="Tomasz Gawron - Nadleśnictwo Kościerzyna" w:date="2024-11-20T11:00:00Z">
          <w:r>
            <w:rPr>
              <w:rFonts w:cs="Times New Roman" w:ascii="Times New Roman" w:hAnsi="Times New Roman"/>
              <w:iCs/>
              <w:sz w:val="24"/>
              <w:szCs w:val="24"/>
            </w:rPr>
            <w:delText xml:space="preserve"> </w:delText>
          </w:r>
        </w:del>
      </w:ins>
      <w:ins w:id="133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kosztów wynikających z komunikatu Prezesa GUS za miesiąc, w którym została złożona oferta Wykonawcy,</w:t>
        </w:r>
      </w:ins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>
          <w:ins w:id="139" w:author="Paweł Lis" w:date="2024-11-19T14:45:00Z"/>
        </w:rPr>
      </w:pPr>
      <w:ins w:id="135" w:author="Tomasz Gawron - Nadleśnictwo Kościerzyna" w:date="2024-11-20T11:01:00Z">
        <w:r>
          <w:rPr>
            <w:rFonts w:cs="Times New Roman" w:ascii="Times New Roman" w:hAnsi="Times New Roman"/>
            <w:iCs/>
            <w:sz w:val="24"/>
            <w:szCs w:val="24"/>
          </w:rPr>
          <w:t>s</w:t>
        </w:r>
      </w:ins>
      <w:ins w:id="136" w:author="Paweł Lis" w:date="2024-11-19T14:45:00Z">
        <w:del w:id="137" w:author="Tomasz Gawron - Nadleśnictwo Kościerzyna" w:date="2024-11-20T11:01:00Z">
          <w:r>
            <w:rPr>
              <w:rFonts w:cs="Times New Roman" w:ascii="Times New Roman" w:hAnsi="Times New Roman"/>
              <w:iCs/>
              <w:sz w:val="24"/>
              <w:szCs w:val="24"/>
            </w:rPr>
            <w:delText>S</w:delText>
          </w:r>
        </w:del>
      </w:ins>
      <w:ins w:id="138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posób określenia wpływu zmiany ceny materiałów lub kosztów na koszt wykonania zamówienia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w pkt b) powyżej. Zmiana wynagrodzenia może nastąpić na podstawie pisemnego aneksu podpisanego przez obie Strony Umowy,</w:t>
        </w:r>
      </w:ins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ins w:id="149" w:author="Paweł Lis" w:date="2024-11-19T14:45:00Z"/>
        </w:rPr>
      </w:pPr>
      <w:ins w:id="140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Maksymalna wartość zmiany wynagrodzenia, jaką dopuszcza </w:t>
        </w:r>
      </w:ins>
      <w:ins w:id="141" w:author="Tomasz Gawron - Nadleśnictwo Kościerzyna" w:date="2024-11-20T11:01:00Z">
        <w:r>
          <w:rPr>
            <w:rFonts w:cs="Times New Roman" w:ascii="Times New Roman" w:hAnsi="Times New Roman"/>
            <w:iCs/>
            <w:sz w:val="24"/>
            <w:szCs w:val="24"/>
          </w:rPr>
          <w:t>Z</w:t>
        </w:r>
      </w:ins>
      <w:ins w:id="142" w:author="Paweł Lis" w:date="2024-11-19T14:45:00Z">
        <w:del w:id="143" w:author="Tomasz Gawron - Nadleśnictwo Kościerzyna" w:date="2024-11-20T11:01:00Z">
          <w:r>
            <w:rPr>
              <w:rFonts w:cs="Times New Roman" w:ascii="Times New Roman" w:hAnsi="Times New Roman"/>
              <w:iCs/>
              <w:sz w:val="24"/>
              <w:szCs w:val="24"/>
            </w:rPr>
            <w:delText>z</w:delText>
          </w:r>
        </w:del>
      </w:ins>
      <w:ins w:id="144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amawiający, to łącznie </w:t>
        </w:r>
      </w:ins>
      <w:ins w:id="145" w:author="Tomasz Gawron - Nadleśnictwo Kościerzyna" w:date="2024-11-20T11:01:00Z">
        <w:r>
          <w:rPr>
            <w:rFonts w:cs="Times New Roman" w:ascii="Times New Roman" w:hAnsi="Times New Roman"/>
            <w:iCs/>
            <w:sz w:val="24"/>
            <w:szCs w:val="24"/>
          </w:rPr>
          <w:t>5</w:t>
        </w:r>
      </w:ins>
      <w:ins w:id="146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% w stosunku do wartości całkowitego wynagrodzenia brutto określonego w § </w:t>
        </w:r>
      </w:ins>
      <w:ins w:id="147" w:author="Paweł Lis" w:date="2024-11-19T14:51:00Z">
        <w:r>
          <w:rPr>
            <w:rFonts w:cs="Times New Roman" w:ascii="Times New Roman" w:hAnsi="Times New Roman"/>
            <w:iCs/>
            <w:sz w:val="24"/>
            <w:szCs w:val="24"/>
          </w:rPr>
          <w:t xml:space="preserve">8 ust. 1 </w:t>
        </w:r>
      </w:ins>
      <w:ins w:id="148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umowy.</w:t>
        </w:r>
      </w:ins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ins w:id="153" w:author="Paweł Lis" w:date="2024-11-19T14:45:00Z"/>
        </w:rPr>
      </w:pPr>
      <w:ins w:id="150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Zmiana wynagrodzenia może nastąpić co półrocze, począwszy najwcześniej od </w:t>
        </w:r>
      </w:ins>
      <w:ins w:id="151" w:author="Paweł Lis" w:date="2024-11-19T14:51:00Z">
        <w:r>
          <w:rPr>
            <w:rFonts w:cs="Times New Roman" w:ascii="Times New Roman" w:hAnsi="Times New Roman"/>
            <w:iCs/>
            <w:sz w:val="24"/>
            <w:szCs w:val="24"/>
          </w:rPr>
          <w:t>2</w:t>
        </w:r>
      </w:ins>
      <w:ins w:id="152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>-go półrocza obowiązywania niniejszej Umowy.</w:t>
        </w:r>
      </w:ins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ins w:id="158" w:author="Paweł Lis" w:date="2024-11-19T14:45:00Z"/>
        </w:rPr>
      </w:pPr>
      <w:ins w:id="154" w:author="Paweł Lis" w:date="2024-11-19T14:45:00Z">
        <w:r>
          <w:rPr>
            <w:rFonts w:cs="Times New Roman" w:ascii="Times New Roman" w:hAnsi="Times New Roman"/>
            <w:iCs/>
            <w:sz w:val="24"/>
            <w:szCs w:val="24"/>
          </w:rPr>
          <w:t xml:space="preserve">W przypadku przyjęcia wniosku o zmianie wynagrodzenia Zamawiający </w:t>
        </w:r>
      </w:ins>
      <w:ins w:id="155" w:author="Paweł Lis" w:date="2024-11-19T14:45:00Z">
        <w:r>
          <w:rPr>
            <w:rFonts w:cs="Times New Roman" w:ascii="Times New Roman" w:hAnsi="Times New Roman"/>
            <w:sz w:val="24"/>
            <w:szCs w:val="24"/>
          </w:rPr>
          <w:t xml:space="preserve">zawrze z Wykonawcą aneks do Umowy w tym przedmiocie, stanowiącym podstawę do wystawienia przez Wykonawcę faktury korygującej VAT, w terminie nie dłuższym niż </w:t>
        </w:r>
      </w:ins>
      <w:ins w:id="156" w:author="Tomasz Gawron - Nadleśnictwo Kościerzyna" w:date="2024-11-20T11:02:00Z">
        <w:r>
          <w:rPr>
            <w:rFonts w:cs="Times New Roman" w:ascii="Times New Roman" w:hAnsi="Times New Roman"/>
            <w:sz w:val="24"/>
            <w:szCs w:val="24"/>
          </w:rPr>
          <w:t xml:space="preserve">do </w:t>
        </w:r>
      </w:ins>
      <w:ins w:id="157" w:author="Paweł Lis" w:date="2024-11-19T14:45:00Z">
        <w:r>
          <w:rPr>
            <w:rFonts w:cs="Times New Roman" w:ascii="Times New Roman" w:hAnsi="Times New Roman"/>
            <w:sz w:val="24"/>
            <w:szCs w:val="24"/>
          </w:rPr>
          <w:t>14 dni od daty podpisania aneksu. Zamawiający dokona rozliczenia zapłaty na rachunek bankowy Wykonawcy, wskazany na fakturze korygującej VAT, w terminie nie dłuższym niż 14 dni od daty otrzymania faktury korygującej. Za datę zapłaty uznaje się datę uznania rachunku Zamawiającego.</w:t>
        </w:r>
      </w:ins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ins w:id="160" w:author="Tomasz Gawron - Nadleśnictwo Kościerzyna" w:date="2024-11-20T11:03:00Z"/>
        </w:rPr>
      </w:pPr>
      <w:ins w:id="159" w:author="Tomasz Gawron - Nadleśnictwo Kościerzyna" w:date="2024-11-20T11:03:00Z">
        <w:r>
          <w:rPr>
            <w:rFonts w:cs="Times New Roman" w:ascii="Times New Roman" w:hAnsi="Times New Roman"/>
            <w:color w:val="000000"/>
          </w:rPr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851" w:footer="8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7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26"/>
    <w:lvlOverride w:ilvl="0">
      <w:startOverride w:val="1"/>
    </w:lvlOverride>
  </w:num>
  <w:num w:numId="4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5z0">
    <w:name w:val="WW8Num35z0"/>
    <w:qFormat/>
    <w:rPr>
      <w:b w:val="false"/>
      <w:i w:val="false"/>
      <w:iCs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4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4-11-29T11:26:00Z</dcterms:modified>
  <cp:revision>5</cp:revision>
  <dc:subject/>
  <dc:title>Gdańsk       18</dc:title>
</cp:coreProperties>
</file>