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7776" w:leader="none"/>
        </w:tabs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ZOBOWIĄZANI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2 r., poz. 171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60" w:before="120" w:after="119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bookmarkStart w:id="0" w:name="_Hlk134529862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stawę technicznych środków do statków powietrznych dla 42 Bazy Lotnictwa Szkolnego w 2024 r.</w:t>
      </w:r>
      <w:bookmarkEnd w:id="0"/>
      <w:r>
        <w:rPr>
          <w:rFonts w:cs="Arial" w:ascii="Arial" w:hAnsi="Arial"/>
          <w:b/>
          <w:bCs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Normal"/>
      <w:spacing w:lineRule="auto" w:line="292" w:before="0" w:after="20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34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Kowalczyk Kamila</cp:lastModifiedBy>
  <cp:lastPrinted>2021-03-10T14:00:00Z</cp:lastPrinted>
  <dcterms:modified xsi:type="dcterms:W3CDTF">2024-08-14T11:55:00Z</dcterms:modified>
  <cp:revision>114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