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0.2024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Transport dzieci niepełnosprawnych z terenu gminy Strzegom do/z:  Zespołu Szkół Specjalnych w Świdnicy, Ośrodka Rehabilitacyjno – Edukacyjno-Wychowawczego w Świdnicy oraz Specjalnego Ośrodka Szkolno – Wychowawczego w Kątach Wrocławskich  w roku szkolnym 2024/2025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4-06-10T07:09:00Z</dcterms:modified>
  <cp:revision>84</cp:revision>
  <dc:subject/>
  <dc:title/>
</cp:coreProperties>
</file>