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0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</w:t>
      </w:r>
      <w:bookmarkStart w:id="1" w:name="_Hlk138145835"/>
      <w:bookmarkEnd w:id="0"/>
      <w:r>
        <w:rPr>
          <w:rFonts w:cs="Arial" w:ascii="Arial" w:hAnsi="Arial"/>
          <w:b/>
        </w:rPr>
        <w:t xml:space="preserve">Transport dzieci niepełnosprawnych z terenu gminy Strzegom do/z:  Zespołu Szkół Specjalnych </w:t>
        <w:br/>
        <w:t>w Świdnicy, Ośrodka Rehabilitacyjno – Edukacyjno-Wychowawczego w Świdnicy oraz Specjalnego Ośrodka Szkolno – Wychowawczego w Kątach Wrocławskich  w roku szkolnym 2024/202</w:t>
      </w:r>
      <w:bookmarkEnd w:id="1"/>
      <w:r>
        <w:rPr>
          <w:rFonts w:cs="Arial" w:ascii="Arial" w:hAnsi="Arial"/>
          <w:b/>
        </w:rPr>
        <w:t xml:space="preserve">5”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z wymogami zawartymi w SWZ oraz na warunkach określonych </w:t>
        <w:br/>
        <w:t>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AŁKOWITA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67"/>
        <w:gridCol w:w="1854"/>
        <w:gridCol w:w="1852"/>
        <w:gridCol w:w="185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.P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urs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nett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Vat (8)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za 1 kurs Strzegom – Jaroszów – Morawa – Stanowice – Świdnic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za 1 kurs Świdnica – Jaroszów – Strzego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za 1 kurs Świdnica – Stanowice – Mora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za 1 kurs Strzegom – Kąty Wrocławsk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5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za 1 kurs Kąty Wrocławskie – Strzego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Razem cena brutto za kursy w pozycjach 1-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  <w:t xml:space="preserve">Uwaga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  <w:t>Cena całkowita oferty brutto = Cena brutto za wszystkie kursy 1-5 x 207 dni robocz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000000"/>
          <w:sz w:val="20"/>
          <w:szCs w:val="20"/>
          <w:lang w:eastAsia="zh-CN"/>
        </w:rPr>
      </w:pPr>
      <w:bookmarkStart w:id="2" w:name="_Hlk134449029"/>
      <w:bookmarkEnd w:id="2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</w:t>
      </w:r>
      <w:bookmarkStart w:id="3" w:name="_Hlk134449349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zgodnie z zapisem w punkcie 7.7 SWZ</w:t>
      </w:r>
      <w:bookmarkEnd w:id="3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zh-CN"/>
        </w:rPr>
      </w:r>
      <w:bookmarkStart w:id="4" w:name="_Hlk134449029"/>
      <w:bookmarkStart w:id="5" w:name="_Hlk134449029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6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6"/>
      <w:r>
        <w:rPr>
          <w:rFonts w:eastAsia="Arial Unicode MS;Arial" w:cs="Arial" w:ascii="Arial" w:hAnsi="Arial"/>
          <w:lang w:eastAsia="pl-PL"/>
        </w:rPr>
        <w:t>Czas podstawienia autobusu zastępczego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 </w:t>
      </w:r>
      <w:bookmarkStart w:id="7" w:name="_Hlk132290627"/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bookmarkEnd w:id="7"/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Czas do 1h 30 min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Czas do 1h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Cs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Czas do 30 min.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8" w:name="_Hlk62732549"/>
      <w:bookmarkStart w:id="9" w:name="_Hlk62732549"/>
      <w:bookmarkEnd w:id="9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10" w:name="_Hlk62732549"/>
      <w:bookmarkEnd w:id="10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wyboru oferty, zobowiązuję się do zawarcia umowy w miejscu i terminie wskazanym przez Zamawiające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wskazane poniżej informacje zawarte w ofercie stanowią tajemnicę   przedsiębiorstwa w rozumieniu przepisów o zwalczaniu  nieuczciwej konkurencji </w:t>
        <w:br/>
        <w:t>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11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12" w:name="_Hlk126567696"/>
      <w:bookmarkEnd w:id="11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1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 Unicode MS;Arial" w:cs="Times New Roman"/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6-20T10:10:00Z</cp:lastPrinted>
  <dcterms:modified xsi:type="dcterms:W3CDTF">2024-06-10T08:36:00Z</dcterms:modified>
  <cp:revision>134</cp:revision>
  <dc:subject/>
  <dc:title/>
</cp:coreProperties>
</file>