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tabs>
          <w:tab w:val="clear" w:pos="708"/>
          <w:tab w:val="left" w:pos="8655" w:leader="none"/>
        </w:tabs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 szczególnych rozwiązaniach w zakresie przeciwdziałania wspieraniu agresji na Ukrainę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służących ochronie bezpieczeństwa narodowego 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tabs>
          <w:tab w:val="clear" w:pos="708"/>
          <w:tab w:val="left" w:pos="7260" w:leader="none"/>
        </w:tabs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79061440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82073047"/>
      <w:bookmarkEnd w:id="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82073047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79061440"/>
      <w:bookmarkStart w:id="5" w:name="_Hlk79061440"/>
      <w:bookmarkEnd w:id="5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PZ/1/2024</w:t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4-01-05T09:18:00Z</dcterms:modified>
  <cp:revision>20</cp:revision>
  <dc:subject/>
  <dc:title>Nr sprawy:  8 / 2010</dc:title>
</cp:coreProperties>
</file>