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 oddania do dyspozycji wykonawcy niezbędnych zasobów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Świadczenie usług transportu sanitarnego karetką typu S”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9061334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4" w:name="_Hlk79061334"/>
      <w:bookmarkStart w:id="5" w:name="_Hlk79061334"/>
      <w:bookmarkEnd w:id="5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PZ/1/2024</w:t>
    </w:r>
  </w:p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1:00Z</dcterms:created>
  <dc:creator>Centrum Pediatrii im Jana Pawła 2</dc:creator>
  <dc:description/>
  <cp:keywords/>
  <dc:language>en-US</dc:language>
  <cp:lastModifiedBy>AdministracjaII</cp:lastModifiedBy>
  <cp:lastPrinted>2022-07-11T13:53:00Z</cp:lastPrinted>
  <dcterms:modified xsi:type="dcterms:W3CDTF">2024-01-05T09:18:00Z</dcterms:modified>
  <cp:revision>32</cp:revision>
  <dc:subject/>
  <dc:title>Nr sprawy:  8 / 2010</dc:title>
</cp:coreProperties>
</file>