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r. poz. 1605, 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Gminę Kikół 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 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Zał. nr 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5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2-27T11:06:00Z</dcterms:modified>
  <cp:revision>10</cp:revision>
  <dc:subject/>
  <dc:title/>
</cp:coreProperties>
</file>