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.……….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………….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l. ……………………..…. faks 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-mail ……………………………………………………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P …………………REGON …………………………</w:t>
      </w:r>
      <w:r>
        <w:rPr>
          <w:rFonts w:cs="Arial" w:ascii="Arial" w:hAnsi="Arial"/>
          <w:i/>
          <w:iCs/>
          <w:sz w:val="14"/>
          <w:szCs w:val="14"/>
          <w:shd w:fill="FFFFFF" w:val="clear"/>
        </w:rPr>
        <w:t>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lang w:eastAsia="pl-PL"/>
        </w:rPr>
        <w:t>FORMULARZ OFERTOW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odpowiedzi na ogłoszony przetarg nieograniczony na zadanie: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budowa części budynku Zespołu Szkolno - Przedszkolnego w Kikole, na potrzeby realizacji programu „Maluch +”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    CENĘ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cena netto …………………………………………… PLN (słownie: ………………………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….. PLN (słownie: ………………………..……. 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ena brutto …………………………………………PLN (słownie: ……………………………. 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KRES GWARANCJI - wynoszący ………………… miesięc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zanie przez wykonawcę części zamówienia, których wykonanie zamierza powierzyć podwykonawcom</w:t>
        <w:br/>
        <w:t xml:space="preserve">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42"/>
        <w:gridCol w:w="381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rachunku bankowego wykonawcy, na który należy dokonać zwrotu wadium wniesionego w pieniądzu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426" w:hanging="0"/>
        <w:jc w:val="center"/>
        <w:rPr/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Rodzaj wykonawcy (odpowiednie zaznaczyć X)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0" w:name="__Fieldmark__0_1466165005"/>
      <w:bookmarkStart w:id="1" w:name="__Fieldmark__0_1466165005"/>
      <w:bookmarkEnd w:id="1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mikro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2" w:name="__Fieldmark__1_1466165005"/>
      <w:bookmarkStart w:id="3" w:name="__Fieldmark__1_1466165005"/>
      <w:bookmarkEnd w:id="3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4" w:name="__Fieldmark__2_1466165005"/>
      <w:bookmarkStart w:id="5" w:name="__Fieldmark__2_1466165005"/>
      <w:bookmarkEnd w:id="5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stwem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6" w:name="__Fieldmark__3_1466165005"/>
      <w:bookmarkStart w:id="7" w:name="__Fieldmark__3_1466165005"/>
      <w:bookmarkEnd w:id="7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jednoosobową działalność gospodarczą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8" w:name="__Fieldmark__4_1466165005"/>
      <w:bookmarkStart w:id="9" w:name="__Fieldmark__4_1466165005"/>
      <w:bookmarkEnd w:id="9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osobą fizyczną nieprowadzącą działalności gospodarczej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rPr>
          <w:rFonts w:ascii="Arial" w:hAnsi="Arial" w:cs="Arial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10" w:name="__Fieldmark__5_1466165005"/>
      <w:bookmarkStart w:id="11" w:name="__Fieldmark__5_1466165005"/>
      <w:bookmarkEnd w:id="11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inny rodzaj działalności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/>
      </w:pPr>
      <w:r>
        <w:rPr>
          <w:rFonts w:cs="Arial" w:ascii="Arial" w:hAnsi="Arial"/>
          <w:sz w:val="18"/>
          <w:szCs w:val="18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9:00Z</dcterms:created>
  <dc:creator>Pawlowskip</dc:creator>
  <dc:description/>
  <cp:keywords/>
  <dc:language>en-US</dc:language>
  <cp:lastModifiedBy>Gmina Kikół</cp:lastModifiedBy>
  <cp:lastPrinted>2018-09-17T11:12:00Z</cp:lastPrinted>
  <dcterms:modified xsi:type="dcterms:W3CDTF">2024-02-27T11:05:00Z</dcterms:modified>
  <cp:revision>17</cp:revision>
  <dc:subject/>
  <dc:title/>
</cp:coreProperties>
</file>