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Centrum obróbcze CNC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posażenie standardow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klaracja zgodności C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wielkie ekonomiczne centrum obróbcze, zapewniające wysoką dokładność obróbki przy niewielkich nakładac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 pozycyjny magazyn narzędz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źroczyste osłony przestrzeni obróbczej umożliwiające bezproblemową obserwację prowadzonego procesu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iej klasy silniki krokow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ęczny układ smarowani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anie SIEMENS 808D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lanie 230V/50HZ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a obsługi w języku polskim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68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8"/>
        <w:gridCol w:w="1101"/>
        <w:gridCol w:w="1635"/>
      </w:tblGrid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ane techniczn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nostka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erzchnia stołu (długość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erzchnia stołu (szerokość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uw osi X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uw osi Y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uw osi Z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ks. obciążenie stołu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kg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wki teowe (szer. x rozstaw mm x°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-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żek wrzecion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-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SO 2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ędkość wrzecion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obr/min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 - 50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silnika wrzecion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kW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uw przyspieszony (X/Y/Z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/min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uw roboczy (X/Y/Z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/min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magazynu narzędz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szt.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ładność pozycjonowania osi X/Y/Z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15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ładność re-pozycjonowania osi X/Y/Z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1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(DxSxW)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mm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80x895x1845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kg]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lectropriceinfo">
    <w:name w:val="electro-price-info"/>
    <w:basedOn w:val="Domylnaczcionkaakapitu1"/>
    <w:qFormat/>
    <w:rPr/>
  </w:style>
  <w:style w:type="character" w:styleId="Amount">
    <w:name w:val="amount"/>
    <w:basedOn w:val="Domylnaczcionkaakapitu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Michał</cp:lastModifiedBy>
  <cp:lastPrinted>1995-11-21T17:41:00Z</cp:lastPrinted>
  <dcterms:modified xsi:type="dcterms:W3CDTF">2024-06-18T07:52:00Z</dcterms:modified>
  <cp:revision>5</cp:revision>
  <dc:subject/>
  <dc:title>Tokarka CNC CKT 400x1000</dc:title>
</cp:coreProperties>
</file>