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/>
      </w:pPr>
      <w:r>
        <w:rPr>
          <w:rFonts w:eastAsia="Times New Roman" w:cs="Arial"/>
          <w:b/>
          <w:lang w:eastAsia="pl-PL"/>
        </w:rPr>
        <w:t>Załącznik nr 1d do SWZ</w:t>
      </w:r>
    </w:p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znak </w:t>
      </w:r>
      <w:r>
        <w:rPr>
          <w:rFonts w:eastAsia="Times New Roman" w:cs="Arial"/>
          <w:b/>
          <w:bCs/>
          <w:lang w:eastAsia="pl-PL"/>
        </w:rPr>
        <w:t xml:space="preserve">postępowania: </w:t>
      </w:r>
      <w:r>
        <w:rPr>
          <w:rFonts w:eastAsia="Times New Roman" w:cs="Arial"/>
          <w:b/>
          <w:bCs/>
          <w:szCs w:val="20"/>
          <w:lang w:eastAsia="pl-PL"/>
        </w:rPr>
        <w:t>ZP.261.5.2023</w:t>
      </w:r>
    </w:p>
    <w:p>
      <w:pPr>
        <w:pStyle w:val="Normal"/>
        <w:suppressAutoHyphens w:val="true"/>
        <w:spacing w:lineRule="auto" w:line="240"/>
        <w:ind w:left="5246" w:firstLine="708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246" w:firstLine="708"/>
        <w:rPr>
          <w:rFonts w:cs="Arial"/>
          <w:b/>
          <w:b/>
          <w:sz w:val="22"/>
          <w:u w:val="single"/>
          <w:lang w:eastAsia="ar-SA"/>
        </w:rPr>
      </w:pPr>
      <w:r>
        <w:rPr>
          <w:rFonts w:cs="Arial"/>
          <w:b/>
          <w:sz w:val="22"/>
          <w:u w:val="single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Małopolskie Centrum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Doskonalenia Nauczycieli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>ul. Lubelska 23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 xml:space="preserve">30-003 Kraków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pacing w:before="24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FORMULARZ OFERTOWY – Część 4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ZWA WYKONAWCY: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ADRES: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</w:rPr>
      </w:pPr>
      <w:r>
        <w:rPr>
          <w:rFonts w:cs="Arial"/>
          <w:sz w:val="22"/>
        </w:rPr>
        <w:t>POWIAT:…………………………………WOJEWÓDZTWO ……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TEL.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FAX 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E-MAIL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  <w:tab w:val="right" w:pos="9000" w:leader="none"/>
        </w:tabs>
        <w:rPr/>
      </w:pPr>
      <w:r>
        <w:rPr>
          <w:rFonts w:cs="Arial"/>
          <w:sz w:val="22"/>
          <w:lang w:val="de-DE"/>
        </w:rPr>
        <w:t xml:space="preserve">NIP…………………………………. </w:t>
      </w:r>
      <w:r>
        <w:rPr>
          <w:rFonts w:cs="Arial"/>
          <w:sz w:val="22"/>
        </w:rPr>
        <w:t>REGON:………………………………………………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FORMA DZIAŁALNOŚCI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120"/>
        <w:rPr/>
      </w:pPr>
      <w:r>
        <w:rPr>
          <w:rFonts w:cs="Arial"/>
          <w:sz w:val="22"/>
        </w:rPr>
        <w:t>BANK/ NR KONTA …………………………………………………………………………………..</w:t>
        <w:br/>
        <w:t>(</w:t>
      </w:r>
      <w:r>
        <w:rPr>
          <w:rFonts w:cs="Arial"/>
          <w:i/>
          <w:szCs w:val="20"/>
        </w:rPr>
        <w:t>do rozliczeń pomiędzy Zamawiającym a Wykonawcą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o: Nazwa i siedziba Zamawiającego:</w:t>
      </w:r>
    </w:p>
    <w:p>
      <w:pPr>
        <w:pStyle w:val="Normal"/>
        <w:spacing w:lineRule="auto" w:line="276"/>
        <w:ind w:right="-110" w:hanging="0"/>
        <w:rPr/>
      </w:pPr>
      <w:r>
        <w:rPr>
          <w:rFonts w:cs="Arial"/>
          <w:b/>
          <w:sz w:val="22"/>
        </w:rPr>
        <w:t xml:space="preserve">Małopolskie Centrum Doskonalenia Nauczycieli, </w:t>
      </w:r>
    </w:p>
    <w:p>
      <w:pPr>
        <w:pStyle w:val="Normal"/>
        <w:spacing w:lineRule="auto" w:line="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l. Lubelska 23</w:t>
      </w:r>
    </w:p>
    <w:p>
      <w:pPr>
        <w:pStyle w:val="Normal"/>
        <w:spacing w:lineRule="auto" w:line="276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0-003 Kraków,  </w:t>
      </w:r>
    </w:p>
    <w:p>
      <w:pPr>
        <w:pStyle w:val="Normal"/>
        <w:spacing w:lineRule="auto" w:line="276" w:before="0" w:after="5"/>
        <w:ind w:left="-5" w:right="7" w:hanging="10"/>
        <w:rPr>
          <w:rFonts w:eastAsia="Arial" w:cs="Arial"/>
          <w:b/>
          <w:b/>
          <w:i/>
          <w:i/>
          <w:sz w:val="22"/>
          <w:u w:val="single"/>
        </w:rPr>
      </w:pPr>
      <w:r>
        <w:rPr>
          <w:rFonts w:cs="Arial"/>
          <w:sz w:val="22"/>
        </w:rPr>
        <w:t>Przystępując do postępowania o udzielenie zamówienia publicznego, którego przedmiotem jest dostawa pn</w:t>
      </w:r>
      <w:r>
        <w:rPr>
          <w:rFonts w:cs="Arial"/>
          <w:i/>
          <w:sz w:val="22"/>
        </w:rPr>
        <w:t xml:space="preserve">.: </w:t>
      </w:r>
      <w:bookmarkStart w:id="0" w:name="_Hlk115779893"/>
      <w:r>
        <w:rPr>
          <w:rFonts w:cs="Arial"/>
          <w:b/>
          <w:i/>
          <w:sz w:val="22"/>
        </w:rPr>
        <w:t>„</w:t>
      </w:r>
      <w:r>
        <w:rPr>
          <w:b/>
          <w:i/>
          <w:sz w:val="22"/>
        </w:rPr>
        <w:t>Dostawa sprzętu audio – video do pracowni STEAM: Część 4 – dostawa sprzętu audio – video wspierającego rejestrowanie wydarzeń oraz ich transmisję w trybie hybrydowym do pracowni „STEAM” w budynku Małopolskiego Centrum Doskonalenia Nauczycieli - Ośrodek w Oświęcimiu, ul. M. Kolbego 8 .”</w:t>
      </w:r>
    </w:p>
    <w:p>
      <w:pPr>
        <w:pStyle w:val="Default"/>
        <w:spacing w:before="200" w:after="120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oferujmy realizację przedmiotu zamówienia</w:t>
      </w:r>
      <w:r>
        <w:rPr>
          <w:rFonts w:cs="Arial" w:ascii="Arial" w:hAnsi="Arial"/>
          <w:sz w:val="22"/>
          <w:szCs w:val="22"/>
        </w:rPr>
        <w:t>, zgodnie z zasadami określonymi w Specyfikacji Warunków Zamówienia:</w:t>
      </w:r>
    </w:p>
    <w:p>
      <w:pPr>
        <w:pStyle w:val="List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:</w:t>
      </w:r>
    </w:p>
    <w:p>
      <w:pPr>
        <w:pStyle w:val="List"/>
        <w:spacing w:before="12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wartość oferty brutto:</w:t>
      </w: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zł</w:t>
      </w:r>
    </w:p>
    <w:p>
      <w:pPr>
        <w:pStyle w:val="List"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została obliczona zgodnie z poniższą tabelą:</w:t>
      </w:r>
    </w:p>
    <w:tbl>
      <w:tblPr>
        <w:tblW w:w="8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97"/>
        <w:gridCol w:w="1043"/>
        <w:gridCol w:w="2240"/>
        <w:gridCol w:w="2180"/>
      </w:tblGrid>
      <w:tr>
        <w:trPr>
          <w:trHeight w:val="6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Lp</w:t>
            </w:r>
          </w:p>
        </w:tc>
        <w:tc>
          <w:tcPr>
            <w:tcW w:w="2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Ilość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Cena brutto za sztukę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Wartość brutto</w:t>
              <w:br/>
              <w:t xml:space="preserve">E = C x D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D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</w:t>
              <w:br/>
              <w:t>Producent…………..</w:t>
              <w:br/>
              <w:t xml:space="preserve">Model/typ………….. 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ta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10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HDMI 2.1 -&gt; HDMI 2.1                &gt; 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C  -&gt; USB C                             &gt;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3.0 -&gt; USB C                         &gt;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Mikro HDMI (męski) -&gt; HDMI (męski)                                            &gt;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 xml:space="preserve">Model/typ…………..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5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     3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1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1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XLR-&gt;Jack (żeński-&gt;męski)        3 m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 -&gt;Mini Jack (żeński-&gt;męski)                                           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mini Jack -&gt;mini Jack (męski-&gt;męski)                                           1.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Adapter XLR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7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</w:tbl>
    <w:p>
      <w:pPr>
        <w:pStyle w:val="List"/>
        <w:numPr>
          <w:ilvl w:val="0"/>
          <w:numId w:val="2"/>
        </w:numPr>
        <w:spacing w:before="120" w:after="120"/>
        <w:ind w:left="1071" w:hanging="357"/>
        <w:rPr/>
      </w:pPr>
      <w:r>
        <w:rPr>
          <w:rFonts w:cs="Arial" w:ascii="Arial" w:hAnsi="Arial"/>
          <w:b/>
          <w:sz w:val="22"/>
          <w:szCs w:val="22"/>
        </w:rPr>
        <w:t>TERMIN DOSTAWY:</w:t>
      </w:r>
    </w:p>
    <w:p>
      <w:pPr>
        <w:pStyle w:val="List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roponowany termin dostawy ……  dni* 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Cs/>
          <w:i/>
          <w:i/>
          <w:color w:val="FF0000"/>
          <w:sz w:val="22"/>
          <w:lang w:eastAsia="ar-SA"/>
        </w:rPr>
      </w:pPr>
      <w:r>
        <w:rPr>
          <w:bCs/>
          <w:i/>
          <w:lang w:eastAsia="ar-SA"/>
        </w:rPr>
        <w:t>* uzupełnić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/>
      </w:pPr>
      <w:r>
        <w:rPr>
          <w:b/>
          <w:bCs/>
          <w:sz w:val="18"/>
          <w:szCs w:val="18"/>
          <w:u w:val="single"/>
          <w:lang w:eastAsia="ar-SA"/>
        </w:rPr>
        <w:t>UWAGA</w:t>
      </w:r>
      <w:r>
        <w:rPr>
          <w:b/>
          <w:bCs/>
          <w:sz w:val="18"/>
          <w:szCs w:val="18"/>
          <w:lang w:eastAsia="ar-SA"/>
        </w:rPr>
        <w:t>: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Maksymalny termin dostawy wymagany przez zamawiającego wynosi 6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rminy płatności:</w:t>
      </w:r>
      <w:r>
        <w:rPr>
          <w:rFonts w:cs="Arial"/>
          <w:b/>
          <w:sz w:val="22"/>
        </w:rPr>
        <w:t xml:space="preserve"> zgodnie z SWZ i wzorem umowy/projektowanymi postanowieniami umow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/>
          <w:sz w:val="22"/>
        </w:rPr>
        <w:t>Termin realizacji zamówienia</w:t>
      </w:r>
      <w:r>
        <w:rPr>
          <w:rFonts w:cs="Arial"/>
          <w:color w:val="00B050"/>
          <w:sz w:val="22"/>
        </w:rPr>
        <w:t xml:space="preserve">: </w:t>
      </w:r>
      <w:r>
        <w:rPr>
          <w:rFonts w:cs="Arial"/>
          <w:b/>
          <w:sz w:val="22"/>
        </w:rPr>
        <w:t>60 dni od dnia podpisania umowy.</w:t>
      </w:r>
    </w:p>
    <w:p>
      <w:pPr>
        <w:pStyle w:val="List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– Specyfikacja techniczna </w:t>
      </w:r>
      <w:r>
        <w:rPr>
          <w:rFonts w:cs="Arial" w:ascii="Arial" w:hAnsi="Arial"/>
          <w:b/>
          <w:sz w:val="22"/>
          <w:szCs w:val="22"/>
          <w:u w:val="single"/>
        </w:rPr>
        <w:t>– minimalne wymagane parametry techniczne: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5673"/>
        <w:gridCol w:w="2239"/>
      </w:tblGrid>
      <w:tr>
        <w:trPr>
          <w:trHeight w:val="100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Nazwa elementu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wymagane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oferowane</w:t>
              <w:br/>
              <w:t>(**niepotrzebne skreślić)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bezlusterkowy umożliwiający przesyłanie sygnału min. FHD po "czystym" HDMI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z możliwością podpięcia mikrofonu (mini Jac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zbawiony wady szybkiego przegrzewania się i automatycznego wyłącz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umożliwiać streaming materiałów podczas jednoczesnego ładow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posiadać opcję stabilizacji obraz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winien rejestrować obraz w rozdzielczości min. 3840x2160 przy bitrate, wynoszącym min. 100Mbps XAVC 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zmiennoogniskowy o ogniskowej 28-75m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światło stałe w całym zakresie,  nie wyższe niż F2.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auto ostrz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amięci formatu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odczytu min. 170 MB/s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zapisu  min. 90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sy prędkości C10, U3, V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128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tka powinna posiadać specjalne uchwyty na kable HDMI zabezpieczające port HDMI przed uszkodzenie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nana  ze stopu aluminium, odporny na korozję, wytrzymał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uchwytem na zimną stopkę do mocowania kompaktowej lampy wideo lub mikrofonu.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otworami na śruby 1/4 cala i 3/8 cala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estaw powinien zawierać dwa nadajniki (TX), jeden odbiornik (RX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Cyfrowa transmisja 2,4 G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asięg pracy 20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ikrofony wielokierun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Elementy zestawu ładowane poprzez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być kompatybilny z mocowaniem na "gorącą stopkę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posiadać wyjście mini Jack umożliwiając tym samym podpięcie go do apara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Statyw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tyw typu tripod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okość robocza w zakresie 170-200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alna wysokość robocza 138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łowica 3D olejowa z szybkim mocowani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wint 1/4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inimalny udźwig 3 kg 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umożliwiający podpięcie aparatu na stałe do prądu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(podpięcie do zasilania nie może ograniczać funkcjonalności aparatu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może imitować baterię  ( dummy battery 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wideo z możliwością podpięcia min. 4 źródeł A/V oraz 2 kanały Audi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na monitor podgląd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HDMI / USB  C  , umożliwiając przesyłanie sygnału AV do komputera/ laptop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współpracować z komputerem PC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obsługiwać strumieniowanie na żywo do platform medialnych m.in. YouTub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opcję obrazu w obrazie i przejść DV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umożliwiać klucz chromacji do pracy z zielonym, lub niebieskim ekran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umożliwiający nagrywanie na podpięty dysk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umożliwiający podgląd materiału wideo edytowanego na mikserz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 przekątnej minimum 7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bsługujący rozdzielczość minimum 1080p6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opcjami focus peaking, zebra, false colo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Połączenia 3G-SDI, HDM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min. 1 slotem na kartę SD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e oryginalne baterie do oferowanych aparatów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ultiładowarka do baterii wymienionych powyżej   (min. 2 baterie na ładowarkę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oftboxy z odbłyśnikiem o wymiarze około 90x6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tatywy oświetleni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monolighty o mocy minimum 18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trola jasności: Opor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emperatura barwowa: 5600 K°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idmo światła: Światło dzienne / stał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Cały zestaw powinien posiadać walizkę transport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umożliwiająca przechwytywanie obrazu z aparatu po podłączeniu jej do P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posiadać złącze HDMI i być podłączana do PC \laptopa poprzez złącze USB 3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obsługiwać rozdzielczość 3840x2160 p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mpatybilna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Jakość nagrywanego materiału 24bit/96k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umożliwiać rejestrację dźwięku z 6 źródeł jednocześ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4 wejścia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obsługiwać karty SD do 128 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wbudowany głoś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line output 3,5 mm Jac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słuchaw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 baterie 4xAA lub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zasilanie fantom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transmisję nieskompresowanego sygnału HDMI UHD 4K@60 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dległość transmisji min. 70 m przy rozdzielczości 4K@60 Hz przy zerowym opóźnieni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zawierający 2 jednostki tj. Tx(transmiter) oraz Rx(odbiorni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siadający dodatkowo złącze dźwięku S/PDIF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winien posiadać ochronę antyprzepięciową, antystatyczną i przeciwzwarci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y port HDMI (loop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HDCP 2.2 / HDMI 2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pracę ciągłą (24/7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C - Odbiornik zasilany przez nadaj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    10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posiadający linkowe żyły z miedzi (26 AWG), izolację polietylenową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ry ekranowane indywidualnie, zewnętrzny ekran wykonany z miedzi cynowane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osłona wykonana z ogniotrwałego i bezhalogenowego poliutera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żyły linka - 7 x 0,16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 żyły C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żył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lość par 4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żyły 26 AW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el                                          HDMI 2.1 -&gt; HDMI 2.1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&gt; 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HDMI męskie -&gt; HDMI mę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2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w standardzie HDMI  v2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yki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pustowość min. 38 Gbp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  USB C  -&gt; USB C                             &gt;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Mocna obudowa ze stopu aluminium i odporne na korozję pozłacane złacza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Nieplączący się, wysokiej jakości pleciony płaszcz nylon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USB 3.1 Gen 2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Technologia Power Deliver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USB 3.0 -&gt; USB C                         &gt;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USB - USB Typu-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1 - USB 3.0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2 - USB Typu-C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ndard - USB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plot materiał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obsługujący min. QC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Mikro HDMI (męski) -&gt; HDMI (męski)                                            &gt;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ątowy kabel Mikro HDMI (męski)  do HDMI (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2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a rozdzielczość 4K@6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 mikro HDMI o kącie 90 stopn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gniazd: AC, francu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gniazd: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tężenie prądu około: 16 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bsorpcja energii: 900 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aksymalne obciążenie: 400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Filtr:  Przeciwprzepięci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Multiładowarka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Ładowarka umożliwiająca podłączenie min 6 urządzeń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  6x porty USB (inteligentne ładowanie, dostosowująca prąd ładowania do podpiętego   urządzenia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um 2x porty,  min. Quick Charge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pięcie wyjściowe: DC 5V 9.6\2.4A; 3.6V-6.5V\3A; 6.5V-9V\2A; 9V-12V\1.5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c ładowarki: min. 6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: USB 3.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czytnika: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transmisji: 625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e karty pamięci: microSDHC, microSDXC, SD, SDHC,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e transportowe parametry: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miary: 800mm x 400mm x 455mm (+/-200mm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alumini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około 90 L (+/- 10 litrów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integrowane kółka o średnicy min. 100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uwany uchwy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żliwość ustawiania skrzyń wyposażonych w kółka, jedną na drugą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Udźwig min. 40 k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wyposażona w gąbkę wyściełającą dno skrzyn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tłoczenia na ściankach i rogach wzmacniają stabilność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posażona w pasy o zwiększonej wytrzymałości, przytrzymujące otwartą pokrywę skrzyn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seryjnie wyposażona w dwa wytrzymałe zam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 skrzyń dodatkowo wypełnienie gąbkowe/piankowe  (umożliwiające samodzielne kształtowanie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niowe analogowe wejścia stere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przedwzmacniacze mikrofonowe z zasilaniem Phanto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analogowy ultra-niskoszum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12 kanałowy mikse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studyjnej jakości kompresory z regulacją i pełną funkcjonalnością oraz ze wskaźnikami diodowym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syłki aux na kanał: 1 monitorowa przed tłumikiem i 1 do efektów zewnętrznych po tłumik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iody przesterowania i funkcje mute/alt 3-4 na wszystkich kanała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el  XLR-&gt;XLR    (męski  -&gt;  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XLR (męski-&gt;żeński)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Kable XLR-&gt;XLR 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 XLR-&gt;XLR (męski-&gt;żeński)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le XLR-&gt;XLR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5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Jack (żeński-&gt;męski)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3 m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- Jack TRS 6,3 mm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     XLR -&gt;Mini Jack (żeński-&gt;męski)                                           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– mini Jack TRS 3.5 mm 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dapter 3,5 mm mini Jack na XLR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:  XLR (3 pin) męski,  Jack (TRS) 3,5 żeń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strukcja: metal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: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mini Jack -&gt;mini Jack (męski-&gt;męski)                                           1.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ńczenie: aluminium, nylon, PV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y: mini Jack 3.5 mm – mini Jack 3.5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wtycz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dzeń z czystej beztlenowej miedzi OFC z pasmami srebrzonego dru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ewnętrzna ultra giętka osłona rdzenia wykonana z pienionego polietyl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ntystatyczna zewnętrzna osłona rdzenia z polichlorku winylu z dodatkiem węgl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piralny oplot z beztlenowej miedzi o bardzo dużej gęstości pokrywający 99,9% powierzchni rdze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koszulka izolacyjna z kompozytu polichlorku winylu i neopr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i ze złoconymi stykam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Jack mono 3,5 mm żeński na Jack mono 6,3 mm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XLR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XLR żeńskie na Jack mono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Łączność: Przewodow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słuchawek: Nauszne zamknię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membrany: 45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przenoszenia słuchawek: 5 ÷ 4000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m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kabla: min.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: Zewnętrz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przetwornika: Dynamic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Jack 3,5mm lub 6,3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 minimalna 1900 mAh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Akumulator niklowo-metalowo-wodorkowy (NiMH)   AA (R6)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Bezprzewodowy mikrofon doręczn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nagłown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krawatow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16 kanałowy mikser cyfrow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 pełni programowalnych przedwzmacniaczy mikrofonowy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yjść XLR oraz 6 dodatkowych linii In/Ou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jścia słuchawkowe i sekcja Talk Back ze zintegrowanym lub zewnętrznymwejściem mikrofonowym na złączu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Kolorowy ekran  o wysokiej rozdzielczośc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 USB 2.0, umożliwiający rejestrację i odtwarzaniem sygnałów z komputer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ożliwość zdalnej kontroli poprzez protokół Ethernet za pośrednictwem komputerów PC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USB typu A do zapisu nieskompresowanego nagrania stereo i ustawień scen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Jednocześnie 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Arial"/>
          <w:sz w:val="22"/>
        </w:rPr>
      </w:pPr>
      <w:r>
        <w:rPr>
          <w:rFonts w:cs="Arial"/>
          <w:sz w:val="22"/>
        </w:rPr>
        <w:t>Uważamy się za związanych niniejszą ofertą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/>
          <w:color w:val="000000"/>
          <w:sz w:val="22"/>
          <w:lang w:eastAsia="ar-SA"/>
        </w:rPr>
        <w:t xml:space="preserve">Zapoznaliśmy się z postanowieniami umowy, określonymi w  Specyfikacji Warunków Zamówienia i zobowiązujemy się, w przypadku wyboru naszej oferty, do zawarcia umowy zgodnej z niniejszą ofertą, na warunkach określonych w Specyfikacji Warunków Zamówienia, </w:t>
        <w:br/>
        <w:t xml:space="preserve">w miejscu i terminie wyznaczonym przez </w:t>
      </w:r>
      <w:r>
        <w:rPr>
          <w:rFonts w:cs="Arial"/>
          <w:sz w:val="22"/>
          <w:lang w:eastAsia="ar-SA"/>
        </w:rPr>
        <w:t>Zamawiającego</w:t>
      </w:r>
      <w:r>
        <w:rPr>
          <w:rFonts w:cs="Arial"/>
          <w:sz w:val="22"/>
        </w:rPr>
        <w:t xml:space="preserve">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/>
          <w:sz w:val="22"/>
        </w:rPr>
        <w:t>Cena ofertowa zawiera wszelkie koszty wykonania zamówienia.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bCs/>
          <w:sz w:val="22"/>
        </w:rPr>
        <w:t>Oświadczamy, że jesteśmy***: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1800" w:hanging="1374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" w:name="__Fieldmark__0_369217103"/>
      <w:bookmarkStart w:id="2" w:name="__Fieldmark__0_369217103"/>
      <w:bookmarkEnd w:id="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ikro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3" w:name="__Fieldmark__1_369217103"/>
      <w:bookmarkStart w:id="4" w:name="__Fieldmark__1_369217103"/>
      <w:bookmarkEnd w:id="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ały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5" w:name="__Fieldmark__2_369217103"/>
      <w:bookmarkStart w:id="6" w:name="__Fieldmark__2_369217103"/>
      <w:bookmarkEnd w:id="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średni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7" w:name="__Fieldmark__3_369217103"/>
      <w:bookmarkStart w:id="8" w:name="__Fieldmark__3_369217103"/>
      <w:bookmarkEnd w:id="8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jednoosobową działalnością gospodarczą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9" w:name="__Fieldmark__4_369217103"/>
      <w:bookmarkStart w:id="10" w:name="__Fieldmark__4_369217103"/>
      <w:bookmarkEnd w:id="10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osobą fizyczną nieprowadzącą działalności gospodarczej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6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1" w:name="__Fieldmark__5_369217103"/>
      <w:bookmarkStart w:id="12" w:name="__Fieldmark__5_369217103"/>
      <w:bookmarkEnd w:id="1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inny rodz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contextualSpacing/>
        <w:jc w:val="both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Wskazujemy, że Zamawiający ma możliwość uzyskania dostępu do </w:t>
      </w:r>
      <w:r>
        <w:rPr>
          <w:rFonts w:cs="Arial"/>
          <w:b/>
          <w:bCs/>
          <w:sz w:val="22"/>
        </w:rPr>
        <w:t xml:space="preserve">odpisu lub informacji </w:t>
        <w:br/>
        <w:t xml:space="preserve">z Krajowego Rejestru Sądowego, Centralnej Ewidencji i Informacji o Działalności Gospodarczej lub innego właściwego rejestru, gdyż dokumenty te </w:t>
      </w:r>
      <w:r>
        <w:rPr>
          <w:rFonts w:cs="Arial"/>
          <w:color w:val="000000"/>
          <w:sz w:val="22"/>
        </w:rPr>
        <w:t>znajdują się w formie</w:t>
      </w:r>
      <w:r>
        <w:rPr>
          <w:color w:val="000000"/>
        </w:rPr>
        <w:t xml:space="preserve"> </w:t>
      </w:r>
      <w:r>
        <w:rPr>
          <w:rFonts w:cs="Arial"/>
          <w:color w:val="000000"/>
          <w:sz w:val="22"/>
        </w:rPr>
        <w:t>elektronicznej pod następującymi adresami internetowych ogólnodostępnych i bezpłatnych baz danych:</w:t>
      </w:r>
    </w:p>
    <w:p>
      <w:pPr>
        <w:pStyle w:val="Normal"/>
        <w:spacing w:lineRule="auto" w:line="276" w:before="0" w:after="120"/>
        <w:ind w:left="360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3" w:name="__Fieldmark__6_369217103"/>
      <w:bookmarkStart w:id="14" w:name="__Fieldmark__6_369217103"/>
      <w:bookmarkEnd w:id="1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2">
        <w:r>
          <w:rPr>
            <w:rStyle w:val="InternetLink"/>
            <w:rFonts w:cs="Arial"/>
            <w:sz w:val="22"/>
          </w:rPr>
          <w:t>https://ems.ms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cs="Arial"/>
          <w:color w:val="000000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5" w:name="__Fieldmark__7_369217103"/>
      <w:bookmarkStart w:id="16" w:name="__Fieldmark__7_369217103"/>
      <w:bookmarkEnd w:id="1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3">
        <w:r>
          <w:rPr>
            <w:rStyle w:val="InternetLink"/>
            <w:rFonts w:cs="Arial"/>
            <w:sz w:val="22"/>
          </w:rPr>
          <w:t>https://prod.ceidg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sporządzona na podstawie: SWZ i opisu przedmiotu zamówienia zawartego </w:t>
        <w:br/>
        <w:t>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bCs/>
          <w:iCs/>
          <w:sz w:val="22"/>
          <w:lang w:eastAsia="ar-SA"/>
        </w:rPr>
        <w:t>Do realizacji zadania zostaną wyznaczone osoby które będą wykonywać przedmiot zamówienia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sz w:val="22"/>
        </w:rPr>
        <w:t>Zawarte w SWZ projektowane postanowienia umowy (</w:t>
      </w:r>
      <w:r>
        <w:rPr>
          <w:rFonts w:cs="Arial"/>
          <w:b/>
          <w:i/>
          <w:sz w:val="22"/>
        </w:rPr>
        <w:t>Załącznik nr 4 do SWZ</w:t>
      </w:r>
      <w:r>
        <w:rPr>
          <w:rFonts w:cs="Arial"/>
          <w:sz w:val="22"/>
        </w:rPr>
        <w:t>), zostały przez nas zaakceptowane i zobowiązujemy się, w przypadku wyboru naszej oferty, do zawarcia umowy na tych warunka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color w:val="000000"/>
          <w:sz w:val="22"/>
        </w:rPr>
        <w:t xml:space="preserve">Wypełniamy obowiązki informacyjne przewidziane </w:t>
      </w:r>
      <w:r>
        <w:rPr>
          <w:rFonts w:cs="Arial"/>
          <w:b/>
          <w:color w:val="000000"/>
          <w:sz w:val="22"/>
        </w:rPr>
        <w:t>w art. 13 lub art. 14 RODO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2"/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no</w:t>
      </w:r>
      <w:r>
        <w:rPr>
          <w:rFonts w:cs="Arial"/>
          <w:color w:val="000000"/>
          <w:sz w:val="22"/>
        </w:rPr>
        <w:t xml:space="preserve"> w celu ubiegania się o udzielenie zamówienia publicznego w niniejszym postępowaniu jak również w trakcie jego realizacji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3"/>
      </w:r>
      <w:r>
        <w:rPr>
          <w:rFonts w:cs="Arial"/>
          <w:sz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357" w:hanging="357"/>
        <w:jc w:val="both"/>
        <w:rPr>
          <w:rFonts w:cs="Arial"/>
          <w:spacing w:val="2"/>
          <w:sz w:val="22"/>
        </w:rPr>
      </w:pPr>
      <w:r>
        <w:rPr>
          <w:rFonts w:cs="Arial"/>
          <w:b/>
          <w:bCs/>
          <w:spacing w:val="2"/>
          <w:sz w:val="22"/>
        </w:rPr>
        <w:t>Oświadczam/y</w:t>
      </w:r>
      <w:r>
        <w:rPr>
          <w:rFonts w:cs="Arial"/>
          <w:spacing w:val="2"/>
          <w:sz w:val="22"/>
        </w:rPr>
        <w:t xml:space="preserve">, że następujące informacje i dokumenty wydzielone oraz zawarte </w:t>
        <w:br/>
        <w:t xml:space="preserve">w odrębnych plikach stanowią tajemnicę przedsiębiorstwa w rozumieniu przepisów ustawy z 16 kwietnia 1993 r. </w:t>
      </w:r>
      <w:r>
        <w:rPr>
          <w:rFonts w:cs="Arial"/>
          <w:i/>
          <w:spacing w:val="2"/>
          <w:sz w:val="22"/>
        </w:rPr>
        <w:t xml:space="preserve">o zwalczaniu nieuczciwej konkurencji </w:t>
      </w:r>
      <w:r>
        <w:rPr>
          <w:rFonts w:cs="Arial"/>
          <w:i/>
          <w:sz w:val="22"/>
        </w:rPr>
        <w:t>(jeśli dotyczy)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503"/>
        <w:gridCol w:w="31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Informacje/dokumenty stanowiące tajemnicę przedsiębiorstw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wydzielonego pliku</w:t>
            </w:r>
          </w:p>
        </w:tc>
      </w:tr>
      <w:tr>
        <w:trPr>
          <w:trHeight w:val="3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Arial"/>
          <w:spacing w:val="2"/>
          <w:sz w:val="22"/>
        </w:rPr>
        <w:t xml:space="preserve">Zgodnie z art. 18 ust. 3 ustawy Pzp, zastrzeżenie jest skuteczne tylko wtedy, jeżeli wykonawca wraz z przekazaniem takich informacji zastrzegł, że nie mogą być one udostępniane oraz </w:t>
      </w:r>
      <w:r>
        <w:rPr>
          <w:rFonts w:cs="Arial"/>
          <w:b/>
          <w:spacing w:val="2"/>
          <w:sz w:val="22"/>
        </w:rPr>
        <w:t>wykazał</w:t>
      </w:r>
      <w:r>
        <w:rPr>
          <w:rFonts w:cs="Arial"/>
          <w:spacing w:val="2"/>
          <w:sz w:val="22"/>
        </w:rPr>
        <w:t xml:space="preserve">, że zastrzeżone informacje stanowią tajemnicę przedsiębiorstwa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Wykonawca nie może zastrzec informacji, o których mowa w art. 222 ust. 5 ustawy Pzp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Informację i dokumenty nie ujęte powyżej są jawne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! W przypadku utajnienia oferty Wykonawca nie później niż w terminie składania ofert zobowiązany jest wykazać, iż zastrzeżone informacje stanowią tajemnicę przedsiębiorstwa w szczególności określając, w jaki sposób zostały spełnione przesłanki, o których mowa w art. 11 ust. 2 ustawy z 16 kwietnia 1993 r. o zwalczaniu nieuczciwej konkurencji]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60" w:after="60"/>
        <w:ind w:left="357" w:hanging="357"/>
        <w:contextualSpacing w:val="false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am/y</w:t>
      </w:r>
      <w:r>
        <w:rPr>
          <w:rFonts w:cs="Arial" w:ascii="Arial" w:hAnsi="Arial"/>
          <w:spacing w:val="2"/>
          <w:sz w:val="20"/>
          <w:szCs w:val="20"/>
        </w:rPr>
        <w:t>, że nie polegam(y) */polegam(y)* na zasobach innych podmiotów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hanging="43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(firma) podmiotu na zasobach, którego Wykonawca polega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</w:r>
          </w:p>
        </w:tc>
      </w:tr>
    </w:tbl>
    <w:p>
      <w:pPr>
        <w:pStyle w:val="Normal"/>
        <w:suppressAutoHyphens w:val="true"/>
        <w:spacing w:lineRule="auto" w:line="254" w:before="120" w:after="60"/>
        <w:ind w:left="284" w:hanging="0"/>
        <w:jc w:val="both"/>
        <w:rPr>
          <w:rFonts w:cs="Arial"/>
          <w:bCs/>
          <w:i/>
          <w:i/>
          <w:color w:val="000000"/>
          <w:sz w:val="22"/>
          <w:shd w:fill="FFFFFF" w:val="clear"/>
        </w:rPr>
      </w:pPr>
      <w:r>
        <w:rPr>
          <w:rFonts w:cs="Arial"/>
          <w:bCs/>
          <w:i/>
          <w:iCs/>
          <w:sz w:val="22"/>
          <w:shd w:fill="FFFFFF" w:val="clear"/>
        </w:rPr>
        <w:t>[</w:t>
      </w:r>
      <w:r>
        <w:rPr>
          <w:rFonts w:cs="Arial"/>
          <w:bCs/>
          <w:i/>
          <w:iCs/>
          <w:szCs w:val="20"/>
          <w:shd w:fill="FFFFFF" w:val="clear"/>
        </w:rPr>
        <w:t>UWAGA! W przypadku nie wskazania podmiotu udostępniającego zasób wykonawcy, wykonawca samodzielnie będzie wykazywał spełnianie warunków udziału w postępowaniu oraz nie będzie polegał na zasobach podmiotów je udostępniających.]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6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oświadczamy, że załączone do oferty dokumenty opisują stan faktyczny i prawny aktualny na dzień składania ofert art. 233 ust. 1 Kodeksu karnego (Dz. U. z 2020 r. poz. 1444 ze zm.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60" w:after="60"/>
        <w:ind w:left="357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zwiska i funkcje osób upoważnionych do reprezentacji wykonawcy: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Upoważnienie dla powyżej wskazanych osób wynika z następującego (ych) dokumentu(ów)</w:t>
      </w:r>
    </w:p>
    <w:p>
      <w:pPr>
        <w:pStyle w:val="Normal"/>
        <w:autoSpaceDE w:val="false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</w:t>
      </w:r>
      <w:r>
        <w:rPr>
          <w:rFonts w:cs="Arial"/>
          <w:sz w:val="22"/>
        </w:rPr>
        <w:t>...............które dołączamy do oferty.</w:t>
      </w:r>
    </w:p>
    <w:p>
      <w:pPr>
        <w:pStyle w:val="Normal"/>
        <w:autoSpaceDE w:val="false"/>
        <w:rPr/>
      </w:pPr>
      <w:r>
        <w:rPr>
          <w:rFonts w:cs="Arial"/>
          <w:sz w:val="22"/>
        </w:rPr>
        <w:t>- osoba do kontaktu w związku z prowadzonym postępowaniem przetargowym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sz w:val="22"/>
        </w:rPr>
        <w:t xml:space="preserve">- osoba do kontaktu w ramach zawartej umowy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w przypadku wyboru oferty jako najkorzystniejszej)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.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odpisana podpisem***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zaufan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osobist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owanym podpisem elektronicznym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.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82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spacing w:before="240" w:after="240"/>
        <w:jc w:val="both"/>
        <w:rPr>
          <w:rFonts w:cs="Arial"/>
          <w:szCs w:val="20"/>
        </w:rPr>
      </w:pPr>
      <w:r>
        <w:rPr>
          <w:rFonts w:cs="Arial"/>
          <w:sz w:val="22"/>
        </w:rPr>
        <w:t>Miejscowość, ……………………., dnia ……………… r.</w:t>
      </w:r>
    </w:p>
    <w:p>
      <w:pPr>
        <w:pStyle w:val="Normal"/>
        <w:spacing w:lineRule="auto" w:line="276"/>
        <w:ind w:left="284" w:hanging="284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/>
          <w:sz w:val="16"/>
          <w:szCs w:val="16"/>
        </w:rPr>
        <w:t xml:space="preserve">** </w:t>
      </w:r>
      <w:r>
        <w:rPr>
          <w:rFonts w:cs="Arial"/>
          <w:i/>
          <w:sz w:val="16"/>
          <w:szCs w:val="16"/>
        </w:rPr>
        <w:t>jeżeli dotyczy</w:t>
      </w:r>
    </w:p>
    <w:p>
      <w:pPr>
        <w:pStyle w:val="Normal"/>
        <w:spacing w:lineRule="auto" w:line="276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** zaznaczyć właściwe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left="5245" w:hanging="0"/>
        <w:rPr>
          <w:color w:val="FF0000"/>
        </w:rPr>
      </w:pPr>
      <w:r>
        <w:rPr>
          <w:rFonts w:cs="Arial"/>
          <w:color w:val="FF0000"/>
          <w:szCs w:val="20"/>
        </w:rPr>
        <w:t xml:space="preserve">[Należy podpisać </w:t>
      </w:r>
      <w:r>
        <w:rPr>
          <w:rFonts w:cs="Arial"/>
          <w:bCs/>
          <w:color w:val="FF0000"/>
          <w:szCs w:val="20"/>
        </w:rPr>
        <w:t>kwalifikowanym podpisem elektronicznym lub podpisem zaufanym lub podpisem osobistym</w:t>
      </w:r>
      <w:r>
        <w:rPr>
          <w:rFonts w:cs="Arial"/>
          <w:color w:val="FF0000"/>
          <w:szCs w:val="20"/>
        </w:rPr>
        <w:t>]</w:t>
      </w:r>
    </w:p>
    <w:p>
      <w:pPr>
        <w:pStyle w:val="Normal"/>
        <w:suppressAutoHyphens w:val="true"/>
        <w:spacing w:lineRule="auto" w:line="240" w:before="24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417" w:footer="4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142" w:firstLine="142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posOffset>-316865</wp:posOffset>
          </wp:positionH>
          <wp:positionV relativeFrom="paragraph">
            <wp:posOffset>-8763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2411730</wp:posOffset>
          </wp:positionH>
          <wp:positionV relativeFrom="paragraph">
            <wp:posOffset>-14478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281805</wp:posOffset>
          </wp:positionH>
          <wp:positionV relativeFrom="paragraph">
            <wp:posOffset>-84455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0"/>
      <w:ind w:left="10" w:right="4" w:hanging="10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Cs w:val="22"/>
    </w:rPr>
  </w:style>
  <w:style w:type="character" w:styleId="StopkaZnak">
    <w:name w:val="Stopka Znak"/>
    <w:qFormat/>
    <w:rPr>
      <w:rFonts w:ascii="Arial" w:hAnsi="Arial" w:cs="Arial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16:00Z</dcterms:created>
  <dc:creator>ARTUR</dc:creator>
  <dc:description/>
  <dc:language>en-US</dc:language>
  <cp:lastModifiedBy>a.trela</cp:lastModifiedBy>
  <dcterms:modified xsi:type="dcterms:W3CDTF">2023-06-20T11:16:00Z</dcterms:modified>
  <cp:revision>2</cp:revision>
  <dc:subject/>
  <dc:title/>
</cp:coreProperties>
</file>