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76" w:hanging="0"/>
        <w:jc w:val="center"/>
        <w:outlineLvl w:val="0"/>
        <w:rPr>
          <w:rFonts w:ascii="Liberation Sans" w:hAnsi="Liberation Sans" w:cs="Liberation Sans"/>
          <w:b/>
          <w:b/>
          <w:bCs/>
          <w:color w:val="2F5496"/>
          <w:kern w:val="2"/>
        </w:rPr>
      </w:pPr>
      <w:r>
        <w:rPr>
          <w:rFonts w:cs="Liberation Sans" w:ascii="Liberation Sans" w:hAnsi="Liberation Sans"/>
          <w:b/>
          <w:bCs/>
          <w:color w:val="2F5496"/>
          <w:kern w:val="2"/>
          <w:sz w:val="22"/>
          <w:szCs w:val="22"/>
        </w:rPr>
        <w:t>SWZ CZĘŚĆ III – PROJEKTOWANE POSTANOWIENIA UMOWY (PPU)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2F5496"/>
          <w:kern w:val="2"/>
          <w:sz w:val="22"/>
        </w:rPr>
      </w:pPr>
      <w:r>
        <w:rPr>
          <w:rFonts w:cs="Arial" w:ascii="Arial" w:hAnsi="Arial"/>
          <w:b/>
          <w:bCs/>
          <w:color w:val="2F5496"/>
          <w:kern w:val="2"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O ZARZĄDZANIE Nr ……………………… </w:t>
        <w:br/>
        <w:t>z jednoczesnym powierzeniem funkcji Inwestora Zastępczego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…………. w Piotrkowie Trybunalskim pomiędz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astem Piotrków Trybunalski, </w:t>
      </w:r>
      <w:r>
        <w:rPr>
          <w:rFonts w:cs="Arial" w:ascii="Arial" w:hAnsi="Arial"/>
          <w:sz w:val="22"/>
          <w:szCs w:val="22"/>
          <w:lang w:eastAsia="pl-PL"/>
        </w:rPr>
        <w:t>97 – 300 Piotrków Trybunalski, Pasaż Karola Rudowskiego 10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IP 771-27-98-771, REGON 590648468</w:t>
      </w:r>
      <w:r>
        <w:rPr>
          <w:rFonts w:cs="Arial" w:ascii="Arial" w:hAnsi="Arial"/>
          <w:sz w:val="22"/>
          <w:szCs w:val="22"/>
        </w:rPr>
        <w:t xml:space="preserve">, reprezentowanym przez Piotra Kulbata – Drugi Zastępca Prezydenta Miasta Piotrkowa Trybunalskiego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Zamawiającym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 będącym podatnikiem VAT o numerze identyfikacyjnym NIP ………………, zarejestrowanym w Krajowym Rejestrze Sądowym pod numerem ……………….., posiadającym REGON ……………… oraz ubezpieczenie od odpowiedzialności cywilnej polisa numer ……………………… reprezentowanym przez ……………………………….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anym dalej </w:t>
      </w:r>
      <w:r>
        <w:rPr>
          <w:rFonts w:cs="Arial" w:ascii="Arial" w:hAnsi="Arial"/>
          <w:b/>
          <w:sz w:val="22"/>
        </w:rPr>
        <w:t xml:space="preserve">„Wykonawcą” </w:t>
      </w:r>
      <w:r>
        <w:rPr>
          <w:rFonts w:cs="Arial" w:ascii="Arial" w:hAnsi="Arial"/>
          <w:sz w:val="22"/>
        </w:rPr>
        <w:t xml:space="preserve">pełniącym również funkcję </w:t>
      </w:r>
      <w:r>
        <w:rPr>
          <w:rFonts w:cs="Arial" w:ascii="Arial" w:hAnsi="Arial"/>
          <w:b/>
          <w:sz w:val="22"/>
        </w:rPr>
        <w:t>„Inwestora Zastępczego”</w:t>
      </w:r>
      <w:r>
        <w:rPr>
          <w:rFonts w:cs="Arial" w:ascii="Arial" w:hAnsi="Arial"/>
          <w:sz w:val="22"/>
        </w:rPr>
        <w:t xml:space="preserve"> </w:t>
        <w:br/>
        <w:t>o następującej treści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dokonanego przez Zamawiającego wyboru oferty Wykonawcy w postępowaniu o udzielenie zamówienia publicznego przeprowadzonego zgodnie z ustawą z dnia </w:t>
        <w:br/>
        <w:t>11 września 2019 r. Prawo Zamówień Publicznych (tj. Dz. U. z 2023 r., poz. 1605 ze zm.) została zawarta umowa o następującej treści: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</w:t>
      </w:r>
      <w:r>
        <w:rPr>
          <w:rFonts w:cs="Arial" w:ascii="Arial" w:hAnsi="Arial"/>
          <w:b/>
          <w:sz w:val="22"/>
          <w:szCs w:val="22"/>
        </w:rPr>
        <w:t>zarządzania</w:t>
      </w:r>
      <w:r>
        <w:rPr>
          <w:rFonts w:cs="Arial" w:ascii="Arial" w:hAnsi="Arial"/>
          <w:sz w:val="22"/>
          <w:szCs w:val="22"/>
        </w:rPr>
        <w:t xml:space="preserve"> zasobem nieruchomości Miasta Piotrkowa Trybunalskiego, w skład którego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 pozostające w posiadaniu Miasta, których wykaz zawiera Załącznik Nr 1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niezamieszkałe (pustostany) stanowiące własność Miast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iotrkowa Trybunalskiego,  współwłasność Miasta i innych osób, dotychczas pozostające w zarządzie Miasta, bądź znajdujące się w posiadaniu Miasta, których wykaz zawiera Załącznik Nr 2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ci stanowiące współwłasność Miasta Piotrkowa Trybunalskiego </w:t>
        <w:br/>
        <w:t>i innych osób – załącznik Nr 3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e mieszkalne znajdujące się w budynkach stanowiących własność obcych podmiotów, do których Miasto Piotrków Trybunalski uzyskało tytuł prawny na podstawie orzeczeń sądowych – Załącznik Nr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pojęciem </w:t>
      </w:r>
      <w:r>
        <w:rPr>
          <w:rFonts w:cs="Arial" w:ascii="Arial" w:hAnsi="Arial"/>
          <w:b/>
          <w:sz w:val="22"/>
          <w:szCs w:val="22"/>
        </w:rPr>
        <w:t>zarządzania zasobem</w:t>
      </w:r>
      <w:r>
        <w:rPr>
          <w:rFonts w:cs="Arial" w:ascii="Arial" w:hAnsi="Arial"/>
          <w:sz w:val="22"/>
          <w:szCs w:val="22"/>
        </w:rPr>
        <w:t xml:space="preserve"> rozumie się podejmowanie i dokonywanie czynności mających na celu w szczególności: zapewnienie właściwej gospodarki ekonomiczno – finansowej nieruchomości, zapewnienie bezpieczeństwa użytkowania, właściwej eksploatacji nieruchomości i obsługi technicznej (konserwacji, drobnych napraw bieżących), zapewnienie właściwej gospodarki energetycznej w rozumieniu przepisów Prawa energetycznego, bieżące administrowanie nieruchomością, jak również czynności zmierzające do utrzymania nieruchomości w stanie niepogorszonym, zgodnie z ich przeznaczeniem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się do </w:t>
      </w:r>
      <w:r>
        <w:rPr>
          <w:rFonts w:cs="Arial" w:ascii="Arial" w:hAnsi="Arial"/>
          <w:b/>
          <w:sz w:val="22"/>
        </w:rPr>
        <w:t>pełnienia funkcji inwestora zastępczego</w:t>
      </w:r>
      <w:r>
        <w:rPr>
          <w:rFonts w:cs="Arial" w:ascii="Arial" w:hAnsi="Arial"/>
          <w:sz w:val="22"/>
        </w:rPr>
        <w:t xml:space="preserve"> dla robót budowlanych, modernizacyjnych i remontowych w odniesieniu do nieruchomości </w:t>
        <w:br/>
        <w:t xml:space="preserve">o których mowa w </w:t>
      </w:r>
      <w:r>
        <w:rPr>
          <w:rFonts w:cs="Arial" w:ascii="Arial" w:hAnsi="Arial"/>
          <w:sz w:val="22"/>
          <w:szCs w:val="22"/>
        </w:rPr>
        <w:t xml:space="preserve">§ 1 </w:t>
      </w:r>
      <w:r>
        <w:rPr>
          <w:rFonts w:cs="Arial" w:ascii="Arial" w:hAnsi="Arial"/>
          <w:sz w:val="22"/>
        </w:rPr>
        <w:t>niniejszej umowy. Obejmują one dokonywanie czynności prawnych i wykonywanie usług potrzebnych dla prawidłowej realizacji robót budowlanych na wszystkich etapach procesu budowlanego. W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ramach tej funkcji Wykonawca będzie wykonywał m.in. zadania w zakresie organizacji, prowadzenia, koordynacji, nadzorowania, zarządzania, a także sprawozdawczości i rozliczania procesów inwestycyjnych związanych z budową, przebudową, modernizacją, remontem objętych umową budynków, budowli i obiektów kubaturowych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wca akceptuje bez zastrzeżeń, że w związku z porządkowaniem stanu prawnego nieruchomości, ich zbyciem lub nabyciem wykaz nieruchomości ulegać będzie zmianom. Zamawiający ma prawo w związku z tym, na mocy jednostronnego oświadczenia woli, powierzyć Wykonawcy zarządzanie nieruchomościami nie wskazanymi w załącznikach wymienionych w § 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ust. 1. </w:t>
      </w:r>
      <w:r>
        <w:rPr>
          <w:rFonts w:cs="Arial" w:ascii="Arial" w:hAnsi="Arial"/>
          <w:sz w:val="22"/>
        </w:rPr>
        <w:t xml:space="preserve">Zamawiający ma prawo również wyłączyć z zarządzania nieruchomości wskazane </w:t>
      </w:r>
      <w:r>
        <w:rPr>
          <w:rFonts w:cs="Arial" w:ascii="Arial" w:hAnsi="Arial"/>
          <w:sz w:val="22"/>
          <w:szCs w:val="22"/>
        </w:rPr>
        <w:t>w załącznikach wymienionych w § 1 ust. 1. Zmiana powierzchni nie stanowi zmiany umow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res przedmiotu niniejszej umowy, o którym mowa w </w:t>
      </w:r>
      <w:r>
        <w:rPr>
          <w:rFonts w:cs="Arial" w:ascii="Arial" w:hAnsi="Arial"/>
          <w:sz w:val="22"/>
          <w:szCs w:val="22"/>
        </w:rPr>
        <w:t xml:space="preserve">§ 1 </w:t>
      </w:r>
      <w:r>
        <w:rPr>
          <w:rFonts w:cs="Arial" w:ascii="Arial" w:hAnsi="Arial"/>
          <w:sz w:val="22"/>
        </w:rPr>
        <w:t xml:space="preserve">obejmuje również administrowanie danymi osobowymi w zakresie niezbędnym dla realizacji niniejszej umowy. Zamawiający na podstawie art. 28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, odrębną umową powierzy Wykonawcy przetwarzanie danych osobowych niezbędnych do realizacji niniejszej umowy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Wykonawc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oświadcza, że posiada aktualn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bezpieczenie od odpowiedzialności cywilnej w zakresie prowadzonej działalności związanej z przedmiotem Umowy </w:t>
        <w:br/>
        <w:t xml:space="preserve">i posiadanego mienia na sumę ubezpieczenia nie mniejszą niż 1.500.000,00 zł (słownie: jeden milion pięćset tysięcy złotych) i zobowiązuje się utrzymywać jego ciągłość przez cały okres trwania przedmiotowej umowy. W celu zapewnienia ciągłości ubezpieczenia przed wygaśnięciem okresu obowiązywania polisy złożonej przed podpisaniem Umowy, Wykonawca będzie przedstawiał Zamawiającemu kolejne polisy ubezpieczenia, w ciągu 7 dni roboczych przed datą upływu ważności poprzedniej polisy, wraz z dowodami należytego opłacenia wymaganych składek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jest podmiotem zawodowo trudniącym się wykonywaniem  czynności zarządcy nieruchomościami oraz posiada odpowiedni potencjał organizacyjno-techniczny i  zasoby kadrowe dla należytej, terminowej i zgodnej z umową realizacji jej postanowień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ealizując obowiązki określone w umowie Wykonawca zobowiązuje się przyjąć </w:t>
        <w:br/>
        <w:t>i wypełniać je ze szczególną starannością oraz z zabezpieczeniem praw i ochrony interesów Zamawiającego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Zarządzanie nieruchomościam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konywaniu umowy zarządzania Wykonawca winien utrzymywać i użytkować obiekty budowlane, o których mowa w </w:t>
      </w:r>
      <w:r>
        <w:rPr>
          <w:rFonts w:cs="Arial" w:ascii="Arial" w:hAnsi="Arial"/>
          <w:sz w:val="22"/>
        </w:rPr>
        <w:t xml:space="preserve">§ 1 ust. 1 </w:t>
      </w:r>
      <w:r>
        <w:rPr>
          <w:rFonts w:cs="Arial" w:ascii="Arial" w:hAnsi="Arial"/>
          <w:sz w:val="22"/>
          <w:szCs w:val="22"/>
        </w:rPr>
        <w:t>w sposób zgodny z ich przeznaczeniem i wymaganiami ochrony środowiska oraz utrzymywać je w należytym stanie technicznym i estetycznym, nie dopuszczając do nadmiernego pogorszenia ich właściwości użytkowych i sprawności technicznej. Zapewnić, dochowując należytej staranności, bezpieczne użytkowanie obiektów w razie wystąpienia czynników zewnętrznych oddziaływujących na obiekt, związanych z działaniem człowieka lub sił natur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obowiązków Wykonawcy, w zakresie czynności zarządzania nieruchomościami </w:t>
      </w:r>
      <w:r>
        <w:rPr>
          <w:rFonts w:cs="Arial" w:ascii="Arial" w:hAnsi="Arial"/>
          <w:b/>
          <w:sz w:val="22"/>
          <w:szCs w:val="22"/>
        </w:rPr>
        <w:t xml:space="preserve">określa – Załącznik Nr 5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realizacji umowy Wykonawca zobowiązuje się do optymalnego gospodarowania przedmiotem umowy oraz przestrzegania przepisów ustawy </w:t>
        <w:br/>
        <w:t>o gospodarce nieruchomościami, odrębnych przepisów prawa, a także uchwał, zarządzeń i postanowień podjętych przez organy Miasta Piotrkowa Trybunalskiego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 zobowiązany jest</w:t>
      </w:r>
      <w:r>
        <w:rPr>
          <w:rFonts w:cs="Arial" w:ascii="Arial" w:hAnsi="Arial"/>
          <w:sz w:val="22"/>
          <w:szCs w:val="22"/>
        </w:rPr>
        <w:t xml:space="preserve"> kierować się wiedzą i praktyką w zakresie zarządzania nieruchomościami, właściwie pojętym interesem Zamawiającego, podejmując czynności nie przekraczające zakresu zwykłego zarządu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przez Wykonawcę czynności przekraczających zakres zwykłego zarządu wymaga uzyskania odrębnego pełnomocnictwa. Udzielenie pełnomocnictwa jest równoważne z wyrażeniem zgody przez Zamawiającego na dokonanie tych czynności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ach nagłych i nieprzewidzianych Wykonawca jest uprawniony i zobowiązany do dokonania czynności przekraczających zakres zwykłego zarządu bez zgody Zamawiającego, jeżeli ich zaniechanie mogłoby narazić Zamawiającego na poważne straty lub też zagrozić zdrowiu i życiu ludzkiemu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istnienia zdarzeń o charakterze klęsk żywiołowych lub kataklizmów, Wykonawca podejmuje niezwłocznie czynności mające na celu zabezpieczenie powierzonego zasobu oraz dokonuje czynności związanych z zakwaterowaniem zbiorowym poszkodowanych w budynkach wskazanych przez Zamawiającego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ach wymienionych ust. 6 i 7 Wykonawca winien niezwłocznie zawiadomić Referat Gospodarki Komunalnej i Ochrony Środowiska telefonicznie i na piśmie </w:t>
        <w:br/>
        <w:t>o zaistnieniu takiego zdarzenia, jego zakresie oraz podjętych czynnościach. Uzasadnione koszty tych czynności obciążają Zamawiającego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a obowiązek dołożenia staranności celem uzyskania od najemców </w:t>
        <w:br/>
        <w:t xml:space="preserve">i dzierżawców czynszów oraz opłat niezależnych od właściciela z tytułu najmu </w:t>
        <w:br/>
        <w:t>i dzierżawy w pełnej przypisanej wysokości, a w przypadku bezumownego korzystania – odszkodowań i opłat niezależnych od właściciela, kosztów utrzymania części wspólnych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razie wystąpienia zaległości  w opłatach, Wykonawca zobowiązany jest do wykonania czynności zawartych w </w:t>
      </w:r>
      <w:r>
        <w:rPr>
          <w:rFonts w:cs="Arial" w:ascii="Arial" w:hAnsi="Arial"/>
          <w:b/>
          <w:sz w:val="22"/>
          <w:szCs w:val="22"/>
        </w:rPr>
        <w:t>Załączniku Nr 6</w:t>
      </w:r>
      <w:r>
        <w:rPr>
          <w:rFonts w:cs="Arial" w:ascii="Arial" w:hAnsi="Arial"/>
          <w:sz w:val="22"/>
          <w:szCs w:val="22"/>
        </w:rPr>
        <w:t xml:space="preserve"> do niniejszej umowy, określających zakres czynności w zakresie egzekwowania należności z tytułu czynszu (odszkodowania) i opłat niezależnych od właściciela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z czynszów, odszkodowań, opłat niezależnych od właściciela za lokale mieszkalne i użytkowe, kosztów utrzymania części wspólnych za lokale użytkowe oraz opłaty za garaże, dzierżawy gruntu, reklamy, pomieszczenia gospodarcze, odpady komunalne stanowią dochód Miasta Piotrkowa Trybunalskiego i winny być przekazywane na rachunek bankowy Zamawiającego zgodnie z zapisami załącznika nr 5 </w:t>
        <w:br/>
        <w:t>(część II pkt. 3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terminie do 31 stycznia 2025 r. (według stanu na dzień 31.12.2024 r.) Wykonawca zobowiązany jest przedłożyć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ozliczenie finansowe (bilans naliczonych opłat, dokonanych wpłat i kosztów) poszczególnych nieruchomości budynkowych wymienionych w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§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1 ust. 1 pkt. a i c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zobowiązany jest do przedkładania w terminie do 17-go każdego miesiąca za miesiąc poprzedni sprawozdania w zakresie: naliczeń (czynsz, odszkodowania, odsetki, media) wpływów w odniesieniu do każdej zarządzanej nieruchomości umożlwiające Zamawiającemu dokonanie w dowolnym czasie weryfikacji w tym zakresi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osiadania na terenie miasta Piotrkowa Trybunalskiego Punktu Obsługi Klienta z możliwością obsługi osób z niepełnosprawnością w zakresie narządu ruchu, czynnego minimum trzy razy w tygodniu w godzinach ustalonych </w:t>
        <w:br/>
        <w:t>z Zamawiającym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 utrzymania tego stanu przez cały okres trwania umow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umożliwienia najemcom i dzierżawcom korzystanie </w:t>
        <w:br/>
        <w:t>z platformy e-BOK czyli elektronicznego Biura Obsługi Klienta pozwalającej na bieżący dostęp m.in. do konta rozrachunkowego danego lokalu tj. historii naliczeń i wpłat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ępstwo Inwestycyjne i plan remontów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ykonawca zobowiązuje się wykonywać czynności zastępstwa inwestycyjnego </w:t>
        <w:br/>
        <w:t xml:space="preserve">w imieniu i na rzecz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boty budowlane, dostawy i usługi niezbędne do realizacji niniejszej umowy muszą być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dzielane i realizowane przez Wykonawcę zgodnie z powszechnie obowiązującymi przepisami prawa, w szczególności ustawy prawo zamówień publi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szelkie roboty budowlane, dostawy towarów i usługi, udzielane przez Wykonawcę na rzecz Zamawiającego muszą być rejestrowane przez Wykonawcę w wewnętrznym rejestrze zamówień z wyszczególnieniem trybu udzielonego zamówienia, przedmiotu </w:t>
        <w:br/>
        <w:t>i rodzaju zamówienia, wykonawcy, nr i wartości umowy, nr dowodów księgow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powierza Wykonawcy przygotowanie i przeprowadzanie postępowań </w:t>
        <w:br/>
        <w:t xml:space="preserve">o udzielenie zamówień publicznych w zakresie realizacji wszelkich robót, o których mowa w </w:t>
      </w:r>
      <w:r>
        <w:rPr>
          <w:rFonts w:cs="Times New Roman" w:ascii="Times New Roman" w:hAnsi="Times New Roman"/>
          <w:sz w:val="22"/>
        </w:rPr>
        <w:t>§</w:t>
      </w:r>
      <w:r>
        <w:rPr>
          <w:rFonts w:cs="Arial" w:ascii="Arial" w:hAnsi="Arial"/>
          <w:sz w:val="22"/>
        </w:rPr>
        <w:t xml:space="preserve"> 1 ust. 3 niniejszej umowy</w:t>
      </w:r>
      <w:r>
        <w:rPr>
          <w:rFonts w:eastAsia="Calibri" w:cs="Arial" w:ascii="Arial" w:hAnsi="Arial"/>
          <w:sz w:val="22"/>
          <w:szCs w:val="22"/>
          <w:lang w:eastAsia="en-US"/>
        </w:rPr>
        <w:t>, na podstawie udzielonego pełnomocnict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sługi, o których mowa w § 1 ust. 3, dotyczą inwestycji ujętych w zatwierdzonym przez Zamawiającego planie robót budowlanych na okres obowiązywania umow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obowiązuje się w terminie do 30 dni od daty podpisania umowy dostarczyć Zamawiającemu propozycję planu potrzebnych robót budowlanych, które winny być przez niego finansowane w okresie realizowania niniejszej umowy, a następnie do dnia 30 września 2024 r. propozycji planu na rok 2025. W przypadku przekazania informacji przez Zamawiającego o zapewnieniu dodatkowych środków finansowych w budżecie Miasta Piotrkowa Trybunalskiego na realizację robót budowlanych Wykonawca dostarczy Zamawiającemu znowelizowaną propozycję planu potrzebnych robót budowlanych </w:t>
        <w:br/>
        <w:t>w terminie 30 dni od otrzymania ww. informa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żdorazowa zmiana zatwierdzonego planu robót budowlanych wymaga zgody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ramach rozliczeń wykonanych robót budowlanych, modernizacyjnych i remontowych, </w:t>
      </w:r>
      <w:r>
        <w:rPr>
          <w:rFonts w:cs="Arial" w:ascii="Arial" w:hAnsi="Arial"/>
          <w:bCs/>
          <w:sz w:val="22"/>
          <w:szCs w:val="22"/>
        </w:rPr>
        <w:t xml:space="preserve">Wykonawca zobowiązany jest </w:t>
      </w:r>
      <w:r>
        <w:rPr>
          <w:rFonts w:eastAsia="Calibri" w:cs="Arial" w:ascii="Arial" w:hAnsi="Arial"/>
          <w:sz w:val="22"/>
          <w:szCs w:val="22"/>
          <w:lang w:eastAsia="en-US"/>
        </w:rPr>
        <w:t>do przekazania Zamawiającemu prawidłowo sporządzonych i opisanych faktur, w terminie 7 dni od daty ich otrzym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otokoły odbioru częściowego lub końcowego robót oraz wszelkie dokumenty stanowiące potwierdzenie wykonania prac przez wykonawcę robót i stanowiące załącznik do wystawionych przez niego faktur, winny być przekazane elektronicznie na adres: ksef.igk@piotrkow.pl w dniu dostarczenia faktury do Urzędu Miasta Piotrkowa Trybunalski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Zamawiający zobowiązany jest do zapłaty przekazanych faktur, o których mowa </w:t>
        <w:br/>
        <w:t>w ust. 8, w terminie 21 dni od daty ich otrzymania przez Wykonawc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zczegółowy zakres obowiązków Wykonawcy w zakresie Zastępstwa Inwestycyjnego określa – Załącznik Nr 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terminie do 31 grudnia 2024 r., Wykonawca przedstawi Zamawiającemu informację za II półrocze 2024 r. z zakresu rzeczowego i finansowego wykonania robót budowlanych na nieruchomościach objętych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 konieczności przeprowadzania remontów wykraczających poza drobne naprawy i konserwacje, (niebędących czynnościami nagłymi) nieujętymi w planie, </w:t>
        <w:br/>
        <w:t>o którym mowa w § 4 ust. 6 umowy Wykonawca zobowiązany jest wystąpić z pisemnym wnioskiem do Zamawiającego o wyrażenie zgody i zabezpieczenie środków finansowych na przeprowadzenie koniecznych prac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do ponoszenia kosztów związanych z zarządzanym zasobem, tj.: koszty remontów, drobnych napraw, bieżącej konserwacji w szczególności: usług kominiarskich, konserwacji anten zbiorczych, domofonów oraz pozostałych konserwacji, koszty inwentaryzacji, koszty dostawy energii elektrycznej, gazu i wody, ubezpieczeń, podatków, innych opłat publicznoprawnych, koszty opłat sądowych, komorniczych, skarbowych, koszty utrzymania porządku i czystości, koszty utrzymania terenów zielonych i pozostałych terenów oraz inne uzasadnione wyżej niewyspecyfikowane koszty występujące sporadycznie, zaakceptowane przez Zamawiającego z wyjątkiem kosztów ogólnych zarządu Wykonawcy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oszty ogólne zarządu Wykonawcy, które stanowią element wynagrodzenia za usługę  uznaje się: koszty związane z realizacją usługi (koszty organizacji i utrzymania biura), </w:t>
        <w:br/>
        <w:t xml:space="preserve">a w szczególności; koszty wynagrodzeń i pochodnych zatrudnionych pracowników, zakupu materiałów biurowych i papieru, koszty eksploatacji urządzeń biurowych </w:t>
        <w:br/>
        <w:t xml:space="preserve">i pozostałe koszty prowadzenia ewidencji księgowej zdarzeń gospodarczych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zenie kosztów remontów, modernizacji i rozbiórek, przyjętych do realizacji </w:t>
        <w:br/>
        <w:t>w uzgodnieniu z Wykonawcą, w ramach planu o którym mowa w § 4 ust. 6 umowy na podstawie faktur wystawionych przez wykonawców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Koszty remontów, modernizacji i rozbiórek,  których nie można było przewidzieć, a na które zgodę wyraził Zamawiający, obciążają Zamawiającego na podstawie faktur wystawionych przez wykonawców robó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kazywanie Wykonawcy środków pieniężnych na pokrycie kosztów utrzymania nieruchomości oddanych w zarząd m.in. kosztów dostawy mediów, kosztów eksploatacji, konserwacji i drobnych napraw w wysokości rzeczywistych poniesionych kosztów, na podstawie faktur wystawionych na Zamawiającego (w oparciu o dokumenty źródłowe) </w:t>
        <w:br/>
        <w:t>do 25-ego dnia miesiąca następującego po miesiącu, którego rozliczenie dotyczy. Zamawiający dokona płatności za ww. faktury w terminie 14 dni od daty otrzymania przez Zamawiającego prawidłowo wystawionej faktury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pewnienie środków finansowych na realizację zadań objętych niniejszą umową, zgodnie z postanowieniami umowy, w wysokości zabezpieczonej na dany rok w budżecie Miasta Piotrkowa Trybunalski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apewnienie udziału przedstawiciela Zamawiającego w odbiorze robót wykonywanych </w:t>
        <w:br/>
        <w:t>w ramach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piniowanie i zatwierdzanie bez zbędnej zwłoki dokumentów związanych z realizacją umowy jeśli taka opinia lub zatwierdzenie są wymag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rzekazanie Wykonawcy wszelkiej dokumentacji dotyczącej przedmiotu umowy, będącej w posiadani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rzekazywania Wykonawcy informacji o wszelkich zmianach w czynszach i opłatach niezależnych od właściciela z tytułu najmu, dzierżawy, podatków, itp. wynikających </w:t>
        <w:br/>
        <w:t>z</w:t>
      </w:r>
      <w:r>
        <w:rPr>
          <w:rFonts w:cs="Arial" w:ascii="Arial" w:hAnsi="Arial"/>
          <w:sz w:val="22"/>
        </w:rPr>
        <w:t xml:space="preserve"> uchwał Rady Miasta Piotrkowa Trybunalskiego i zarządzeń Prezydenta Miasta Piotrkowa Trybunalski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z cały czas prowadzi rzetelne, terminowe i dokładne zapisy finansowe dotyczące prowadzonej działalności w odniesieniu do każdej zarządzanej nieruchomości, które to zapisy Wykonawca udostępnia Zamawiającemu, w celu przeprowadzenia kontroli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iezwłocznie powiadomić telefonicznie i pisemnie Zamawiającego o każdym istotnym uszkodzeniu lub zniszczeniu zasobu (np. pożar, wybuch gazu, katastrofa budowlana, itp.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czynności objętych umową Wykonawca zobowiązany jest do współpracy z właściwymi przedmiotowo komórkami organizacyjnymi Urzędu Miasta Piotrkowa Trybunalskiego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mowy zawierane przez Wykonawcę z osobami trzecimi winny mieć formę pisemną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chowania w tajemnicy wszystkich informacji dotyczących działalności Zamawiającego, o których dowiedział się w trakcie realizacji niniejszej umowy, jak również do pozostawienia w stanie nienaruszonym wszelkich materiałów, z którymi z racji wykonywania umowy mógł się zetknąć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i pomocnicze związane z wykonywaniem umowy prowadzone są przez Wykonawcę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i przekazywane na żądanie Zamawiającego w formie papierowej i elektronicznej. </w:t>
        <w:br/>
        <w:t>W księgach rachunkowych Zamawiającego dokonywane są zbiorcze przypisy należności na podstawie danych przekazywanych przez Wykonawcę oraz księgowane są zbiorcze wpłaty wpływające na rachunek Miasta w terminach wynikających z umowy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.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e wynagrodzenie wynikające z realizacji niniejszej umowy zgodnie z ofertą stanowi kwotę ………………………. zł netto, </w:t>
      </w:r>
      <w:r>
        <w:rPr>
          <w:rFonts w:cs="Arial" w:ascii="Arial" w:hAnsi="Arial"/>
          <w:sz w:val="22"/>
          <w:szCs w:val="22"/>
        </w:rPr>
        <w:t xml:space="preserve">a wraz  z należnym podatkiem 23% VAT (od przedmiotów nie objętych zwolnieniem) obowiązującym w dniu zawarcia umowy, </w:t>
      </w:r>
      <w:r>
        <w:rPr>
          <w:rFonts w:cs="Arial" w:ascii="Arial" w:hAnsi="Arial"/>
          <w:b/>
          <w:sz w:val="22"/>
          <w:szCs w:val="22"/>
        </w:rPr>
        <w:t>kwotę brutto w wysokości …………….……… zł</w:t>
      </w:r>
      <w:r>
        <w:rPr>
          <w:rFonts w:cs="Arial" w:ascii="Arial" w:hAnsi="Arial"/>
          <w:sz w:val="22"/>
          <w:szCs w:val="22"/>
        </w:rPr>
        <w:t xml:space="preserve"> (słownie złotych………………………… ………………....................………………………………….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ywanie obowiązków wynikających z umowy ujętych w § 1 ust. 3 Wykonawcy przysługuje wynagrodzenie ryczałtowe, zgodnie z ofertą, w wysokości netto ……………….... zł, a wraz z należnym podatkiem VAT, obowiązującym w dniu zawarcia umowy 23% VAT, brutto …………………. zł (słownie: ……………………………………….. ………………...…………....………………… złotych) płatne jednorazowo w terminie do </w:t>
        <w:br/>
        <w:t>15 grudnia 2024 r., za obowiązki zrealizowane w II półroczu 2024 r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dostarczenia do siedziby Zamawiającego prawidłowo wystawionej faktury za zastępstwo inwestycyjne w terminie do 02.12.2024 r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tytułu zarządzania Wykonawcy przysługuje miesięczne wynagrodzenie przyjęte wg stawki jednostkowej (zł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w odniesieniu do łącznej powierzchni użytkowej lokali, przy uwzględnieniu zapisu § 7 ust. 6 tj.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e mieszkalne – ……… zł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etto </w:t>
      </w:r>
      <w:r>
        <w:rPr>
          <w:rFonts w:cs="Arial" w:ascii="Arial" w:hAnsi="Arial"/>
          <w:sz w:val="22"/>
          <w:szCs w:val="22"/>
        </w:rPr>
        <w:t>+ należny podatek VAT w wysokości: zwolnione = ……… zł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brutto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e użytkowe – ……… zł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netto </w:t>
      </w:r>
      <w:r>
        <w:rPr>
          <w:rFonts w:cs="Arial" w:ascii="Arial" w:hAnsi="Arial"/>
          <w:sz w:val="22"/>
          <w:szCs w:val="22"/>
        </w:rPr>
        <w:t>+ należny podatek VAT 23% = ……zł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rutto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lokale mieszkalne i użytkowe wyłączone z użytkowania – ……… zł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etto </w:t>
      </w:r>
      <w:r>
        <w:rPr>
          <w:rFonts w:cs="Arial" w:ascii="Arial" w:hAnsi="Arial"/>
          <w:sz w:val="22"/>
          <w:szCs w:val="22"/>
        </w:rPr>
        <w:t>+ należny podatek VAT w wysokości: zwolnione = ……… zł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brutto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ruchomości niezamieszkałe – ……… zł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sz w:val="22"/>
          <w:szCs w:val="22"/>
        </w:rPr>
        <w:t xml:space="preserve"> + należny podatek VAT </w:t>
        <w:br/>
        <w:t>w wysokości: zwolnione = ……… zł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rutto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e mieszkalne pozyskane w wyniku wyroków sądowych – ………… zł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sz w:val="22"/>
          <w:szCs w:val="22"/>
        </w:rPr>
        <w:t xml:space="preserve"> + należny podatek VAT w wysokości: zwolnione = ……… zł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rutto,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nożone przez zarządzaną ilość metrów powierzchni użytkowej lokali w danym miesiącu aktualizowaną przez Wykonawcę na koniec każdego miesiąca rozliczeniow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 wynagrodze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tytułu zarządzania, za cały okres realizowania umowy nie przekroczy kwoty ………………………. zł netto, a wraz z należnym podatkiem VAT (od przedmiotów nie objętych zwolnieniem) obowiązującym w dniu zawarcia umowy 23%, nie przekroczy kwoty brutto w wysokości ……………….. zł (słownie: ………………………… ……………..……………..………….……………………………….. złotych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a Wykonawca przyjmuje do wiadomości, że ilość powierzchni użytkowej, od której uzależniona jest wysokość przysługującego mu wynagrodzenia, może ulegać zmianom w czasie trwania umowy. W związku z tym wynagrodzenie miesięczne również będzie ulegało zmianie nie przekroczy łącznego wynagrodzenia wskazanego w ust. 5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 ust. 4 niniejszego paragrafu stawki wynagrodzenia brutto będą stałe i będą obowiązywały przez cały okres realizacji umowy, z zastrzeżeniem § 15 umow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dostarczenia do siedziby Zamawiającego prawidłowo wystawionej faktury za zarządzanie każdorazowo po upływie miesiąca rozliczeniowego, </w:t>
        <w:br/>
        <w:t>a za miesiąc grudzień do dnia 15 grudnia 2024 rok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ne wynagrodzenie z tytułu zarządzania Zamawiający będzie przekazywał </w:t>
        <w:br/>
        <w:t>w terminie 14 dni od daty otrzymania prawidłowo wystawionej i doręczonej faktury, na rachunek bankowy wskazany przez Wykonawcę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dłużenia lub skrócenia czasu realizacji Umowy, Wykonawca jest uprawniony do otrzymania wynagrodzenia obliczonego proporcjonalnie do faktycznego okresu realizacji przedmiotu zamówienia, na zasadach określonych w Umowi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ikiem faktur będzie Miasto Piotrków Trybunalski, 97-300 Piotrków Trybunalski Pasaż Karola Rudowskiego 10,  NIP 771-27-98-771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oże czerpać innych korzyści z przedmiotu umowy oprócz wynagrodzenia określonego w </w:t>
      </w:r>
      <w:r>
        <w:rPr>
          <w:rFonts w:cs="Times New Roman" w:ascii="Times New Roman" w:hAnsi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7 ust. 1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wynagrodzenia w przypadku zmiany stawki podatku VAT.             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numer rachunku rozliczeniowego ……………..…………..…… ………………………………..… wykazywany we wszystkich fakturach, które będą wystawiane w jego imieniu, jest rachunkiem, dla którego zgodnie z Rozdziałem 3a ustawy z dnia 29 sierpnia 1997 r. Prawo bankowe (Dz.U.2022 r. poz. 2324 z późn.zm.), prowadzony jest rachunek VAT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ek zatrudnienia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Zamawiający wymaga zatrudnienia przez Wykonawcę na podstawie umowy o pracę, osób wykonujących czynności w zakresie realizacji zamówienia tj. min. 2 osoby </w:t>
        <w:br/>
        <w:t xml:space="preserve">do obsługi administracyjnej, min. 2 osoby do obsługi finansowo-księgowej, 1 osoba </w:t>
        <w:br/>
        <w:t xml:space="preserve">do przygotowania i  realizacji zamówień publicznych, 1 osoba do obsługi windykacyjnej oraz min. </w:t>
      </w:r>
      <w:r>
        <w:rPr>
          <w:rFonts w:cs="Arial" w:ascii="Arial" w:hAnsi="Arial"/>
          <w:sz w:val="22"/>
        </w:rPr>
        <w:t>3 osoby do obsługi spraw technicznych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Każdorazowo na żądanie Zamawiającego, w terminie wskazanym przez Zamawiającego, nie krótszym niż 7 dni roboczych, Wykonawca zobowiązuje się przedłożyć do wglądu kopie umów o pracę zawartych przez Wykonawcę z pracownikami wykonującymi czynności, o których mowa w ust. 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uzyskania od pracowników zgody na przetwarzanie danych osobowych zgodnie z przepisami o ochronie danych osobowych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ieprzedłożenie przez Wykonawcę kopii umów o pracę, o których mowa w § 8 ust. 1, </w:t>
        <w:br/>
        <w:t xml:space="preserve">w terminie wskazanym przez Zamawiającego będzie traktowane jako niewypełnienie obowiązku zatrudnienia pracowników na podstawie umowy o prace oraz będzie skutkować naliczeniem kar umownych w wysokości określonej w § 12 ust. 1 pkt 7 umowy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kontroli zatrudnienia w/w osób przez cały okres realizacji wykonywanych przez niego czynności, w szczególności poprzez wezwanie do okazania dokumentów potwierdzających bieżące opłacanie składek i należnych podatków z tytułu zatrudnienia w/w osób. Kontrola może być przeprowadzona bez wcześniejszego uprzedzenia Wykonawcy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rowadzenia archiwizacji dokumentów związanych </w:t>
        <w:br/>
        <w:t>z wykonywaniem obowiązków przewidzianych umową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wierzyć, realizację części zamówienia określonej w </w:t>
      </w:r>
      <w:r>
        <w:rPr>
          <w:rFonts w:cs="Times New Roman" w:ascii="Times New Roman" w:hAnsi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ust. 1 podwykonawcom pod warunkiem, że posiadają oni kwalifikacje do ich wykona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bowiązek osobistego wykonania przez Wykonawcę kluczowych zadań dotyczących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ługi finansowo – księgowej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ania postępowań na wyłonienie Wykonawcy robót budowlanych lub usług zgodnie z przepisami ustawy Prawo zamówień publicznych oraz regulacjami wewnętrznymi – odpowiednio do wartości zamówienia,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nia umów o świadczenie usług z instytucjami i osobami fizycznymi niezbędnych do prawidłowego, zgodnego z przeznaczeniem funkcjonowania nieruchomości w tym umów na dostawę wody, odprowadzanie ścieków, dostawę ciepła, odbiór nieczystości płynnych i innych związanych z eksploatacją nieruchomośc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nia umów najmu na lokale mieszkalne z osobami uprawnionymi do ich zawarcia, zgodnie z zasadami ustalonymi uchwałą Rady Miasta Piotrkowa Trybunalskiego i ich wypowiadanie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nia umów najmu lub dzierżawy lokali użytkowych w trybie określonym przez Zamawiającego i ich wypowiadanie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spraw związanych z zamianą lokal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wglądu do treści umów zawartych </w:t>
        <w:br/>
        <w:t>z podwykonawcami z zastrzeżeniem informacji stanowiących tajemnicę handlow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realizacji części zamówienia podwykonawcy oraz każdorazowa zmiana podwykonawcy wymaga dla swej ważności uprzedniej, pisemnej zgody Zamawiającego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prac w podwykonawstwie nie zwalnia Wykonawcy z odpowiedzialności za wykonanie obowiązków wynikających z umowy i obowiązujących przepisów praw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0. 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umowy nadzór nad działalnością Wykonawcy sprawuje w imieniu Zamawiającego Referat Gospodarki Komunalnej i Ochrony Środowiska, Referat Księgowości oraz Referat Dochodów Urzędu Miasta Piotrkowa Trybunalskiego. Zmiana nazwy referatu nie stanowi zmiany umowy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udostępniania Referatowi Księgowości, Referatowi Dochodów i Referatowi Gospodarki Komunalnej i Ochrony Środowiska wszelkiej dokumentacji, wydruków komputerowych oraz udzielania pisemnych wyjaśnień związanych  z obowiązkami wynikającymi z umowy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bieżącego kontrolowania prawidłowości realizacji zadań wynikających z umowy i innych dokumentów związanych przedmiotowo </w:t>
        <w:br/>
        <w:t>z realizacją umowy, na co Wykonawca wyraża zgodę i oświadcza, że zapewni Zamawiającemu dostęp do wszystkich wymaganych przez niego dokumentów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prawidłowości w toku realizacji umowy, Wykonawca zobowiązuje się do ich usunięcia w terminie wskazanym przez Zamawiającego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zgłaszać wszelkie uwagi co do realizacja i sposobu wykonywania zapisów umowy, a Wykonawca zobowiązany jest ustosunkować się do tych uwag na piśmie w terminie 14 dni od daty zażądania wyjaśnień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Zamawiający ma prawo do uzyskania informacji i danych co do postępu realizacji robót, wykonywanych na nieruchomościach wymienionych § 1, przy czym jeżeli na skutek uzyskanych informacji Zamawiający zgłosi Wykonawcy uwagi i/lub zastrzeżenia, na Wykonawcy spoczywa obowiązek zawiadomienia Zamawiającego o zajętym stanowisku lub podjętych działaniach w terminie 5 dni roboczych od dnia otrzymania uwag i/lub zastrzeżeń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zialność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jmuje wszelką odpowiedzialność za szkody wyrządzone Zamawiającemu powstałe w wyniku niewykonania lub nienależytego wykonywania obowiązków wynikających z niniejszej Umow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jakość i terminowość wykonywania czynności objętych umową, za działania osób, za pomocą których będzie realizował umowę oraz za szkody wyrządzone Zamawiającemu i osobom trzecim, powstałe </w:t>
        <w:br/>
        <w:t xml:space="preserve">w trakcie wykonywania czynności wynikających z umowy. Wykonawca zobowiązuje się do zrekompensowania Zamawiającemu udowodnionych szkód spowodowanych swoim działaniem bądź zaniechaniem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w szczególności za: 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realizacji dokumentacji projektowej wadliwej lub niekompletnej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do realizacji rozwiązań niezgodnych z dokumentacją projektową, specyfikacjami technicznymi wykonania i odbioru robót budowlanych, właściwymi decyzjami i postanowieniami administracyjnymi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nia, zaniechania lub dopuszczenie do realizacji rozwiązań powodujących wzrost kosztów realizacji inwestycji, lub wydłużenie terminu jej realizacji, bez zgody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czuwać nad terminową i prawidłową realizacją inwestycj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godnie z przyjętym planem robót na dany rok</w:t>
      </w:r>
      <w:r>
        <w:rPr>
          <w:rFonts w:cs="Arial" w:ascii="Arial" w:hAnsi="Arial"/>
          <w:bCs/>
          <w:sz w:val="22"/>
          <w:szCs w:val="22"/>
        </w:rPr>
        <w:t>, do wysokości środków finansowych zabezpieczonych w budżecie Miasta Piotrkowa Trybunalskiego na dany rok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ponosi odpowiedzialność za nienależyte wykonanie umowy, </w:t>
        <w:br/>
        <w:t xml:space="preserve">a w szczególności za błędne naliczanie i rozliczanie należności związanych </w:t>
        <w:br/>
        <w:t>z zarządzaniem i administrowaniem, jak również ich nieterminowe przekazywanie do Urzędu Miasta Piotrkowa Trybunalskiego chyba, że nastąpiło ono wskutek działania lub zaniechania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wystąpienia strat z przyczyn leżących po stronie Wykonawcy wynikłe straty pokrywa w całości Wykonawc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ponosi odpowiedzialność za wszelkie zawinione szkody wyrządzone </w:t>
        <w:br/>
        <w:t>w mieniu, objętym przedmiotem umowy spowodowane nienależytym wykonywaniem umowy chyba, że szkoda nastąpiła wskutek działania lub zaniechania Zamawiającego.</w:t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niewykonanie lub nienależyte wykonanie umowy, strony ustalają obowiązek zapłaty kar umownych. Wykonawca zobowiązany jest zapłacić Zamawiającemu następujące kary umowne w przypadkach i wysokościach określonych poniżej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stwierdzony przypadek niewykonania lub nienależytego wykonania czynności wskazanych w Załączniku nr 5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wysokości 1 % miesięcznego wynagrodzenia za zarządzanie (na podstawie wystawionej faktury), za miesiąc </w:t>
        <w:br/>
        <w:t>w którym uchybienie nastąpił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albo nienależytego wykonywania czynności wskazanych w Załączniku nr 7 w wysokości 1 % wynagrodzenia wskazanego § 7 ust. 2 za każdy stwierdzony przypadek niewykonania czynności lub nienależytego wykonania czynności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 w przypadku stwierdzenia przekroczenia przez Wykonawcę terminów ustalonych w załączniku nr 5 do umowy w wysokości 0,5% miesięcznego wynagrodzenia za zarządzanie (na podstawie wystawionej faktury), za miesiąc </w:t>
        <w:br/>
        <w:t>w którym uchybienie nastąpił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w przypadku stwierdzenia przekroczenia przez Wykonawcę terminu ustalonego w załączniku nr 7 do umowy w wysokości 0,5% wynagrodzenia wskazanego § 7 ust. 2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dzień opóźnienia w zabezpieczeniu lub usunięciu awarii w wysokości 10 % miesięcznego wynagrodzenia za zarządzanie za miesiąc w którym awaria nastąpił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20 % łącznej wartości umowy netto, o której mowa w § 7 ust. 1 niniejszej umowy, w przypadku odstąpienia od umowy przez którąkolwiek ze stron, z przyczyn zależnych od Wykonaw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 w razie stwierdzenia niespełnienia wymogów określonych w § 8 ust. 1 umowy, w wysokości stanowiącej iloczyn kwoty minimalnego wynagrodzenia za pracę ustalonego na podstawie przepisów o minimalnym wynagrodzeniu za pracę, obowiązujących w chwili stwierdzenia przez Zamawiającego niedopełnienia przez Wykonawcę wymogu zatrudnienia oraz liczby miesięcy w okresie realizacji umowy, </w:t>
        <w:br/>
        <w:t>w których nie dopełniono przedmiotowego wymogu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konanie zadania remontowego wynikającego z zatwierdzonego planu </w:t>
        <w:br/>
        <w:t>o którym mowa w § 4 ust 5, na skutek zawinionego działania bądź zaniechania Wykonawcy w wysokości 2.000,00 zł za każdy stwierdzony przez Zamawiającego przypadek, którego naruszenie dotyczy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udostępnienia dokumentacji albo uniemożliwienie przeprowadzenia kontroli </w:t>
        <w:br/>
        <w:t>o którym mowa w § 10 ust. 2 umowy w wysokości 500 zł za każdy przypadek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 tytułu przekroczenia przez Wykonawcę terminu określonego w § 13 ust. 3 dotyczącego protokolarnego przekazania nieruchomości oraz całości dokumentacji dotyczącej zarządzanych nieruchomości, w wysokości 250 zł za każdy dzień zwłoki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w wysokości 20% łącznej wartości umowy netto, o której mowa w § 7 ust. 1 niniejszej umowy, w przypadku odstąpienia od umowy przez którąkolwiek ze stron, z przyczyn zależnych od Zamawiającego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nałożeniem kary, Zamawiający informuje Wykonawcę o stwierdzonym uchybieniu na piśmie. Wykonawca ma prawo w terminie 3 dni roboczych od dnia otrzymania informacji o uchybieniu, do pisemnego przedstawienia argumentów przemawiających za brakiem zasadności naliczeniu kary. Zamawiający w terminie kolejnych 5 dni roboczych od dnia otrzymania wyjaśnień ustosunkowuje się do argumentów Wykonawcy i ewentualnie odstąpi od naliczenia kary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Łączna maksymalna wysokość kar umownych nie może przekroczyć 50 % wartości wynagrodzenia brutto Wykonawcy, o którym mowa w § 7 ust. 1 Umowy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kary umowne nie pokryją szkody poniesionej przez Zamawiającego, powstałej </w:t>
        <w:br/>
        <w:t>w wyniku niewykonania lub nienależytego wykonania umowy przez Wykonawcę, Zamawiający może dochodzić od Wykonawcy odszkodowania uzupełniającego na zasadach ogólnych, wynikających z Kodeksu cywilnego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dokonywanie przez Zamawiającego potrąceń </w:t>
        <w:br/>
        <w:t>z wynagrodzenia Wykonawcy wszelkich należnych kar umownych naliczonych Wykonawcy, po złożeniu stosownego oświadczenia przez Zamawiającego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potrąceń, o których mowa w ust. 6, Wykonawca zobowiązany jest zapłacić karę umowną w terminie 14 dni, licząc od dnia doręczenia mu wezwania do zapłaty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lub potrącenie kar umownych z wynagrodzenia Wykonawcy nie zwalnia Wykonawcy z obowiązku realizacji przedmiotu umowy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umowne, określone w niniejszej umowie, są niezależne od kar nakładanych </w:t>
        <w:br/>
        <w:t xml:space="preserve">na Wykonawcę na mocy obowiązujących przepisów prawa.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3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ywanie umow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iniejsza umowa zostaje zawarta na czas oznaczony i obowiązuje </w:t>
      </w:r>
      <w:r>
        <w:rPr>
          <w:rFonts w:cs="Arial" w:ascii="Arial" w:hAnsi="Arial"/>
          <w:b/>
          <w:sz w:val="22"/>
          <w:szCs w:val="22"/>
        </w:rPr>
        <w:t xml:space="preserve">od dnia </w:t>
        <w:br/>
        <w:t xml:space="preserve">01 lipca 2024 r. do dnia 31 grudnia 2024  r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przez Zamawiającego nieruchomości w celu zarządzania, administrowania </w:t>
        <w:br/>
        <w:t xml:space="preserve">i sprawowania funkcji inwestora zastępczego wraz z niezbędną dokumentacją nastąpi na podstawie protokołu zdawczo-odbiorczego stanowiącego Załącznik nr 8 do umowy </w:t>
        <w:br/>
        <w:t>w terminie 3 dni od dnia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erminie nie dłuższym niż 21 dni od daty zakończenia realizacji umowy, Wykonawca zobowiązany jest do protokolarnego przekazania Zamawiającemu nieruchomości oddanych w zarządzanie oraz całej dokumentacji zebranej przez okres obowiązywania niniejszej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tego samego Wykonawcy wyłonionego z postępowania przetargowego lub innej procedury wymogi wynikające z ust. 2 i 3 nie mają zastosowania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a ma prawo odstąpić od niniejszej umowy w przypadku nie podjęcia przez Wykonawcę obowiązków wynikających z niniejszej umowy w terminie 14 dni od daty jej podpisani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 xml:space="preserve">o tych okolicznościach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winno zostać dokonane w formie pisemnej, zastrzeżonej </w:t>
        <w:br/>
        <w:t>pod rygorem nieważności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wypowiedzieć niniejszą umowę ze skutkiem natychmiastowym </w:t>
        <w:br/>
        <w:t xml:space="preserve">w sytuacji gdy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upadłość Wykonawc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szczęte postępowanie egzekucyjne wobec Wykonawc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ziała na szkodę Zamawiającego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puścił się udokumentowanych nadużyć finansowych na szkodę Zamawiającego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puścił się udokumentowanych zaniedbań, zaniechań lub błędów </w:t>
        <w:br/>
        <w:t>w wyniku których nastąpiło zagrożenie dla życia bądź zdrowia ludzi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wykonanie umowy na okres dłuższy niż 30 dni oraz nie kontynuuje wykonywania umowy pomimo wezwania Zamawiającego złożonego na piśmie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swoje obowiązki w sposób nienależyty i pomimo dodatkowego pisemnego wezwania nie nastąpiła poprawa w ich wykonywaniu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powiedzenia umowy Wykonawca może żądać wyłącznie wynagrodzenia należnego za okres z tytułu faktycznego wykonania umowy, w którym nie doszło do wypowiedzenia umowy (za usługi zrealizowane do dnia rozwiązania umowy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rony dopuszczają możliwość zmiany postanowień i warunków niniejszej umowy bez przeprowadzenia nowego postępowania o udzielenie zamówienia, w przypadku: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ind w:left="709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 przewidzianych w dokumentach zamówienia, niezależnie od wartości zmiany, w zakresi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osobu spełniania przez Wykonawcę świadczenia usług stanowiących przedmiot niniejszej umowy w przypadku zmiany przepisów prawa powszechnie obowiązującego oraz prawa miejscowego wpływających na sposób spełnienia świadczenia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miany wynagrodzenia umownego w przypadku odstąpienia od realizacji części zamówienia lub zlecenie dodatkowych prac dotychczas nieujętych w umowie pod warunkiem wystąpienia obiektywnych okoliczności, których Zamawiający nie mógł przewidzieć w chwili zawarcia umo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bCs/>
          <w:sz w:val="22"/>
          <w:szCs w:val="22"/>
        </w:rPr>
        <w:t xml:space="preserve">zmiany terminu obowiązywania umowy w sytuacji </w:t>
      </w:r>
      <w:r>
        <w:rPr>
          <w:rFonts w:cs="Arial" w:ascii="Arial" w:hAnsi="Arial"/>
          <w:sz w:val="21"/>
          <w:szCs w:val="21"/>
          <w:shd w:fill="FFFFFF" w:val="clear"/>
        </w:rPr>
        <w:t>przedłużającej się procedury rozstrzygnięcia postępowania przetargowego, unieważnienia przetargu lub niewyłonienia wykonawcy zadania, do czasu zawarcia nowej umowy, po uprzedniej akceptacji nowego terminu przez obie stron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oznaczenia danych dotyczących Zamawiającego i /lub Wykonawcy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zmian wskazanych przez ustawodawcę w art. 455 ust. 1 pkt 2 lit. b) i c), w art. 455</w:t>
        <w:br/>
        <w:t xml:space="preserve">ust. 1 pkt 3 i pkt 4 oraz w art. 455 ust. 2 ustawy Prawo zamówień publicznych.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zaistnienia siły wyższej, przez którą strony uznają zdarzenie zewnętrzne wobec łączącej strony więzi prawnej o charakterze niezależnym od stron, którego strony nie mogły przewidzieć przed dniem zawarcia umowy, którego strony nie mogły uniknąć, ani któremu strony nie mogły zapobiec przy zachowaniu należytej starannośc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ystkie powyższe postanowienia stanowią katalog zmian, na które Zamawiający może wyrazić zgodę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/>
          <w:sz w:val="22"/>
          <w:szCs w:val="22"/>
        </w:rPr>
        <w:t xml:space="preserve">Zmiana rachunku bankowego, na który ma nastąpić płatność z tytułu realizowanej umowy, następuje poprzez pisemne zawiadomienie Zamawiającego i wymaga sporządzenia aneksu do umowy pod rygorem nieważności.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dotyczące elektromobilności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w razie konieczności wykorzystania przy realizacji umowy z pojazdów   samochodowych w rozumieniu art. 2 pkt 33 Ustawy z dn. 20 czerwca 1997 r. Prawo </w:t>
        <w:br/>
        <w:t xml:space="preserve">o ruchu drogowym (t. j. Dz. U. 2021 poz. 450 ze zmianami) zobowiązuje się do spełniania wymogów wynikających z Ustawy o elektromobilności, w szczególności wymogu wynikającego z art. 68 ust. 3 przez cały okres realizacji niniejszego zamówienia oraz do  składania, na każde żądanie Zamawiającego, w terminie nie dłuższym niż 5 dni roboczych od jego otrzymania, pisemnego oświadczenia o spełnianiu ww. wymogów albo oświadczenia, że do realizacji przedmiotu zamówienia nie korzysta z floty pojazdów samochodowych.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łożenie oświadczenia, o którym mowa w ust. 1 nie wyłącza uprawnienia Zamawiającego do jego weryfikacji w sposób wybrany przez Zamawiającego, </w:t>
        <w:br/>
        <w:t xml:space="preserve">w szczególności poprzez żądania przedstawienia wykazu pojazdów używanych przy realizacji przedmiotu zamówienia, okazania pojazdu/ów lub dokumentów dotyczących pojazdu/ów.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wywiązywanie się przez Wykonawcę z obowiązków nałożonych przez Ustawę                                     o elektromobilności, w szczególności niezłożenie pisemnego oświadczenia, o którym mowa w ust. 1  we wskazanym tam terminie będzie traktowane przez Zamawiającego jako niespełnienie wymogów Ustawy o  elektromobilności, w szczególności wymogu </w:t>
        <w:br/>
        <w:t xml:space="preserve">z art. 68 ust. 3 i skutkować może odstąpieniem od niniejszej umowy z przyczyn leżących po stronie Wykonawcy lub wygaśnięciem umowy, o którym mowa w 76 ust. 2 Ustawy </w:t>
        <w:br/>
        <w:t xml:space="preserve">o elektromobilności. </w:t>
      </w:r>
    </w:p>
    <w:p>
      <w:pPr>
        <w:pStyle w:val="Akapitzlist"/>
        <w:spacing w:lineRule="auto" w:line="36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ają przepisy kodeksu cywilnego oraz ustawy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1 września 2019 r. Prawo zamówień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ks Cywil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1 sierpnia 1997 r. o gospodarce nieruchomości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1 czerwca 2001 r. o ochronie praw lokatorów, mieszkaniowym     zasobie gminy i o zmianie Kodeksu cywil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24 czerwca 1994 r. o własności lokal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08 marca 1990 r. o samorządzie gminny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07 lipca 1994 r. Prawo budowla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stawy i rozporządzenia integralnie związane z zarządzaniem nieruchomościami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ze stosunku objętego niniejszą umową rozpatrywać będzie Sąd właściwy miejscowo  dla siedziby Zamawiającego. Przed skierowanie sprawy do Sądu strony podejmą próbę rozstrzygnięcia sporu polubownie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z których dwa otrzymuje Zamawiający, a jeden Wykonawca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Metrostyle CE;Arial" w:hAnsi="Metrostyle CE;Arial" w:cs="Metrostyle CE;Arial"/>
          <w:b/>
          <w:b/>
          <w:sz w:val="22"/>
        </w:rPr>
      </w:pPr>
      <w:r>
        <w:rPr>
          <w:rFonts w:cs="Metrostyle CE;Arial" w:ascii="Metrostyle CE;Arial" w:hAnsi="Metrostyle CE;Arial"/>
          <w:b/>
          <w:sz w:val="22"/>
        </w:rPr>
        <w:tab/>
        <w:t xml:space="preserve">                                      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etrostyle C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>
      <w:b w:val="false"/>
    </w:rPr>
  </w:style>
  <w:style w:type="character" w:styleId="WW8Num54z0">
    <w:name w:val="WW8Num54z0"/>
    <w:qFormat/>
    <w:rPr/>
  </w:style>
  <w:style w:type="character" w:styleId="WW8Num61z0">
    <w:name w:val="WW8Num6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Dyjrff">
    <w:name w:val="dyjrff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cs="Georgia"/>
    </w:rPr>
  </w:style>
  <w:style w:type="character" w:styleId="TematkomentarzaZnak">
    <w:name w:val="Temat komentarza Znak"/>
    <w:qFormat/>
    <w:rPr>
      <w:rFonts w:ascii="Georgia" w:hAnsi="Georgia" w:cs="Georgia"/>
      <w:b/>
      <w:bCs/>
    </w:rPr>
  </w:style>
  <w:style w:type="character" w:styleId="NagwekZnak">
    <w:name w:val="Nagłówek Znak"/>
    <w:qFormat/>
    <w:rPr>
      <w:rFonts w:ascii="Georgia" w:hAnsi="Georgia" w:cs="Georgia"/>
      <w:sz w:val="24"/>
      <w:szCs w:val="24"/>
    </w:rPr>
  </w:style>
  <w:style w:type="character" w:styleId="StopkaZnak">
    <w:name w:val="Stopka Znak"/>
    <w:qFormat/>
    <w:rPr>
      <w:rFonts w:ascii="Georgia" w:hAnsi="Georgia" w:cs="Georgia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426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518" w:leader="none"/>
      </w:tabs>
      <w:overflowPunct w:val="false"/>
      <w:autoSpaceDE w:val="false"/>
      <w:spacing w:lineRule="auto" w:line="360"/>
      <w:ind w:left="426" w:hanging="426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0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WWTekstpodstawowywcity3">
    <w:name w:val="WW-Tekst podstawowy wcięty 3"/>
    <w:basedOn w:val="Normal"/>
    <w:qFormat/>
    <w:pPr>
      <w:ind w:left="-180" w:hanging="0"/>
      <w:jc w:val="both"/>
    </w:pPr>
    <w:rPr>
      <w:rFonts w:ascii="Times New Roman" w:hAnsi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53:00Z</dcterms:created>
  <dc:creator>UM w Piotrkowie Tryb.</dc:creator>
  <dc:description/>
  <cp:keywords/>
  <dc:language>en-US</dc:language>
  <cp:lastModifiedBy>Tymińska Ewa</cp:lastModifiedBy>
  <cp:lastPrinted>2023-04-12T09:46:00Z</cp:lastPrinted>
  <dcterms:modified xsi:type="dcterms:W3CDTF">2024-06-11T13:53:00Z</dcterms:modified>
  <cp:revision>2</cp:revision>
  <dc:subject/>
  <dc:title/>
</cp:coreProperties>
</file>