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ab/>
        <w:tab/>
        <w:tab/>
        <w:t xml:space="preserve"> 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 w:eastAsia="ar-SA"/>
        </w:rPr>
        <w:t xml:space="preserve">Załącznik Nr 6 </w:t>
      </w:r>
    </w:p>
    <w:p>
      <w:pPr>
        <w:pStyle w:val="Normal"/>
        <w:shd w:fill="FFFFFF" w:val="clear"/>
        <w:tabs>
          <w:tab w:val="clear" w:pos="1134"/>
          <w:tab w:val="left" w:pos="4160" w:leader="none"/>
        </w:tabs>
        <w:ind w:left="79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 xml:space="preserve">      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o umowy Nr ……/IGK/I/2024</w:t>
      </w:r>
    </w:p>
    <w:p>
      <w:pPr>
        <w:pStyle w:val="Normal"/>
        <w:shd w:fill="FFFFFF" w:val="clear"/>
        <w:tabs>
          <w:tab w:val="clear" w:pos="1134"/>
          <w:tab w:val="left" w:pos="4160" w:leader="none"/>
        </w:tabs>
        <w:ind w:left="79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z dnia ……………….… 2024 r. 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lang w:val="pl-PL" w:eastAsia="ar-SA"/>
        </w:rPr>
        <w:br/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Zakres czynności w zakresie egzekwowania należności z tytułu czynszu (odszkodowania) i opłat niezależnych od właściciela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</w:r>
    </w:p>
    <w:p>
      <w:pPr>
        <w:pStyle w:val="Normal"/>
        <w:widowControl/>
        <w:overflowPunct w:val="false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  razie wystąpienia zaległości  w opłatach, Wykonawca zobowiązany jest do wykonania czynności w zakresie egzekwowania należności z tytułu czynszu (odszkodowania) i opłat niezależnych od właściciela.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przypadku zamiaru wypowiedzenia umowy najmu lokalu mieszkalnego lub socjalnego z tytułu zadłużenia czynszowego Wykonawca jest obowiązan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przy zaległościach z tytułu czynszu  nie przekraczających trzech pełnych okresów płatności doręczyć dłużnikowi wezwanie doliczając do sumy zobowiązań odsetki ustawowe z tytułu zwłoki w opłata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przy zwłoce z zapłatą czynszu za co najmniej trzy pełne okresy płatności w trybie ustawy z dnia 21 czerwca 2001 r. o ochronie praw lokatorów, mieszkaniowym zasobie gminy i o zmianie Kodeksu cywilnego (Dz. U. z 2022 r. poz. 172 ze zm.), wezwać do zapłaty z ostrzeżeniem wypowiedzenia umowy najmu z tytułu zadłużenia, z wyznaczeniem dodatkowego, miesięcznego terminu do zapłat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razie bezskutecznego upływu terminu wyznaczonego w trybie opisanym w pkt. b, Wykonawca wypowiada stosunek prawny w trybie art. 11 ust. 2 pkt. 2 ustawy z dnia 21 czerwca 2001r. o ochronie praw lokatorów, mieszkaniowym zasobie gminy            i o zmianie Kodeksu cywilnego (Dz. U. z 2022 r. poz. 172 ze zm.), z zachowaniem miesięcznego terminu wypowiedz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po upływie okresu wypowiedzenia umowy najmu, Wykonawca  podejmie dalsze kroki windykacyjne zmierzające do skierowania sprawy na drogę sądową o eksmisję           z lokalu z tytułu zadłużenia czynszowego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konawca przed podjęciem czynności z pkt. d prowadzi weryfikację stanu lokalu – jaki jest standard lokalu, powierzchnia użytkowa lokalu, itp.; przy wykorzystaniu informacji, o których mowa w pkt. f. Wykonawca, występuje do Sądu z wnioskiem       o eksmisję  lokatora z lokalu z tytułu zadłużenia czynszow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ykonawca przed podjęciem czynności z pkt. d i przeprowadzonej weryfikacji  proponuje zamianę na lokal tańszy w utrzymaniu, gdzie osoba trzecia dokona spłaty całości zadłużenia figurującego na koncie zadłużonego lokalu, za pisemną zgodą dłużnika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stosownie do wyników ustaleń, o których mowa w pkt. e, Wykonawca po otrzymaniu wyroku o eksmisję kieruje tytuł wykonawczy do egzekucji, gdzie Zamawiający zgodnie z wyrokiem Sądu zabezpiecza lokal socjalny lub pomieszczenie tymczasow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 przypadku zamiaru skierowania sprawy do Sądu o zapłatę czynszu (odszkodowania) </w:t>
        <w:br/>
        <w:t>i opłat niezależnych od właściciela za najem i używanie lokali mieszkalnych i socjalnych Wykonawca jest obowiązan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709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stosować wezwanie do zapłaty przedsądow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709" w:leader="none"/>
        </w:tabs>
        <w:spacing w:lineRule="auto" w:line="276"/>
        <w:ind w:left="720" w:right="-2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 przypadku braku spłaty zadłużenia Wykonawca na podstawie ww. wezwania po wykorzystaniu informacji, o których mowa w </w:t>
      </w:r>
      <w:r>
        <w:rPr>
          <w:rFonts w:eastAsia="Times New Roman"/>
          <w:color w:val="000000"/>
          <w:sz w:val="22"/>
          <w:szCs w:val="22"/>
          <w:lang w:val="pl-PL" w:eastAsia="ar-SA"/>
        </w:rPr>
        <w:t>§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 1 pkt. f, występuje do Sądu o nakaz zapłaty w postępowaniu upominawczym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709" w:leader="none"/>
        </w:tabs>
        <w:spacing w:lineRule="auto" w:line="276"/>
        <w:ind w:left="720" w:right="-2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przypadku należności nieściągalnych w postępowaniu egzekucyjnym, na pisemną prośbę dłużnika, Wykonawca może podjąć działania w sprawie umorzenia należności zgodnie</w:t>
      </w:r>
      <w:r>
        <w:rPr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 treścią Uchwały Nr LXXIV/909/24 Rady Miasta Piotrkowa Trybunalskiego    z dnia 27 marca 2024 r.</w:t>
      </w:r>
      <w:r>
        <w:rPr/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sprawie szczegółowych zasad, sposobu i trybu udzielania ulg w spłacie oraz niedochodzeniu należności pieniężnych, mających charakter cywilnoprawny, przypadających Miastu Piotrków Trybunalski lub jego jednostkom organizacyjn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konawca jest uprawniony do zawierania porozumień w sprawie spłaty zaległych należności i odraczania terminów płatności oraz cofania pozwu o eksmisję w wypadku spłaty całości zadłuż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razie wystąpienia zaległości w opłatach z tytułu najmu i używania lokali użytkowych, garaży, dzierżawy gruntu, reklam, Wykonawca zobowiązany jest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doręczać dłużnikom wezwania do zapłaty zaległego czynszu z wyznaczonym dodatkowym terminem na uregulowanie zaległ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ypowiadać umowy najmu, dzierżawy w trybie art. 687 i 703 kodeksu cywilnego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zakresie zawierania porozumień w sprawie spłaty, rozłożenia na raty lub odroczenia terminu płatności zaległych należności stosować zasady wynikające        z treści Uchwały Nr LXXIV/909/24 Rady Miasta Piotrkowa Trybunalskiego z dnia     27 marca 2024 r.</w:t>
      </w:r>
      <w:r>
        <w:rPr/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sprawie szczegółowych zasad, sposobu i trybu udzielania ulg w spłacie oraz niedochodzeniu należności pieniężnych, mających charakter cywilnoprawny, przypadających Miastu Piotrków Trybunalski lub jego jednostkom organizacyjny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liczyć wpłaconą przez najemcę, dzierżawcę kaucję na poczet długu i wezwać do zapłaty kwoty po potrąceniu kaucj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po rozwiązaniu umowy występować do Sądu z powództwem eksmisyjnym                 w przypadku odmowy opróżnienia lokalu, oddania grunt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stępować do Sądu z powództwem o zapłatę w przypadku zwłoki w opłaceniu należności za najem lub używanie lokalu, dzierżawę gruntu, reklamę za trzy pełne okresy płatn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realizować uzyskane tytuły wykonawcze poprzez egzekucję w trybie przepisów kodeksu postepowania cywiln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mawiający udzieli Wykonawcy upoważnienia do występowania w jego imieniu przed Sądami i organami w zakresie wynikającym z treści obowiązków opisanych w pkt. 1, 2, 3 i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mawiający zobowiązuje się do współdziałania z Wykonawcą przy realizacji obowiązków opisanych w pkt. 1, 2, 3 i 4 poprzez udostępnienie informacji o miejscu zamieszkania lub tymczasowym pobycie dłużnik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Udostępnione dane osobowe mogą być wykorzystane przez Wykonawcę wyłącznie do celów związanych z realizacją niniejszych czynności.</w:t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tabs>
          <w:tab w:val="clear" w:pos="1134"/>
          <w:tab w:val="left" w:pos="1596" w:leader="none"/>
        </w:tabs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>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;Yu Gothic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eastAsia="Arial Unicode MS;Yu Gothic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42:00Z</dcterms:created>
  <dc:creator>xxx</dc:creator>
  <dc:description/>
  <cp:keywords/>
  <dc:language>en-US</dc:language>
  <cp:lastModifiedBy>Tymińska Ewa</cp:lastModifiedBy>
  <cp:lastPrinted>2015-12-21T13:34:00Z</cp:lastPrinted>
  <dcterms:modified xsi:type="dcterms:W3CDTF">2024-06-11T13:42:00Z</dcterms:modified>
  <cp:revision>2</cp:revision>
  <dc:subject/>
  <dc:title>Zał</dc:title>
</cp:coreProperties>
</file>