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77], data [11/09/2024], strona [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5][4][6][5][6][9]–[2][0][2][4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</w:t>
      </w:r>
      <w:r>
        <w:rPr/>
        <w:t>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67091990"/>
            <w:bookmarkStart w:id="3" w:name="_Hlk129675421"/>
            <w:bookmarkStart w:id="4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fabrycznie nowego pojazdu o nadwoziu furgon (ambulans kryminalistyczny)</w:t>
              <w:br/>
              <w:t xml:space="preserve">w policyjnej wersji  nieoznakowanej ze specjalistyczną zabudową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la KPP w Stargardzie</w:t>
            </w:r>
            <w:bookmarkEnd w:id="2"/>
            <w:bookmarkEnd w:id="3"/>
            <w:bookmarkEnd w:id="4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00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</w:t>
      </w:r>
      <w:r>
        <w:rPr/>
        <w:t>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</w:t>
      </w:r>
      <w:r>
        <w:rPr/>
        <w:t xml:space="preserve">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</w:t>
      </w:r>
      <w:r>
        <w:rPr/>
        <w:t xml:space="preserve">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</w:t>
            </w:r>
            <w:r>
              <w:rPr/>
              <w:t xml:space="preserve">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9-11T10:25:00Z</dcterms:modified>
  <cp:revision>86</cp:revision>
  <dc:subject/>
  <dc:title/>
</cp:coreProperties>
</file>