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6.2021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03 grudnia 2021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  <w:highlight w:val="lightGray"/>
        </w:rPr>
      </w:pPr>
      <w:r>
        <w:rPr>
          <w:rFonts w:cs="Arial" w:ascii="Arial" w:hAnsi="Arial"/>
          <w:b/>
          <w:bCs/>
          <w:color w:val="000000"/>
          <w:highlight w:val="lightGray"/>
        </w:rPr>
        <w:t>INFORMACJA O WYBORZE NAJKORZYSTNIEJSZEJ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Style w:val="FontStyle14"/>
          <w:rFonts w:cs="Arial" w:ascii="Arial" w:hAnsi="Arial"/>
          <w:b/>
          <w:color w:val="000000"/>
          <w:sz w:val="24"/>
          <w:szCs w:val="24"/>
        </w:rPr>
        <w:t>W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>Przebudowa ulicy Przyszłość w Poddębicach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>”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Przedsiębiorstwo Robót Drogowych S.A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ul. Łódzka nr 108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99-200 Poddębice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Okres udzielonej gwarancji na wykonane roboty budowlane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0 grudnia 2021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następujące oferty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Przedsiębiorstwo Robót Drogowych S.A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ul. Łódzka nr 108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99-200 Poddębice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Zawartotabeli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Oferta Nr </w:t>
      </w:r>
      <w:r>
        <w:rPr>
          <w:rFonts w:eastAsia="Arial" w:cs="Arial" w:ascii="Arial" w:hAnsi="Arial"/>
          <w:b/>
          <w:bCs/>
          <w:color w:val="000000"/>
        </w:rPr>
        <w:t>2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onsorcjum fir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Lider: EVECO Ewa Peraj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l. Andrzeja Struga 35/14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0-631 Łódź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artner: P.P.H.U. EKOINŻBUD Piotr Peraj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l. Targowa 54</w:t>
      </w:r>
    </w:p>
    <w:p>
      <w:pPr>
        <w:pStyle w:val="Zawartotabeli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9-210 Uniejów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1,79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1,79 pkt</w:t>
      </w:r>
    </w:p>
    <w:p>
      <w:pPr>
        <w:pStyle w:val="Zawartotabeli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1 r. poz. 1129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1 r. poz. 1129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1-12-03T12:55:00Z</cp:lastPrinted>
  <dcterms:modified xsi:type="dcterms:W3CDTF">2021-12-03T12:04:00Z</dcterms:modified>
  <cp:revision>29</cp:revision>
  <dc:subject/>
  <dc:title/>
</cp:coreProperties>
</file>