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adania realizowane w ramach projektu Lasów Państwowych „Kompleksowa ochrona żubra w Polsce” finansowanego ze środków Programu Operacyjnego Infrastruktura i Środowisko oraz środków Funduszu Leśnego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Utrzymanie poletek żerowych 2023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owierzchnia 18,49 h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ramach zadania należy wykonać nawożenie, uprawę gleby (orka, bronowanie), siew nasion. 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 xml:space="preserve">Nawożenie 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akup i rozwiezienie nawozu organicznego (obornik lub poferment) w ilości 20 t/ha.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>Uprawa gleby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biór kamieni, orka siewna, bronowanie po orce siewnej.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  <w:u w:val="single"/>
        </w:rPr>
        <w:t>Siew nasion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: 5 - 20 sierpnia 2023 r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zodkiew oleista – wysiew nasion w ilości 25-30 kg na 1 ha, na głębokość do 2 - 3 cm – nasiona o dużej odporności na suszę i zmienne warunki klimatyczne.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a następujących powierzchniach:</w:t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3140"/>
      </w:tblGrid>
      <w:tr>
        <w:trPr>
          <w:trHeight w:val="31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Leśnictwo Skroblak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Adres leśny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Pow. [ha]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29-d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28-c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27-c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69-d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05-d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05-i-01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04-f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29A-g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62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29A-f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1-369-a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Leśnictwo Smolarnia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Adres leśny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Pow. [ha]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5-f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5-d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zepak – wysiew zaprawionych nasion rzepaku ozimego (3 do 3,5 kg nasion na 1 ha) – nasiona o dużej odporności na suszę i zmienne warunki klimatyczne.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a następujących powierzchniach:</w:t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3140"/>
      </w:tblGrid>
      <w:tr>
        <w:trPr>
          <w:trHeight w:val="40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Leśnictwo Smolarnia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Adres leśny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Pow. [ha]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7-g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1,51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6-g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1,03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8-h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9-f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9-j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69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37-b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2-227-i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Leśnictwo Józefowo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Adres leśny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Pow. [ha]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3-375-g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3-375-h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3-230A-c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1-32-1-03-230A-d-00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4"/>
        <w:ind w:left="284" w:hanging="284"/>
        <w:jc w:val="both"/>
        <w:textAlignment w:val="baseline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akup nasion i nawozów leży po stronie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/>
        <w:ind w:left="284" w:hanging="284"/>
        <w:jc w:val="both"/>
        <w:textAlignment w:val="baseline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szystkie zabiegi należy wykonać z użyciem własnego sprzętu.</w:t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756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19:00Z</dcterms:created>
  <dc:creator>Małgorzata Zbyryt</dc:creator>
  <dc:description/>
  <cp:keywords/>
  <dc:language>en-US</dc:language>
  <cp:lastModifiedBy>Piotr Dąbrowski</cp:lastModifiedBy>
  <cp:lastPrinted>2022-08-31T08:18:00Z</cp:lastPrinted>
  <dcterms:modified xsi:type="dcterms:W3CDTF">2023-06-30T08:19:00Z</dcterms:modified>
  <cp:revision>2</cp:revision>
  <dc:subject/>
  <dc:title/>
</cp:coreProperties>
</file>