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3/2022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prowadzonego w trybie podstawowym bez negocjacji p.n.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 xml:space="preserve">Sukcesywna dostawa materiałów jednorazowego użytku i  produktów leczniczych </w:t>
        <w:br/>
        <w:t>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jar</cp:lastModifiedBy>
  <dcterms:modified xsi:type="dcterms:W3CDTF">2022-03-02T10:57:00Z</dcterms:modified>
  <cp:revision>30</cp:revision>
  <dc:subject/>
  <dc:title/>
</cp:coreProperties>
</file>