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 </w:t>
      </w:r>
      <w:bookmarkStart w:id="1" w:name="_Hlk74836102"/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>Budowa budynku wielofunkcyjnego w Lipce oraz budowa świetlicy wiejskiej- Anielin Swędowski</w:t>
      </w:r>
      <w:r>
        <w:rPr>
          <w:rFonts w:cs="Calibri" w:ascii="Calibri" w:hAnsi="Calibri"/>
          <w:b/>
          <w:i/>
          <w:sz w:val="21"/>
          <w:szCs w:val="21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06.2023.IZ.PZP.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1"/>
          <w:szCs w:val="21"/>
        </w:rPr>
        <w:t>pn.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„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Budowa budynku wielofunkcyjnego w Lipce oraz budowa świetlicy wiejskiej- Anielin Swędowski”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6.2023.IZ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/>
      <w:drawing>
        <wp:inline distT="0" distB="0" distL="0" distR="0">
          <wp:extent cx="1085850" cy="3810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3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6.2023.IZ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IZ</cp:lastModifiedBy>
  <cp:lastPrinted>2021-03-18T11:00:00Z</cp:lastPrinted>
  <dcterms:modified xsi:type="dcterms:W3CDTF">2023-03-07T07:39:00Z</dcterms:modified>
  <cp:revision>47</cp:revision>
  <dc:subject/>
  <dc:title/>
</cp:coreProperties>
</file>