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Dostawa kruszywa loco plac inwestycji gminnych prowadzonych na terenie Gminy Jabłonka”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bCs/>
        <w:iCs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 xml:space="preserve">Dostawa kruszywa loco plac inwestycji gminnych prowadzonych na terenie Gminy Jabłonka 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9T14:45:00Z</dcterms:modified>
  <cp:revision>26</cp:revision>
  <dc:subject/>
  <dc:title>ZATWIERDZAM</dc:title>
</cp:coreProperties>
</file>