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>
          <w:b/>
          <w:b/>
          <w:b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Załącznik nr 3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ZAKRES USŁUG</w:t>
      </w:r>
    </w:p>
    <w:p>
      <w:pPr>
        <w:pStyle w:val="Normal"/>
        <w:suppressAutoHyphens w:val="false"/>
        <w:jc w:val="both"/>
        <w:rPr>
          <w:b/>
          <w:b/>
          <w:color w:val="00B050"/>
          <w:lang w:eastAsia="pl-PL"/>
        </w:rPr>
      </w:pPr>
      <w:r>
        <w:rPr>
          <w:b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B050"/>
          <w:lang w:eastAsia="pl-PL"/>
        </w:rPr>
      </w:pPr>
      <w:r>
        <w:rPr>
          <w:b/>
          <w:color w:val="00B050"/>
          <w:lang w:eastAsia="pl-PL"/>
        </w:rPr>
        <w:t>I. Obiekty przeznaczone do sprzątania na terenie GOŚ „Dębogórze”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biekt 301 - portiernia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biekt 302 -  budynek administracyjny (w tym wieża)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biekt 303 - warsztaty centralne TR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biekt 304 - elektrycy TR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biekt 313 -  biura mistrzów GOŚ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arsztat automatyków TR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agazyn główny - budynek nr 1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Spalarnia osadów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biekt 205/3 (ZKF)  i 209/2 (WIRÓWKI)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biekt 108 – Pompownia - toalety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biekt 216 –  Kotłownia - toalety</w:t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Zakres usług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1. Codziennie (poniedziałek – piątek) :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a) W pomieszczeniach sanitarnych</w:t>
      </w:r>
      <w:r>
        <w:rPr>
          <w:b/>
          <w:lang w:eastAsia="pl-PL"/>
        </w:rPr>
        <w:t xml:space="preserve"> (uwaga: obiekty 108 i 216 sprzątane raz na dwa tygodnie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mycie posadzek zmywalnych środkami myjąco-dezynfekującymi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sanitariatów i armatury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zabrudzeń z drzwi 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ek i zlewozmywaków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luster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kładanie papieru toaletowego, ręczników papierowych oraz uzupełnianie płynu myjącego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miana  zawieszek higienicznych- kostek zapachowych do WC- na bieżąco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osadów, zacieków z rdzy i kamienia z armatury sanitarnej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b)</w:t>
      </w:r>
      <w:r>
        <w:rPr>
          <w:lang w:eastAsia="pl-PL"/>
        </w:rPr>
        <w:t xml:space="preserve">  </w:t>
      </w:r>
      <w:r>
        <w:rPr>
          <w:b/>
          <w:bCs/>
          <w:lang w:eastAsia="pl-PL"/>
        </w:rPr>
        <w:t>Szatnie, zaplecza socjalne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stołów, krzeseł, szafek, ławek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środkami czyszcząco-konserwującymi powierzchni posadzek zmywalnych. 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c) Korytarze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środkami czyszcząco-konserwującymi powierzchni posadzek zmywalnych. 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. Raz w tygodniu: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 xml:space="preserve">a) w pomieszczeniach biurowych, </w:t>
      </w:r>
      <w:r>
        <w:rPr>
          <w:b/>
          <w:bCs/>
          <w:color w:val="000000"/>
          <w:lang w:eastAsia="pl-PL"/>
        </w:rPr>
        <w:t>magazynek ZZ na placu, budynki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 w pomieszczeniach biurowych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dkurzanie wykładzin dywanowych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kurzu z biurek, mebli, parapetów, półek itp.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środkami czyszcząco-konserwującymi powierzchni posadzek zmywalnych, 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kurzu z lodówek,</w:t>
      </w:r>
    </w:p>
    <w:p>
      <w:pPr>
        <w:pStyle w:val="Normal"/>
        <w:numPr>
          <w:ilvl w:val="0"/>
          <w:numId w:val="22"/>
        </w:numPr>
        <w:suppressAutoHyphens w:val="false"/>
        <w:ind w:left="1080" w:hanging="720"/>
        <w:jc w:val="both"/>
        <w:rPr>
          <w:lang w:eastAsia="pl-PL"/>
        </w:rPr>
      </w:pPr>
      <w:r>
        <w:rPr>
          <w:lang w:eastAsia="pl-PL"/>
        </w:rPr>
        <w:t>czyszczenie mebli środkami konserwującymi,</w:t>
      </w:r>
    </w:p>
    <w:p>
      <w:pPr>
        <w:pStyle w:val="Normal"/>
        <w:numPr>
          <w:ilvl w:val="0"/>
          <w:numId w:val="22"/>
        </w:numPr>
        <w:suppressAutoHyphens w:val="false"/>
        <w:ind w:left="1080" w:hanging="720"/>
        <w:jc w:val="both"/>
        <w:rPr>
          <w:lang w:eastAsia="pl-PL"/>
        </w:rPr>
      </w:pPr>
      <w:r>
        <w:rPr>
          <w:lang w:eastAsia="pl-PL"/>
        </w:rPr>
        <w:t>odkurzanie mebli tapicerowanych,</w:t>
      </w:r>
    </w:p>
    <w:p>
      <w:pPr>
        <w:pStyle w:val="Normal"/>
        <w:numPr>
          <w:ilvl w:val="0"/>
          <w:numId w:val="22"/>
        </w:numPr>
        <w:suppressAutoHyphens w:val="false"/>
        <w:ind w:left="1080" w:hanging="720"/>
        <w:jc w:val="both"/>
        <w:rPr>
          <w:lang w:eastAsia="pl-PL"/>
        </w:rPr>
      </w:pPr>
      <w:r>
        <w:rPr>
          <w:lang w:eastAsia="pl-PL"/>
        </w:rPr>
        <w:t>zamiatanie i mycie windy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ręczy przy schodach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pajęczyn ze ścian i sufitów we wszystkich pomieszczeniach,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lang w:eastAsia="pl-PL"/>
        </w:rPr>
      </w:pPr>
      <w:r>
        <w:rPr>
          <w:lang w:eastAsia="pl-PL"/>
        </w:rPr>
        <w:t>dokładne mycie drzwi i kratek w drzwiach łazienkowych,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lang w:eastAsia="pl-PL"/>
        </w:rPr>
      </w:pPr>
      <w:r>
        <w:rPr>
          <w:lang w:eastAsia="pl-PL"/>
        </w:rPr>
        <w:t>zamiatanie i  mycie schodów ewakuacyjnych.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/>
      </w:pPr>
      <w:r>
        <w:rPr>
          <w:lang w:eastAsia="pl-PL"/>
        </w:rPr>
        <w:t xml:space="preserve">ścieranie kurzu z przedmiotów zawieszonych na ścianach, takich jak: zegary,      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>tablice, wiszące elementy ścienne itp.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lang w:eastAsia="pl-PL"/>
        </w:rPr>
      </w:pPr>
      <w:r>
        <w:rPr>
          <w:lang w:eastAsia="pl-PL"/>
        </w:rPr>
        <w:t>mycie powierzchni pionowych (kafelki oraz panele ścienne),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lang w:eastAsia="pl-PL"/>
        </w:rPr>
      </w:pPr>
      <w:r>
        <w:rPr>
          <w:lang w:eastAsia="pl-PL"/>
        </w:rPr>
        <w:t xml:space="preserve">usuwanie na wilgotno  kurzu z górnych powierzchni szaf , listew podłogowych, 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lang w:eastAsia="pl-PL"/>
        </w:rPr>
      </w:pPr>
      <w:r>
        <w:rPr>
          <w:lang w:eastAsia="pl-PL"/>
        </w:rPr>
        <w:t>usuwanie kurzu z kontaktów, gniazd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lang w:eastAsia="pl-PL"/>
        </w:rPr>
        <w:t>mycie szklanych drzwi wejściowych, przepierzeń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lang w:eastAsia="pl-PL"/>
        </w:rPr>
        <w:t>zamiatanie i mycie podestów przed budynkami biurowymi i warsztatami, oczyszczanie kratek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color w:val="000000"/>
          <w:lang w:eastAsia="pl-PL"/>
        </w:rPr>
        <w:t>odkamienianie czajników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3. Dwa razy w roku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lodówek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okien wewnątrz i zewnątrz, czyszczenie żaluzji jeśli są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okien metodą alpinistyczną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amp sufitow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kaloryferów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lang w:eastAsia="pl-PL"/>
        </w:rPr>
        <w:t>mycie rolet zewnętrznych.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lang w:eastAsia="pl-PL"/>
        </w:rPr>
        <w:t>4</w:t>
      </w:r>
      <w:r>
        <w:rPr>
          <w:b/>
          <w:bCs/>
          <w:lang w:eastAsia="pl-PL"/>
        </w:rPr>
        <w:t>.</w:t>
      </w:r>
      <w:r>
        <w:rPr>
          <w:b/>
          <w:lang w:eastAsia="pl-PL"/>
        </w:rPr>
        <w:t xml:space="preserve">Doczyszczanie maszynowe hali pras na terenie GOŚ Dębogórze  w </w:t>
        <w:br/>
        <w:t xml:space="preserve">    zakresie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raz w tygodniu czyszczenie pasa komunikacyjnego na I piętrze (100m2)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raz w miesiącu czyszczenie płytek podłogowych na I piętrze (450m2)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lang w:eastAsia="pl-PL"/>
        </w:rPr>
        <w:t>raz w miesiącu  czyszczenie płytek podłogowych na parterze (600m2)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lang w:eastAsia="pl-PL"/>
        </w:rPr>
        <w:t>raz na kwartał czyszczenie pomieszczeń laboratorium</w:t>
      </w:r>
      <w:r>
        <w:rPr>
          <w:b/>
          <w:bCs/>
          <w:lang w:eastAsia="pl-PL"/>
        </w:rPr>
        <w:t xml:space="preserve"> </w:t>
      </w:r>
      <w:r>
        <w:rPr>
          <w:bCs/>
          <w:lang w:eastAsia="pl-PL"/>
        </w:rPr>
        <w:t>(250m2)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bCs/>
          <w:lang w:eastAsia="pl-PL"/>
        </w:rPr>
        <w:t>dwa razy w roku czyszczenie stołówki (10m2)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bCs/>
          <w:lang w:eastAsia="pl-PL"/>
        </w:rPr>
        <w:t>raz w roku czyszczenie pomieszczenia automatyków (122m2).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lang w:eastAsia="pl-PL"/>
        </w:rPr>
        <w:br/>
        <w:t xml:space="preserve">Usługa winna być wykonana przy użyciu szorowarki NUMATIC 1530, odkurzacza </w:t>
        <w:br/>
        <w:t xml:space="preserve">sucho-mokro KOALA, mopów płaskich na stelażu, ściągawek gumowych oraz </w:t>
        <w:br/>
        <w:t>preparatów EROLL Cid G 491 Buzil, SALIM Swish lub urządzeń równoważnych.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B050"/>
          <w:lang w:eastAsia="pl-PL"/>
        </w:rPr>
      </w:pPr>
      <w:r>
        <w:rPr>
          <w:b/>
          <w:bCs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B050"/>
          <w:lang w:eastAsia="pl-PL"/>
        </w:rPr>
      </w:pPr>
      <w:r>
        <w:rPr>
          <w:b/>
          <w:bCs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B050"/>
          <w:lang w:eastAsia="pl-PL"/>
        </w:rPr>
      </w:pPr>
      <w:r>
        <w:rPr>
          <w:b/>
          <w:bCs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B050"/>
          <w:lang w:eastAsia="pl-PL"/>
        </w:rPr>
      </w:pPr>
      <w:r>
        <w:rPr>
          <w:b/>
          <w:bCs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B050"/>
          <w:lang w:eastAsia="pl-PL"/>
        </w:rPr>
      </w:pPr>
      <w:r>
        <w:rPr>
          <w:b/>
          <w:bCs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B050"/>
          <w:lang w:eastAsia="pl-PL"/>
        </w:rPr>
      </w:pPr>
      <w:r>
        <w:rPr>
          <w:b/>
          <w:bCs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B050"/>
          <w:lang w:eastAsia="pl-PL"/>
        </w:rPr>
      </w:pPr>
      <w:r>
        <w:rPr>
          <w:b/>
          <w:bCs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B050"/>
          <w:lang w:eastAsia="pl-PL"/>
        </w:rPr>
      </w:pPr>
      <w:r>
        <w:rPr>
          <w:b/>
          <w:bCs/>
          <w:color w:val="00B050"/>
          <w:lang w:eastAsia="pl-PL"/>
        </w:rPr>
        <w:t xml:space="preserve">II. Budynek w Wejherowie ul. Przemysłowa 3 </w:t>
      </w:r>
    </w:p>
    <w:p>
      <w:pPr>
        <w:pStyle w:val="Normal"/>
        <w:suppressAutoHyphens w:val="false"/>
        <w:jc w:val="both"/>
        <w:rPr>
          <w:b/>
          <w:b/>
          <w:bCs/>
          <w:color w:val="00B050"/>
          <w:lang w:eastAsia="pl-PL"/>
        </w:rPr>
      </w:pPr>
      <w:r>
        <w:rPr>
          <w:b/>
          <w:bCs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Zakres usług:</w:t>
      </w:r>
    </w:p>
    <w:p>
      <w:pPr>
        <w:pStyle w:val="Normal"/>
        <w:suppressAutoHyphens w:val="false"/>
        <w:jc w:val="both"/>
        <w:rPr/>
      </w:pPr>
      <w:r>
        <w:rPr>
          <w:b/>
          <w:lang w:eastAsia="pl-PL"/>
        </w:rPr>
        <w:t>1. Codziennie ( poniedziałek – piątek )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a) w pomieszczeniach sanitarnych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mycie posadzek zmywalnych środkami myjąco-dezynfekującymi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sanitariatów i armatury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zabrudzeń z drzwi - według potrzeb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ek i zlewozmywaków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luster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uzupełnianie papieru toaletowego, ręczników papierowych oraz płynu myjącego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miana zawieszek higienicznych - kostek do WC – na bieżąco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usuwanie osadów, zacieków z rdzy i kamienia z armatury sanitarnej.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b)</w:t>
      </w:r>
      <w:r>
        <w:rPr>
          <w:lang w:eastAsia="pl-PL"/>
        </w:rPr>
        <w:t xml:space="preserve">  </w:t>
      </w:r>
      <w:r>
        <w:rPr>
          <w:b/>
          <w:bCs/>
          <w:lang w:eastAsia="pl-PL"/>
        </w:rPr>
        <w:t>szatnie, zaplecza socjalne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stołów, krzeseł, szafek, ławek – od potrzeb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środkami czyszcząco-konserwującymi powierzchni posadzek zmywalnych.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c) korytarze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środkami czyszcząco-konserwującymi powierzchni posadzek zmywalnych.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2. Raz w tygodniu w piątek - </w:t>
      </w:r>
      <w:r>
        <w:rPr>
          <w:b/>
          <w:lang w:eastAsia="pl-PL"/>
        </w:rPr>
        <w:t>w pomieszczeniach biurowych, na terenie całego obiektu 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dkurzanie wykładzin dywanowych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kurzu z biurek, mebli, parapetów, półek itp.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środkami czyszcząco-konserwującymi powierzchni posadzek zmywalnych, 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czyszczenie parapetów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pajęczyn ze ścian i sufitów we wszystkich pomieszczeniach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kurzu z listew podłogowych, kontaktów, gniazd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ścieranie kurzu z przedmiotów zawieszonych na ścianach, takich jak: zegary, tablice, wiszące elementy ścienne itp.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lang w:eastAsia="pl-PL"/>
        </w:rPr>
        <w:t>mycie szklanych drzwi wejściowych, przepierzeń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lang w:eastAsia="pl-PL"/>
        </w:rPr>
        <w:t>dokładne mycie drzwi i kratek w drzwiach łazienkowych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wierzchni pionowych (kafelki oraz panele ścienne),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lang w:eastAsia="pl-PL"/>
        </w:rPr>
        <w:t>usuwanie na wilgotno  kurzu z górnych powierzchni szaf 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kaloryferów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miatanie i  mycie podestu przed budynkiem biurowym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zanieczyszczeń w kratkach przed wejściem do obiektu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dkamienianie czajników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3. Dwa razy w roku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lodówki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okien wewnątrz i zewnątrz i czyszczenie żaluzji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amp sufitowych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rolet zewnętrznych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4. Odśnieżanie dachu 150 m2 – na dodatkowe zlecenie.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trike/>
          <w:color w:val="00B050"/>
          <w:lang w:eastAsia="pl-PL"/>
        </w:rPr>
      </w:pPr>
      <w:r>
        <w:rPr>
          <w:b/>
          <w:bCs/>
          <w:color w:val="00B050"/>
          <w:lang w:eastAsia="pl-PL"/>
        </w:rPr>
        <w:t xml:space="preserve">III. Budynek biurowy ul. Witomińska 21 </w:t>
      </w:r>
    </w:p>
    <w:p>
      <w:pPr>
        <w:pStyle w:val="Normal"/>
        <w:suppressAutoHyphens w:val="false"/>
        <w:jc w:val="both"/>
        <w:rPr>
          <w:b/>
          <w:b/>
          <w:bCs/>
          <w:strike/>
          <w:color w:val="00B050"/>
          <w:lang w:eastAsia="pl-PL"/>
        </w:rPr>
      </w:pPr>
      <w:r>
        <w:rPr>
          <w:b/>
          <w:bCs/>
          <w:strike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Zakres usług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1. Codziennie ( poniedziałek - piątek)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>a) w pomieszczeniach sanitarnych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mycie posadzek zmywalnych środkami myjąco-dezynfekującymi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sanitariatów i armatury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ek i zlewozmywaków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luster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uzupełnianie papieru toaletowego, ręczników papierowych oraz płynu myjącego w zależności od potrzeb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lang w:eastAsia="pl-PL"/>
        </w:rPr>
        <w:t>wymiana  zawieszek higienicznych- kostek zapachowych do WC – na bieżąco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usuwanie osadów, zacieków z rdzy i kamienia z armatury sanitarnej.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b)</w:t>
      </w:r>
      <w:r>
        <w:rPr>
          <w:lang w:eastAsia="pl-PL"/>
        </w:rPr>
        <w:t xml:space="preserve">  </w:t>
      </w:r>
      <w:r>
        <w:rPr>
          <w:b/>
          <w:bCs/>
          <w:lang w:eastAsia="pl-PL"/>
        </w:rPr>
        <w:t>szatnie, zaplecza socjalne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stołów, krzeseł, szafek, ławek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miatanie i mycie środkami czyszcząco-konserwującymi powierzchni posadzek zmywalnych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c) korytarze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miatanie i mycie środkami czyszcząco-konserwującymi powierzchni posadzek zmywalnych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d) części wspólne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podlewanie gazonów (w okresie letnim) oraz kwiatów w częściach wspólnych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e) wejście do budynku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miatanie i mycie schodów wejściowych do budynku.</w:t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f) Biuro Obsługi Klienta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posadzki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blatów od strony klienta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2. Raz w tygodniu w piątek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>a)  w pomieszczeniach biurowych i na terenie całego obiektu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dkurzanie wykładzin dywanowych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kurzu z biurek, mebli, parapetów, półek itp.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środkami czyszcząco-konserwującymi powierzchni posadzek zmywalnych, 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czyszczenie parapetów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ręczy przy schodach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lang w:eastAsia="pl-PL"/>
        </w:rPr>
      </w:pPr>
      <w:r>
        <w:rPr>
          <w:bCs/>
          <w:lang w:eastAsia="pl-PL"/>
        </w:rPr>
        <w:t>mycie kabiny prysznicowej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lang w:eastAsia="pl-PL"/>
        </w:rPr>
      </w:pPr>
      <w:r>
        <w:rPr>
          <w:lang w:eastAsia="pl-PL"/>
        </w:rPr>
        <w:t>usuwanie pajęczyn ze ścian i sufitów we wszystkich pomieszczeniach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color w:val="000000"/>
          <w:lang w:eastAsia="pl-PL"/>
        </w:rPr>
      </w:pPr>
      <w:r>
        <w:rPr>
          <w:color w:val="000000"/>
          <w:lang w:eastAsia="pl-PL"/>
        </w:rPr>
        <w:t>mycie ławki przed BOK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color w:val="000000"/>
          <w:lang w:eastAsia="pl-PL"/>
        </w:rPr>
      </w:pPr>
      <w:r>
        <w:rPr>
          <w:color w:val="000000"/>
          <w:lang w:eastAsia="pl-PL"/>
        </w:rPr>
        <w:t>mycie głównych drzwi wejściowych do budynku i sali BOK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bCs/>
          <w:color w:val="000000"/>
          <w:lang w:eastAsia="pl-PL"/>
        </w:rPr>
        <w:t>sprzątanie wycieraczek przed głównymi drzwiami i do sali BOK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suwanie kurzu z listew podłogowych, kontaktów, gniazd,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color w:val="000000"/>
          <w:lang w:eastAsia="pl-PL"/>
        </w:rPr>
        <w:t xml:space="preserve">ścieranie kurzu z przedmiotów zawieszonych na ścianach, takich jak: zegary, tablice, </w:t>
      </w:r>
      <w:r>
        <w:rPr>
          <w:lang w:eastAsia="pl-PL"/>
        </w:rPr>
        <w:t>wiszące elementy ścienne</w:t>
      </w:r>
      <w:r>
        <w:rPr>
          <w:color w:val="000000"/>
          <w:lang w:eastAsia="pl-PL"/>
        </w:rPr>
        <w:t xml:space="preserve"> itp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color w:val="000000"/>
          <w:lang w:eastAsia="pl-PL"/>
        </w:rPr>
        <w:t>mycie szklanych drzwi wejściowych, przepierzeń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color w:val="000000"/>
          <w:lang w:eastAsia="pl-PL"/>
        </w:rPr>
        <w:t>dokładne mycie drzwi i kratek w drzwiach łazienkowych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color w:val="000000"/>
          <w:lang w:eastAsia="pl-PL"/>
        </w:rPr>
        <w:t>mycie powierzchni pionowych (kafelki oraz panele ścienne)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suwanie na wilgotno  kurzu z górnych powierzchni szaf 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kaloryferów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miatanie i  mycie podestu przed budynkiem biurowym,  usuwanie zanieczyszczeń w kratkach przed wejściem do obiektu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dkamienianie czajników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b) Biuro Obsługi Klienta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dkurzanie wykładzin dywanowych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kurzu z biurek, mebli, parapetów, półek itp.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czyszczenie parapetów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lang w:eastAsia="pl-PL"/>
        </w:rPr>
      </w:pPr>
      <w:r>
        <w:rPr>
          <w:lang w:eastAsia="pl-PL"/>
        </w:rPr>
        <w:t>usuwanie pajęczyn ze ścian i sufitów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color w:val="000000"/>
          <w:lang w:eastAsia="pl-PL"/>
        </w:rPr>
      </w:pPr>
      <w:r>
        <w:rPr>
          <w:color w:val="000000"/>
          <w:lang w:eastAsia="pl-PL"/>
        </w:rPr>
        <w:t>mycie ławki przed BOK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color w:val="000000"/>
          <w:lang w:eastAsia="pl-PL"/>
        </w:rPr>
      </w:pPr>
      <w:r>
        <w:rPr>
          <w:color w:val="000000"/>
          <w:lang w:eastAsia="pl-PL"/>
        </w:rPr>
        <w:t>mycie głównych drzwi wejściowych do budynku i sali BOK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sprzątanie wycieraczek przed głównymi drzwiami i do sali BOK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suwanie kurzu z listew podłogowych, kontaktów, gniazd,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color w:val="000000"/>
          <w:lang w:eastAsia="pl-PL"/>
        </w:rPr>
        <w:t xml:space="preserve">ścieranie kurzu z przedmiotów zawieszonych na ścianach, takich jak: zegary, tablice, </w:t>
      </w:r>
      <w:r>
        <w:rPr>
          <w:lang w:eastAsia="pl-PL"/>
        </w:rPr>
        <w:t>wiszące elementy ścienne</w:t>
      </w:r>
      <w:r>
        <w:rPr>
          <w:color w:val="000000"/>
          <w:lang w:eastAsia="pl-PL"/>
        </w:rPr>
        <w:t xml:space="preserve"> itp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suwanie na wilgotno  kurzu z górnych powierzchni szaf 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kaloryferów.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lang w:eastAsia="pl-PL"/>
        </w:rPr>
        <w:t xml:space="preserve">c) Archiwum </w:t>
      </w:r>
      <w:r>
        <w:rPr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dkurzanie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podłóg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cieranie kurzu z  mebli, parapetów itp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lang w:eastAsia="pl-PL"/>
        </w:rPr>
        <w:t xml:space="preserve">d)  </w:t>
      </w:r>
      <w:r>
        <w:rPr>
          <w:b/>
          <w:color w:val="000000"/>
          <w:lang w:eastAsia="pl-PL"/>
        </w:rPr>
        <w:t>piwnica 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/>
          <w:b/>
          <w:color w:val="000000"/>
          <w:lang w:eastAsia="pl-PL"/>
        </w:rPr>
      </w:pPr>
      <w:r>
        <w:rPr>
          <w:color w:val="000000"/>
          <w:lang w:eastAsia="pl-PL"/>
        </w:rPr>
        <w:t>mycie podłóg, korytarzy, schodów,  lamperii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lewanie kratek i  studzienek wodą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3. Dwa razy w roku 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okien wewnątrz i zewnątrz oraz czyszczenie żaluzji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amp sufitow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lodówek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totemów reklamowych, znaków i słupków informacyjnych na parkingu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4. Raz w roku 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czyszczenie wykładzin i wycieraczek w budynku w okresie kwiecień –maj (660m2) – na dodatkowe zlecenie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czyszczenie maszynowe piwnicy (132m2) 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lang w:eastAsia="pl-PL"/>
        </w:rPr>
        <w:t xml:space="preserve">Usługa winna być wykonana przy użyciu szorowarki NUMATIC 1530, odkurzacza </w:t>
        <w:br/>
        <w:t xml:space="preserve">sucho-mokro KOALA, mopów płaskich na stelażu, ściągawek gumowych oraz </w:t>
        <w:br/>
        <w:t>preparatów EROLL Cid G 491 Buzil, SALIM Swish lub urządzeń równoważnych.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lang w:eastAsia="pl-PL"/>
        </w:rPr>
        <w:t>5.</w:t>
      </w:r>
      <w:r>
        <w:rPr>
          <w:b/>
          <w:lang w:eastAsia="pl-PL"/>
        </w:rPr>
        <w:t xml:space="preserve"> </w:t>
      </w:r>
      <w:r>
        <w:rPr>
          <w:lang w:eastAsia="pl-PL"/>
        </w:rPr>
        <w:t xml:space="preserve">W okresie od </w:t>
      </w:r>
      <w:r>
        <w:rPr>
          <w:b/>
          <w:lang w:eastAsia="pl-PL"/>
        </w:rPr>
        <w:t>01.11 danego roku do 31.03 następnego roku</w:t>
      </w:r>
      <w:r>
        <w:rPr>
          <w:lang w:eastAsia="pl-PL"/>
        </w:rPr>
        <w:t xml:space="preserve"> odśnieżanie wraz z posypywaniem piaskiem i solą terenów zewnętrznych Spółki. Odśnieżanie będzie wykonywane w godzinach 05:30-08:00 i 13:30-15:30 bez zgłoszenia Zamawiającego.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Całkowita powierzchnia terenu do odśnieżania:1308 m2.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FF0000"/>
          <w:lang w:eastAsia="pl-PL"/>
        </w:rPr>
      </w:pPr>
      <w:r>
        <w:rPr>
          <w:b/>
          <w:color w:val="000000"/>
          <w:lang w:eastAsia="pl-PL"/>
        </w:rPr>
        <w:t>6.</w:t>
      </w:r>
      <w:r>
        <w:rPr>
          <w:b/>
          <w:color w:val="FF0000"/>
          <w:lang w:eastAsia="pl-PL"/>
        </w:rPr>
        <w:t xml:space="preserve"> </w:t>
      </w:r>
      <w:r>
        <w:rPr>
          <w:b/>
          <w:color w:val="000000"/>
          <w:lang w:eastAsia="pl-PL"/>
        </w:rPr>
        <w:t>Odśnieżanie dachu 735 m2 – na dodatkowe zlecenie.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lang w:eastAsia="pl-PL"/>
        </w:rPr>
        <w:t>7. Podlewanie terenów zielonych 350 m2 – na dodatkowe zlecenie.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B050"/>
          <w:lang w:eastAsia="pl-PL"/>
        </w:rPr>
      </w:pPr>
      <w:r>
        <w:rPr>
          <w:b/>
          <w:color w:val="00B050"/>
          <w:lang w:eastAsia="pl-PL"/>
        </w:rPr>
        <w:t>IV. Budynek biurowy Witomińska 29:</w:t>
      </w:r>
    </w:p>
    <w:p>
      <w:pPr>
        <w:pStyle w:val="Normal"/>
        <w:suppressAutoHyphens w:val="false"/>
        <w:jc w:val="both"/>
        <w:rPr>
          <w:b/>
          <w:b/>
          <w:color w:val="00B050"/>
          <w:lang w:eastAsia="pl-PL"/>
        </w:rPr>
      </w:pPr>
      <w:r>
        <w:rPr>
          <w:b/>
          <w:color w:val="00B05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 xml:space="preserve"> </w:t>
      </w:r>
      <w:r>
        <w:rPr>
          <w:b/>
          <w:color w:val="000000"/>
          <w:lang w:eastAsia="pl-PL"/>
        </w:rPr>
        <w:t>1. Codziennie  ( poniedziałek – piątek ):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a) Łącznik</w:t>
      </w:r>
    </w:p>
    <w:p>
      <w:pPr>
        <w:pStyle w:val="Normal"/>
        <w:suppressAutoHyphens w:val="false"/>
        <w:jc w:val="both"/>
        <w:rPr>
          <w:b/>
          <w:b/>
          <w:bCs/>
          <w:color w:val="FF0000"/>
          <w:lang w:eastAsia="pl-PL"/>
        </w:rPr>
      </w:pPr>
      <w:r>
        <w:rPr>
          <w:b/>
          <w:bCs/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Korytarze + klatka schodowa + WC + kuchenka w łączniku + stołówka + szatnie + łazienki </w:t>
      </w:r>
    </w:p>
    <w:p>
      <w:pPr>
        <w:pStyle w:val="Normal"/>
        <w:suppressAutoHyphens w:val="false"/>
        <w:jc w:val="both"/>
        <w:rPr>
          <w:b/>
          <w:b/>
          <w:bCs/>
          <w:strike/>
          <w:color w:val="000000"/>
          <w:lang w:eastAsia="pl-PL"/>
        </w:rPr>
      </w:pPr>
      <w:r>
        <w:rPr>
          <w:b/>
          <w:bCs/>
          <w:strike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środkami czyszcząco-konserwującymi powierzchni posadzek zmywalnych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sanitariatów i armatur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ek i zlewozmywaków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luster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zupełnianie papieru toaletowego białego, ręczników papierowych białych oraz płynu myjącego do pojemników - na bieżąco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eastAsia="pl-PL"/>
        </w:rPr>
        <w:t>wymiana  zawieszek higienicznych- kostek zapachowych do WC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osadów, zacieków z rdzy i kamienia z armatury sanitarnej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zupełnianie płynu do mycia naczyń i gąbek do mycia naczyń w pomieszczeniu kuchennym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b) budynek główny :  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ziom -1 – II piętro: wiatrołap, klatka schodowa, hall, komunikacja, sala ekspozycyjna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miatanie, odkurzanie i mycie środkami czyszcząco-konserwującymi powierzchni posadzek zmywalnych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c)</w:t>
      </w:r>
      <w:r>
        <w:rPr>
          <w:bCs/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 xml:space="preserve">w pomieszczeniach sanitarnych i zapleczu socjalnym -  budynek Wydziału Sieci Kanalizacyjnej 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posadzek zmywalnych środkami myjąco-dezynfekującymi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sanitariatów i armatur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ek i zlewozmywaków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uster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zupełnianie papieru toaletowego, ręczników papierowych oraz płynu myjącego- na bieżąco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eastAsia="pl-PL"/>
        </w:rPr>
        <w:t xml:space="preserve">wymiana  zawieszek higienicznych- kostek zapachowych do WC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osadów, zacieków z rdzy i kamienia z armatury sanitarnej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kabiny prysznicowej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stołów, krzeseł, szafek, ławek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zabrudzeń z drzwi oraz pajęczyn ze ścian i sufitów we wszystkich pomieszczeniach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 xml:space="preserve">2. </w:t>
      </w:r>
      <w:r>
        <w:rPr>
          <w:b/>
          <w:color w:val="000000"/>
          <w:lang w:eastAsia="pl-PL"/>
        </w:rPr>
        <w:t>Raz w tygodniu w piątek :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trike/>
          <w:lang w:eastAsia="pl-PL"/>
        </w:rPr>
      </w:pPr>
      <w:r>
        <w:rPr>
          <w:b/>
          <w:bCs/>
          <w:color w:val="000000"/>
          <w:lang w:eastAsia="pl-PL"/>
        </w:rPr>
        <w:t>pomieszczenia biurowe</w:t>
      </w:r>
      <w:r>
        <w:rPr>
          <w:b/>
          <w:bCs/>
          <w:lang w:eastAsia="pl-PL"/>
        </w:rPr>
        <w:t xml:space="preserve"> w łączniku </w:t>
      </w:r>
    </w:p>
    <w:p>
      <w:pPr>
        <w:pStyle w:val="Normal"/>
        <w:suppressAutoHyphens w:val="false"/>
        <w:jc w:val="both"/>
        <w:rPr>
          <w:b/>
          <w:b/>
          <w:bCs/>
          <w:strike/>
          <w:lang w:eastAsia="pl-PL"/>
        </w:rPr>
      </w:pPr>
      <w:r>
        <w:rPr>
          <w:b/>
          <w:bCs/>
          <w:strike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kurzu z biurek, mebli, parapetów, półek itp.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  <w:lang w:eastAsia="pl-PL"/>
        </w:rPr>
        <w:t>odkurzanie,</w:t>
      </w:r>
      <w:r>
        <w:rPr>
          <w:lang w:eastAsia="pl-PL"/>
        </w:rPr>
        <w:t xml:space="preserve"> zamiatanie i mycie środkami czyszcząco-konserwującymi powierzchni posadzek zmywalnych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parapetów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kurzu z listew podłogowych, kontaktów, gniazd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pl-PL"/>
        </w:rPr>
        <w:t xml:space="preserve">ścieranie kurzu z przedmiotów zawieszonych na ścianach, takich jak: zegary, tablice, </w:t>
      </w:r>
      <w:r>
        <w:rPr>
          <w:color w:val="000000"/>
          <w:lang w:eastAsia="pl-PL"/>
        </w:rPr>
        <w:t xml:space="preserve">wiszące elementy ścienne </w:t>
      </w:r>
      <w:r>
        <w:rPr>
          <w:lang w:eastAsia="pl-PL"/>
        </w:rPr>
        <w:t>itp.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dokładne mycie drzwi i kratek w drzwiach łazienkowych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wierzchni pionowych (kafelki oraz panele ścienne, lamperie)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na wilgotno  kurzu z górnych powierzchni szaf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drzwi i kaloryferów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dkamienianie czajników.</w:t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trike/>
          <w:lang w:eastAsia="pl-PL"/>
        </w:rPr>
      </w:pPr>
      <w:r>
        <w:rPr>
          <w:b/>
          <w:bCs/>
          <w:lang w:eastAsia="pl-PL"/>
        </w:rPr>
        <w:t xml:space="preserve">3. Dwa razy w tygodniu: </w:t>
      </w:r>
    </w:p>
    <w:p>
      <w:pPr>
        <w:pStyle w:val="Normal"/>
        <w:suppressAutoHyphens w:val="false"/>
        <w:jc w:val="both"/>
        <w:rPr>
          <w:b/>
          <w:b/>
          <w:bCs/>
          <w:strike/>
          <w:lang w:eastAsia="pl-PL"/>
        </w:rPr>
      </w:pPr>
      <w:r>
        <w:rPr>
          <w:b/>
          <w:bCs/>
          <w:strike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trike/>
          <w:lang w:eastAsia="pl-PL"/>
        </w:rPr>
      </w:pPr>
      <w:r>
        <w:rPr>
          <w:rFonts w:cs="Calibri" w:ascii="Calibri" w:hAnsi="Calibri"/>
          <w:b/>
          <w:bCs/>
          <w:strike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lang w:eastAsia="pl-PL"/>
        </w:rPr>
        <w:t>a)</w:t>
      </w:r>
      <w:r>
        <w:rPr>
          <w:b/>
          <w:bCs/>
          <w:lang w:eastAsia="pl-PL"/>
        </w:rPr>
        <w:t xml:space="preserve"> narzędziownia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kurzu z biurek, mebli, parapetów, półek itp.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środkami czyszcząco-konserwującymi powierzchni posadzek zmywalnych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ustra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wanny do narzędzi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parapetów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lang w:eastAsia="pl-PL"/>
        </w:rPr>
        <w:t>b)</w:t>
      </w:r>
      <w:r>
        <w:rPr>
          <w:b/>
          <w:bCs/>
          <w:lang w:eastAsia="pl-PL"/>
        </w:rPr>
        <w:t xml:space="preserve"> wodomierzownia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kurzu z biurek, mebli, parapetów, półek itp.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mycie posadzek zmywalnych środkami myjąco-dezynfekującymi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ki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eastAsia="pl-PL"/>
        </w:rPr>
        <w:t>mycie kafelków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trike/>
          <w:lang w:eastAsia="pl-PL"/>
        </w:rPr>
      </w:pPr>
      <w:r>
        <w:rPr>
          <w:lang w:eastAsia="pl-PL"/>
        </w:rPr>
        <w:t>uzupełnianie ręczników papierowych (białe) oraz płynu myjąceg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trike/>
          <w:lang w:eastAsia="pl-PL"/>
        </w:rPr>
      </w:pPr>
      <w:r>
        <w:rPr>
          <w:strike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lang w:eastAsia="pl-PL"/>
        </w:rPr>
        <w:t>c)</w:t>
      </w:r>
      <w:r>
        <w:rPr>
          <w:b/>
          <w:color w:val="FF0000"/>
          <w:lang w:eastAsia="pl-PL"/>
        </w:rPr>
        <w:t xml:space="preserve"> </w:t>
      </w:r>
      <w:r>
        <w:rPr>
          <w:b/>
          <w:lang w:eastAsia="pl-PL"/>
        </w:rPr>
        <w:t xml:space="preserve">sprzątanie pomieszczeń diagnostyków- narzędziownia: 2 pokoje, korytarz, łazienka 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kurzu z biurek, mebli, parapetów, półek itp.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mycie posadzek zmywalnych środkami myjąco-dezynfekującymi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ki, wc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kafelków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eastAsia="pl-PL"/>
        </w:rPr>
        <w:t xml:space="preserve">wymiana ręczników papierowych </w:t>
      </w:r>
      <w:r>
        <w:rPr>
          <w:strike/>
          <w:lang w:eastAsia="pl-PL"/>
        </w:rPr>
        <w:t>(białe)</w:t>
      </w:r>
      <w:r>
        <w:rPr>
          <w:lang w:eastAsia="pl-PL"/>
        </w:rPr>
        <w:t>,papieru toaletowego  oraz płynu myjącego- na bieżąco.</w:t>
      </w:r>
    </w:p>
    <w:p>
      <w:pPr>
        <w:pStyle w:val="Normal"/>
        <w:jc w:val="both"/>
        <w:rPr>
          <w:strike/>
          <w:lang w:eastAsia="pl-PL"/>
        </w:rPr>
      </w:pPr>
      <w:r>
        <w:rPr>
          <w:strike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4. Dwa razy w roku:</w:t>
      </w:r>
    </w:p>
    <w:p>
      <w:pPr>
        <w:pStyle w:val="Normal"/>
        <w:numPr>
          <w:ilvl w:val="0"/>
          <w:numId w:val="11"/>
        </w:numPr>
        <w:suppressAutoHyphens w:val="false"/>
        <w:ind w:left="720" w:hanging="360"/>
        <w:jc w:val="both"/>
        <w:rPr>
          <w:lang w:eastAsia="pl-PL"/>
        </w:rPr>
      </w:pPr>
      <w:r>
        <w:rPr>
          <w:lang w:eastAsia="pl-PL"/>
        </w:rPr>
        <w:t>mycie lodówek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lang w:eastAsia="pl-PL"/>
        </w:rPr>
        <w:t>5.</w:t>
      </w:r>
      <w:r>
        <w:rPr>
          <w:b/>
          <w:color w:val="FF0000"/>
          <w:lang w:eastAsia="pl-PL"/>
        </w:rPr>
        <w:t xml:space="preserve"> </w:t>
      </w:r>
      <w:r>
        <w:rPr>
          <w:b/>
          <w:lang w:eastAsia="pl-PL"/>
        </w:rPr>
        <w:t>Dwa razy w roku we wszystkich budynkach Witomińska 29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mycie okien wewnątrz i zewnątrz, czyszczenie żaluzji, 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okien metodą alpinistyczną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amp sufitowych i klimatyzatorów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rolet zewnętrznych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lang w:eastAsia="pl-PL"/>
        </w:rPr>
        <w:t>czyszczenie maszynowe poziomu -1 hali garażowej i pomieszczeń</w:t>
      </w:r>
      <w:r>
        <w:rPr>
          <w:b/>
          <w:lang w:eastAsia="pl-PL"/>
        </w:rPr>
        <w:t xml:space="preserve"> </w:t>
      </w:r>
      <w:r>
        <w:rPr>
          <w:lang w:eastAsia="pl-PL"/>
        </w:rPr>
        <w:t>(464m2) 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usługa winna być wykonana przy użyciu szorowarki NUMATIC 1530, odkurzacza </w:t>
        <w:br/>
        <w:t xml:space="preserve">sucho-mokro KOALA, mopów płaskich na stelażu, ściągawek gumowych oraz </w:t>
        <w:br/>
        <w:t>preparatów EROLL Cid G 491 Buzil, SALIM Swish lub urządzeń równoważnych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lang w:eastAsia="pl-PL"/>
        </w:rPr>
        <w:t>6.</w:t>
      </w:r>
      <w:r>
        <w:rPr>
          <w:b/>
          <w:color w:val="FF0000"/>
          <w:lang w:eastAsia="pl-PL"/>
        </w:rPr>
        <w:t xml:space="preserve"> </w:t>
      </w:r>
      <w:r>
        <w:rPr>
          <w:b/>
          <w:lang w:eastAsia="pl-PL"/>
        </w:rPr>
        <w:t xml:space="preserve">Czyszczenie wykładzin i wycieraczek w całym obiekcie Spółki w okresie kwiecień –maj 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( 550m2) -  na dodatkowe zlecenie.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FF0000"/>
          <w:lang w:eastAsia="pl-PL"/>
        </w:rPr>
      </w:pPr>
      <w:r>
        <w:rPr>
          <w:b/>
          <w:color w:val="000000"/>
          <w:lang w:eastAsia="pl-PL"/>
        </w:rPr>
        <w:t>7. Odśnieżanie dachu 290 m2 – na dodatkowe zlecenie.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pl-PL"/>
        </w:rPr>
        <w:t xml:space="preserve">8. </w:t>
      </w:r>
      <w:r>
        <w:rPr>
          <w:lang w:eastAsia="pl-PL"/>
        </w:rPr>
        <w:t>W dni robocze w okresie od 01.11 danego roku do 31.03 następnego roku odśnieżanie wraz z posypywaniem piaskiem i solą. Odśnieżanie będzie wykonywane w godzinach: 05:30-08:00 i 13:30-15.30 bez zgłoszenia Zamawiającego. Całkowita powierzchnia terenu: 1 308 m2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B050"/>
          <w:lang w:eastAsia="pl-PL"/>
        </w:rPr>
      </w:pPr>
      <w:r>
        <w:rPr>
          <w:b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B050"/>
          <w:lang w:eastAsia="pl-PL"/>
        </w:rPr>
      </w:pPr>
      <w:r>
        <w:rPr>
          <w:b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B050"/>
          <w:lang w:eastAsia="pl-PL"/>
        </w:rPr>
      </w:pPr>
      <w:r>
        <w:rPr>
          <w:b/>
          <w:color w:val="00B050"/>
          <w:lang w:eastAsia="pl-PL"/>
        </w:rPr>
        <w:t xml:space="preserve">V. Obiekt Rumia Dąbrowskiego </w:t>
      </w:r>
    </w:p>
    <w:p>
      <w:pPr>
        <w:pStyle w:val="Normal"/>
        <w:suppressAutoHyphens w:val="false"/>
        <w:jc w:val="both"/>
        <w:rPr>
          <w:b/>
          <w:b/>
          <w:color w:val="00B050"/>
          <w:lang w:eastAsia="pl-PL"/>
        </w:rPr>
      </w:pPr>
      <w:r>
        <w:rPr>
          <w:b/>
          <w:color w:val="00B05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Parter + I piętro (bez Laboratorium): 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Zakres usług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Codziennie (poniedziałek – piątek)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a) W pomieszczeniach sanitarnych</w:t>
      </w:r>
      <w:r>
        <w:rPr>
          <w:b/>
          <w:lang w:eastAsia="pl-PL"/>
        </w:rPr>
        <w:t xml:space="preserve"> 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mycie posadzek zmywalnych środkami myjąco-dezynfekującymi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sanitariatów i armatury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zabrudzeń z drzwi 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ek i zlewozmywaków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kładanie papieru toaletowego, ręczników papierowych oraz uzupełnianie płynu myjącego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miana  zawieszek higienicznych- kostek zapachowych do WC- na bieżąco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osadów, zacieków z rdzy i kamienia z armatury sanitarnej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uster.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b)</w:t>
      </w:r>
      <w:r>
        <w:rPr>
          <w:lang w:eastAsia="pl-PL"/>
        </w:rPr>
        <w:t xml:space="preserve">  </w:t>
      </w:r>
      <w:r>
        <w:rPr>
          <w:b/>
          <w:bCs/>
          <w:lang w:eastAsia="pl-PL"/>
        </w:rPr>
        <w:t>Szatnie, zaplecza socjalne, aneksy kuchenne: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stołów, krzeseł, szafek, ławek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środkami czyszcząco-konserwującymi powierzchni posadzek zmywalnych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sanitariatów i armatur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ek i zlewozmywaków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zupełnianie papieru toaletowego, ręczników papierowych oraz płynu myjącego- na bieżąco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wymiana  zawieszek higienicznych- kostek zapachowych do WC – w zależności od potrzeb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osadów, zacieków z rdzy i kamienia z armatury sanitarnej - od potrzeb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kabin prysznicowych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zabrudzeń z drzwi oraz pajęczyn ze ścian i sufitów we wszystkich pomieszczeniach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uster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c) Korytarze, windy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miatanie i mycie środkami czyszcząco-konserwującymi powierzchni posadzek zmywalnych, czyszczenie maszynowe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ręczy przy schodach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miatanie i mycie windy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Używana maszyna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 TTB 4045.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WSZYSTKIE ANEKSY KUCHENNE SPRZĄTANE W GODZ. 8:00-10:00.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WSZYSTKIE SZATNIE SPRZĄTANE W GODZ. 8:00-12:00.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. Raz w tygodniu w pomieszczeniach biurowych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 w pomieszczeniach biurowych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dkurzanie wykładzin dywanowych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kurzu z biurek, mebli, parapetów, półek itp.,</w:t>
      </w:r>
    </w:p>
    <w:p>
      <w:pPr>
        <w:pStyle w:val="Normal"/>
        <w:numPr>
          <w:ilvl w:val="0"/>
          <w:numId w:val="22"/>
        </w:numPr>
        <w:suppressAutoHyphens w:val="false"/>
        <w:ind w:left="1080" w:hanging="720"/>
        <w:jc w:val="both"/>
        <w:rPr>
          <w:lang w:eastAsia="pl-PL"/>
        </w:rPr>
      </w:pPr>
      <w:r>
        <w:rPr>
          <w:lang w:eastAsia="pl-PL"/>
        </w:rPr>
        <w:t>czyszczenie mebli środkami konserwującymi.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lang w:eastAsia="pl-PL"/>
        </w:rPr>
      </w:pPr>
      <w:r>
        <w:rPr>
          <w:lang w:eastAsia="pl-PL"/>
        </w:rPr>
        <w:t>dokładne mycie drzwi i kratek w drzwiach łazienkowych,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lang w:eastAsia="pl-PL"/>
        </w:rPr>
      </w:pPr>
      <w:r>
        <w:rPr>
          <w:lang w:eastAsia="pl-PL"/>
        </w:rPr>
        <w:t>zamiatanie i  mycie schodów ewakuacyjnych.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lang w:eastAsia="pl-PL"/>
        </w:rPr>
      </w:pPr>
      <w:r>
        <w:rPr>
          <w:lang w:eastAsia="pl-PL"/>
        </w:rPr>
        <w:t xml:space="preserve">ścieranie kurzu z przedmiotów zawieszonych na ścianach, takich jak: zegary,      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>tablice, wiszące elementy ścienne itp.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lang w:eastAsia="pl-PL"/>
        </w:rPr>
      </w:pPr>
      <w:r>
        <w:rPr>
          <w:lang w:eastAsia="pl-PL"/>
        </w:rPr>
        <w:t>mycie powierzchni pionowych (kafelki oraz panele ścienne),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lang w:eastAsia="pl-PL"/>
        </w:rPr>
      </w:pPr>
      <w:r>
        <w:rPr>
          <w:lang w:eastAsia="pl-PL"/>
        </w:rPr>
        <w:t xml:space="preserve">usuwanie na wilgotno  kurzu z górnych powierzchni szaf , listew podłogowych, 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lang w:eastAsia="pl-PL"/>
        </w:rPr>
      </w:pPr>
      <w:r>
        <w:rPr>
          <w:lang w:eastAsia="pl-PL"/>
        </w:rPr>
        <w:t>usuwanie kurzu z kontaktów, gniazd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lang w:eastAsia="pl-PL"/>
        </w:rPr>
        <w:t>mycie wszystkich szklanych drzwi i przepierzeń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lang w:eastAsia="pl-PL"/>
        </w:rPr>
        <w:t>mycie kaloryferów i żaluzji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pajęczyn ze ścian i sufitów we wszystkich pomieszczeniach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dkamienianie czajników.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Raz na kwartał: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color w:val="000000"/>
          <w:lang w:eastAsia="pl-PL"/>
        </w:rPr>
        <w:t xml:space="preserve">   </w:t>
      </w:r>
      <w:r>
        <w:rPr>
          <w:b/>
          <w:lang w:eastAsia="pl-PL"/>
        </w:rPr>
        <w:t xml:space="preserve">Doczyszczanie maszynowe hali garażowej (305 m2): 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lang w:eastAsia="pl-PL"/>
        </w:rPr>
        <w:t xml:space="preserve">Usługa winna być wykonana przy użyciu szorowarki NUMATIC 1530, odkurzacza </w:t>
        <w:br/>
        <w:t xml:space="preserve">sucho-mokro KOALA, mopów płaskich na stelażu, ściągawek gumowych oraz </w:t>
        <w:br/>
        <w:t>preparatów EROLL Cid G 491 Buzil, SALIM Swish lub urządzeń równoważnych.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>4. Dwa razy w roku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okien wewnątrz i zewnątrz, czyszczenie żaluzji jeśli są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okien metodą alpinistyczną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amp sufitow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kaloryferów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lang w:eastAsia="pl-PL"/>
        </w:rPr>
        <w:t>mycie rolet zewnętrznych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color w:val="000000"/>
          <w:lang w:eastAsia="pl-PL"/>
        </w:rPr>
        <w:t>mycie lodówek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5. Raz w roku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lang w:eastAsia="pl-PL"/>
        </w:rPr>
        <w:t xml:space="preserve">czyszczenie wykładzin i wycieraczek </w:t>
      </w:r>
      <w:r>
        <w:rPr>
          <w:b/>
          <w:lang w:eastAsia="pl-PL"/>
        </w:rPr>
        <w:t>w całym obiekcie Spółki</w:t>
      </w:r>
      <w:r>
        <w:rPr>
          <w:lang w:eastAsia="pl-PL"/>
        </w:rPr>
        <w:t xml:space="preserve"> w okresie kwiecień –maj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I piętro Laboratorium: 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Części wspólne, pomieszczenia biurowe, magazyny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Zakres usług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1. Codziennie (poniedziałek – piątek):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a) W pomieszczeniach sanitarnych</w:t>
      </w:r>
      <w:r>
        <w:rPr>
          <w:b/>
          <w:lang w:eastAsia="pl-PL"/>
        </w:rPr>
        <w:t xml:space="preserve"> 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mycie posadzek zmywalnych środkami myjąco-dezynfekującymi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sanitariatów i armatury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zabrudzeń z drzwi 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ek i zlewozmywaków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kładanie papieru toaletowego, ręczników papierowych oraz uzupełnianie płynu myjącego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miana  zawieszek higienicznych- kostek zapachowych do WC- na bieżąco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osadów, zacieków z rdzy i kamienia z armatury sanitarnej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uster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b)</w:t>
      </w:r>
      <w:r>
        <w:rPr>
          <w:lang w:eastAsia="pl-PL"/>
        </w:rPr>
        <w:t xml:space="preserve">  </w:t>
      </w:r>
      <w:r>
        <w:rPr>
          <w:b/>
          <w:bCs/>
          <w:lang w:eastAsia="pl-PL"/>
        </w:rPr>
        <w:t>Szatnie, zaplecza socjalne, aneksy kuchenne: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stołów, krzeseł, szafek, ławek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amiatanie i mycie środkami czyszcząco-konserwującymi powierzchni posadzek zmywalnych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sanitariatów i armatur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ek i zlewozmywaków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zupełnianie papieru toaletowego, ręczników papierowych oraz płynu myjącego- na bieżąco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wymiana  zawieszek higienicznych- kostek zapachowych do WC – w zależności od potrzeb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osadów, zacieków z rdzy i kamienia z armatury sanitarnej - od potrzeb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kabin prysznicowych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zabrudzeń z drzwi oraz pajęczyn ze ścian i sufitów we wszystkich pomieszczeniach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uster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c) Korytarze, windy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miatanie i mycie środkami czyszcząco-konserwującymi powierzchni posadzek zmywalnych, czyszczenie maszynowe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ręczy przy schodach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miatanie i mycie windy.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Używana maszyna 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>NUC 244 NX.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. Raz w tygodniu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a) w pomieszczeniach biurowych i całym budynku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próżnianie pojemników na śmieci i wymiana worków w pomieszczeniach biurowych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dkurzanie wykładzin dywanowych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kurzu z biurek, mebli, parapetów, półek itp.,</w:t>
      </w:r>
    </w:p>
    <w:p>
      <w:pPr>
        <w:pStyle w:val="Normal"/>
        <w:numPr>
          <w:ilvl w:val="0"/>
          <w:numId w:val="22"/>
        </w:numPr>
        <w:suppressAutoHyphens w:val="false"/>
        <w:ind w:left="1080" w:hanging="720"/>
        <w:jc w:val="both"/>
        <w:rPr>
          <w:lang w:eastAsia="pl-PL"/>
        </w:rPr>
      </w:pPr>
      <w:r>
        <w:rPr>
          <w:lang w:eastAsia="pl-PL"/>
        </w:rPr>
        <w:t>czyszczenie mebli środkami konserwującymi,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dokładne mycie drzwi i kratek w drzwiach łazienkowych,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miatanie i  mycie schodów ewakuacyjnych.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ścieranie kurzu z przedmiotów zawieszonych na ścianach, takich jak: zegary,       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      </w:t>
      </w:r>
      <w:r>
        <w:rPr>
          <w:color w:val="000000"/>
          <w:lang w:eastAsia="pl-PL"/>
        </w:rPr>
        <w:t>tablice, wiszące elementy ścienne itp.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ycie powierzchni pionowych (kafelki oraz panele ścienne),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usuwanie na wilgotno  kurzu z górnych powierzchni szaf , listew podłogowych, 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suwanie kurzu z kontaktów, gniazd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color w:val="000000"/>
          <w:lang w:eastAsia="pl-PL"/>
        </w:rPr>
        <w:t>mycie wszystkich szklanych drzwi i przepierzeń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color w:val="000000"/>
          <w:lang w:eastAsia="pl-PL"/>
        </w:rPr>
        <w:t>mycie kaloryferów i żaluzji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suwanie pajęczyn ze ścian i sufitów we wszystkich pomieszczeniach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dkamienianie czajników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b) w pomieszczeniach magazynowych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miatanie i mycie środkami czyszcząco-konserwującymi powierzchni posadzek zmywalnych, czyszczenie maszynowe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ręczy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umywalek i zlewozmywaków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czyszczenie dozowników i uzupełnianie ich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arapetów wewnętrznych</w:t>
      </w:r>
      <w:r>
        <w:rPr>
          <w:b/>
          <w:bCs/>
          <w:lang w:eastAsia="pl-P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>3. Dwa razy w roku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okien wewnątrz i zewnątrz, czyszczenie żaluzji jeśli są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okien metodą alpinistyczną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amp sufitow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kaloryferów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lang w:eastAsia="pl-PL"/>
        </w:rPr>
        <w:t>mycie rolet zewnętrznych.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Mikrobiologia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1. Codziennie (poniedziałek – piątek)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a) w pomieszczeniach biurowych</w:t>
      </w:r>
      <w:r>
        <w:rPr>
          <w:b/>
          <w:lang w:eastAsia="pl-PL"/>
        </w:rPr>
        <w:t xml:space="preserve">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opróżnianie pojemników na śmieci i wymiana worków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b) w pomieszczeniach laboratoryjnych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usuwanie zabrudzeń z drzwi/poręczy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umywalek i zlewozmywaków (dotyczy także usuwania osadów oraz zacieków z rdzy i kamienia)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czyszczenie z zewnątrz dozowników mydła i środka do dezynfekcji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zupełnianie dozowników do mydła i papieru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arapetów wewnętrzn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powierzchni pionowych (kafelki przy umywalkach i zlewozmywakach).</w:t>
      </w:r>
    </w:p>
    <w:p>
      <w:pPr>
        <w:pStyle w:val="Normal"/>
        <w:suppressAutoHyphens w:val="false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Dwa razy w tygodniu 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w pomieszczeniach laboratoryjnych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zamiatanie posadzek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sadzek.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Raz w tygodniu 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a) w pomieszczeniach biurowych</w:t>
      </w:r>
      <w:r>
        <w:rPr>
          <w:b/>
          <w:lang w:eastAsia="pl-PL"/>
        </w:rPr>
        <w:t xml:space="preserve">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zamiatanie posadzek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posadzek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usuwanie zabrudzeń z drzwi i poręczy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wierzchni przeszklon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biurek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arapetów wewnętrzn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krzeseł – w szczególności nóg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mebli, półek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kurzu z kaloryferów, kontaktów i gniazd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cieranie i mycie sprzętu komputerowego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pajęczyn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jemników na śmieci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ścieranie kurzu z wiszących elementów ścienn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 xml:space="preserve">usuwanie na wilgotno kurzu z górnych powierzchni szaf, chłodziarek, listew przypodłogowych.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b) w pomieszczeniach laboratoryjnych</w:t>
      </w:r>
      <w:r>
        <w:rPr>
          <w:b/>
          <w:lang w:eastAsia="pl-PL"/>
        </w:rPr>
        <w:t xml:space="preserve">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krzeseł – w szczególności nóg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mebli, półek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pajęczyn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suwanie kurzu z kaloryferów, kontaktów i gniazd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jemników na śmieci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okapu nad autoklawem, nad zlewami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ścieranie kurzu z przedmiotów wisząc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usuwanie na wilgotno kurzu z górnych powierzchni szaf, chłodziarek, listew przypodłogowych,</w:t>
      </w:r>
      <w:r>
        <w:rPr>
          <w:bCs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podłóg za szafkami na kółkach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4.Dwa razy w roku: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a) w pomieszczeniach biurowych</w:t>
      </w:r>
      <w:r>
        <w:rPr>
          <w:b/>
          <w:lang w:eastAsia="pl-PL"/>
        </w:rPr>
        <w:t xml:space="preserve">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kaloryferów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okien wewnątrz i zewnątrz; mycie parapetów zewnętrznych i rolet zewnętrzn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amp sufitowych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b) w pomieszczeniach laboratoryjnych</w:t>
      </w:r>
      <w:r>
        <w:rPr>
          <w:b/>
          <w:lang w:eastAsia="pl-PL"/>
        </w:rPr>
        <w:t xml:space="preserve">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kaloryferów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okien wewnątrz i zewnątrz; mycie parapetów zewnętrznych i rolet zewnętrzn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amp sufitowych</w:t>
      </w:r>
      <w:r>
        <w:rPr>
          <w:bCs/>
          <w:color w:val="000000"/>
          <w:lang w:eastAsia="pl-PL"/>
        </w:rPr>
        <w:t>.</w:t>
      </w:r>
    </w:p>
    <w:p>
      <w:pPr>
        <w:pStyle w:val="Normal"/>
        <w:suppressAutoHyphens w:val="false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Fizykochemia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1. Codziennie (poniedziałek – piątek)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a) w pomieszczeniach biurowych</w:t>
      </w:r>
      <w:r>
        <w:rPr>
          <w:b/>
          <w:lang w:eastAsia="pl-PL"/>
        </w:rPr>
        <w:t xml:space="preserve">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zamiatanie i mycie posadzek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opróżnianie pojemników na śmieci i wymiana worków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b) w pomieszczeniach laboratoryjnych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miatanie i mycie posadzek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opróżnianie pojemników na śmieci i wymiana worków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usuwanie zabrudzeń z drzwi/poręczy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uzupełnianie dozowników do mydła i papieru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 </w:t>
      </w:r>
      <w:r>
        <w:rPr>
          <w:b/>
          <w:bCs/>
          <w:lang w:eastAsia="pl-PL"/>
        </w:rPr>
        <w:t>2. Raz w tygodniu 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a) w pomieszczeniach biurowych</w:t>
      </w:r>
      <w:r>
        <w:rPr>
          <w:b/>
          <w:lang w:eastAsia="pl-PL"/>
        </w:rPr>
        <w:t xml:space="preserve">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usuwanie zabrudzeń z drzwi i poręczy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biurek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ścieranie kurzu z przedmiotów wisząc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usuwanie na wilgotno kurzu z górnych powierzchni szaf, chłodziarek, listew przypodłogow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usuwanie kurzu z kaloryferów, kontaktów i gniazd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usuwanie pajęczyn ze ścian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podłóg za szafkami na kółkach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b) w pomieszczeniach laboratoryjnych</w:t>
      </w:r>
      <w:r>
        <w:rPr>
          <w:b/>
          <w:lang w:eastAsia="pl-PL"/>
        </w:rPr>
        <w:t xml:space="preserve"> 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umywalek i zlewozmywaków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czyszczenie z zewnątrz dozowników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wierzchni przeszklon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arapetów wewnętrzn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krzeseł, w szczególności nogi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powierzchni pionowych, kafle przy umywalkach i zlewozmywaka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ścieranie kurzu z przedmiotów wisząc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 xml:space="preserve">usuwanie na wilgotno kurzu z górnych powierzchni szaf, chłodziarek, listew przypodłogowych, 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usuwanie kurzu z kaloryferów, kontaktów i gniazd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usuwanie pajęczyn ze ścian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okapu nad autoklawem/nad zlewami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podłóg za szafkami na kółkach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Dwa razy w roku :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a) w pomieszczeniach biurowych</w:t>
      </w:r>
      <w:r>
        <w:rPr>
          <w:b/>
          <w:lang w:eastAsia="pl-PL"/>
        </w:rPr>
        <w:t xml:space="preserve">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kaloryferów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okien wewnątrz i zewnątrz; mycie parapetów zewnętrznych i rolet zewnętrzn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amp sufitowych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pl-PL"/>
        </w:rPr>
        <w:t>b) w pomieszczeniach laboratoryjnych</w:t>
      </w:r>
      <w:r>
        <w:rPr>
          <w:b/>
          <w:lang w:eastAsia="pl-PL"/>
        </w:rPr>
        <w:t xml:space="preserve"> 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kaloryferów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bCs/>
          <w:color w:val="000000"/>
          <w:lang w:eastAsia="pl-PL"/>
        </w:rPr>
        <w:t>mycie okien wewnątrz i zewnątrz; mycie parapetów zewnętrznych i rolet zewnętrzny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mycie lamp sufitowych</w:t>
      </w:r>
      <w:r>
        <w:rPr>
          <w:bCs/>
          <w:color w:val="000000"/>
          <w:lang w:eastAsia="pl-PL"/>
        </w:rPr>
        <w:t>.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UWAGI DODATKOWE DOTYCZĄCE WSZYSTKICH OBIEKTÓW SPÓŁKI: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lang w:eastAsia="pl-PL"/>
        </w:rPr>
        <w:t>usługa sprzątania musi być wykonywan</w:t>
      </w:r>
      <w:r>
        <w:rPr>
          <w:strike/>
          <w:lang w:eastAsia="pl-PL"/>
        </w:rPr>
        <w:t>a</w:t>
      </w:r>
      <w:r>
        <w:rPr>
          <w:lang w:eastAsia="pl-PL"/>
        </w:rPr>
        <w:t xml:space="preserve"> we wszystkich obiektach w godz. 7.00-15.00;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szczegółowy czas pracy (faktyczna ilość obowiązkowo przepracowanych godzin) na każdym z obiektów Spółki określa harmonogram sprzątania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lang w:eastAsia="pl-PL"/>
        </w:rPr>
        <w:t>2 x do roku mycie okien wewnętrznych i zewnętrznych (w tym metoda alpinistyczna – dot. obiektów, gdzie wykonywana jest usługa na wysokościach) + żaluzje (</w:t>
      </w:r>
      <w:r>
        <w:rPr>
          <w:b/>
          <w:lang w:eastAsia="pl-PL"/>
        </w:rPr>
        <w:t>pod pojęciem okno rozumiemy</w:t>
      </w:r>
      <w:r>
        <w:rPr>
          <w:lang w:eastAsia="pl-PL"/>
        </w:rPr>
        <w:t>: szyba zewnętrzna + wewnętrzna, rama zewnętrzna + wewnętrzna, żaluzje wewnętrzne, rolety zewnętrzne, parapet), zamówienie dodatkowego mycia okien będzie zrealizowane na podstawie odrębnego zamówienia w cenie określonej w cenniku dla usług dodatkowych, na obiekcie Rumia Dąbrowskiego okna oklejone folią ochronną – w dodatkowym załączniku rozpiska pomieszczeń oraz zalecenia producenta dot. mycia i konserwacji;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uzupełnianie papieru toaletowego, ręczników papierowych, płynu myjącego, wykładanie  środków higienicznych do WC oraz wymiana worków na śmieci jest dokonywana z materiałów dostarczanych przez Wykonawcę; 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color w:val="5B9BD5"/>
          <w:lang w:eastAsia="pl-PL"/>
        </w:rPr>
      </w:pPr>
      <w:r>
        <w:rPr>
          <w:lang w:eastAsia="pl-PL"/>
        </w:rPr>
        <w:t xml:space="preserve">papier toaletowy, ręczniki papierowe: w związku z zamontowanymi na obiektach akcesoriami łazienkowymi marki MERIDA – podajniki do papieru toaletowego i ręczników, dozowniki do mydła należy stosować materiały </w:t>
      </w:r>
      <w:r>
        <w:rPr>
          <w:color w:val="000000"/>
          <w:lang w:eastAsia="pl-PL"/>
        </w:rPr>
        <w:t>tylko i wyłącznie tego</w:t>
      </w:r>
      <w:r>
        <w:rPr>
          <w:color w:val="FF0000"/>
          <w:lang w:eastAsia="pl-PL"/>
        </w:rPr>
        <w:t xml:space="preserve"> </w:t>
      </w:r>
      <w:r>
        <w:rPr>
          <w:lang w:eastAsia="pl-PL"/>
        </w:rPr>
        <w:t>producenta</w:t>
      </w:r>
      <w:r>
        <w:rPr>
          <w:sz w:val="22"/>
          <w:szCs w:val="22"/>
          <w:lang w:eastAsia="pl-PL"/>
        </w:rPr>
        <w:t>;</w:t>
      </w:r>
    </w:p>
    <w:p>
      <w:pPr>
        <w:pStyle w:val="Normal"/>
        <w:suppressAutoHyphens w:val="false"/>
        <w:jc w:val="both"/>
        <w:rPr>
          <w:color w:val="5B9BD5"/>
          <w:lang w:eastAsia="pl-PL"/>
        </w:rPr>
      </w:pPr>
      <w:r>
        <w:rPr>
          <w:color w:val="5B9BD5"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lang w:eastAsia="pl-PL"/>
        </w:rPr>
        <w:t xml:space="preserve">środki czystości, sprzęt i materiały eksploatacyjne dostarczane przez Wykonawcę wyłącznie najwyższej jakości : chemia profesjonalna </w:t>
      </w:r>
      <w:r>
        <w:rPr>
          <w:color w:val="000000"/>
          <w:lang w:eastAsia="pl-PL"/>
        </w:rPr>
        <w:t>– wyszczególnienie w oddzielnym dokumencie wszystkich preparatów z nazewnictwa zgodnie z zastosowaniem i kartami charakterystyki</w:t>
      </w:r>
      <w:r>
        <w:rPr>
          <w:lang w:eastAsia="pl-PL"/>
        </w:rPr>
        <w:t>;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orki na śmieci (w tym do pojemników zewnętrznych) tylko i wyłącznie ekologiczne – podanie nazwy i karty charakterystyki w dokumencie z preparatami;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szystkie opakowania po środkach chemicznych, ręcznikach, papierach itp. dostarczane przez Wykonawcę są wywożone na jego koszt;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pewnienie opróżniania pojemników w stołówkach/pomieszczeniach socjalnych do pojemników zewnętrznych zgodnie z zasadami selektywnego zbierania odpadów komunalnych obowiązującymi w Spółce;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odpowiedzialność firmy za uniemożliwienie dostępu do stosowanych produktów (substancji lub mieszanin niebezpiecznych) dla osób trzecich;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jeśli jeden z dni, w których Wykonawca ma świadczyć usługę, jest dniem ustawowo wolnym od pracy, usługa ta zostanie  wykonana w dniu roboczym poprzedzającym go lub następującym po nim (zasada ta nie obowiązuje czynności wykonywanych od poniedziałku do piątku);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ażdy pracownik/jego zastępca (w pełni sprawności umysłowej) Wykonawcy zobowiązany jest do podpisania  klauzuli RODO w celu otrzymania imiennej karty programu RCP (system odnotowujący rejestrację czasu pracy), która zobowiązuje pracownika do odbijania się na czytniku wejść i wyjść (karta pobierana i oddawana codziennie u ochrony), zastępca odbija się kartą osoby nieobecnej; 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  <w:lang w:eastAsia="pl-PL"/>
        </w:rPr>
      </w:pPr>
      <w:r>
        <w:rPr>
          <w:color w:val="000000"/>
          <w:lang w:eastAsia="pl-PL"/>
        </w:rPr>
        <w:t>pracownicy Wykonawcy zobowiązani są do szkolenia BHP z ramienia Zamawiającego;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lang w:eastAsia="pl-PL"/>
        </w:rPr>
        <w:t xml:space="preserve">osoby  sprzątające w pomieszczeniach laboratoryjnych i pomocniczych (Rumia Dąbrowskiego) oraz hali pras (GOŚ Dębogórze)  muszą być w pełni sprawności umysłowej, ze względu na  specyfikę prowadzonych prac. W pracowniach laboratorium i innych pomieszczeniach ( np. magazyny) występują substancje toksyczne, niebezpieczne i wybuchowe oraz szczepy bakterii , w tym chorobotwórczych. Mimo, że do obowiązków osób sprzątających nie będzie należało czyszczenie  i sprzątanie blatów laboratoryjnych oraz  urządzeń  laboratoryjnych i  nie będą one miały bezpośredniego kontaktu z tymi substancjami, </w:t>
      </w:r>
      <w:r>
        <w:rPr>
          <w:u w:val="single"/>
          <w:lang w:eastAsia="pl-PL"/>
        </w:rPr>
        <w:t>to konieczne jest zachowanie podwyższonej ostrożności i uważności w tych pomieszczeniach</w:t>
      </w:r>
      <w:r>
        <w:rPr>
          <w:lang w:eastAsia="pl-PL"/>
        </w:rPr>
        <w:t>. Osoby przydzielone do pracy w pomieszczeniach  laboratoryjnych będą przechodziły specjalne szkolenie z zakresu właściwego stosowania środków czystości i dezynfekcyjnych  oraz częstotliwości i zakresu sprzątania pomieszczeń laboratorium;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do rozliczenia Wykonawca przedkłada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fakturę zbiorczą (miesięczną) z wyszczególnieniem obiektów i opisem wykonanych poszczególnych usług oraz potwierdzenie wykonania prac przez pracowników Spółki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sługa rozliczana jest na podstawie protokołów potwierdzenia wykonania prac przez Zamawiającego (na każdy obiekt oddzielny protokół)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Faktura za usługę może być wystawiona dopiero w dniu wyjaśnienia uwag wpisanych do protokołu potwierdzenia wykonania pracy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rPr>
          <w:rFonts w:ascii="Calibri" w:hAnsi="Calibri" w:cs="Calibri"/>
          <w:b w:val="false"/>
          <w:b w:val="false"/>
          <w:sz w:val="16"/>
          <w:lang w:eastAsia="pl-PL"/>
        </w:rPr>
      </w:pPr>
      <w:r>
        <w:rPr>
          <w:rFonts w:cs="Calibri" w:ascii="Calibri" w:hAnsi="Calibri"/>
          <w:b w:val="false"/>
          <w:sz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 xml:space="preserve">SIWZ ZP/46/2022                                                                                                          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7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7</w:t>
    </w:r>
    <w:r>
      <w:rPr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</w:rPr>
    </w:pPr>
    <w:r>
      <w:rPr>
        <w:b/>
        <w:bCs/>
        <w:sz w:val="20"/>
      </w:rPr>
      <w:t>PEWIK GDYNIA Sp. z o.o.</w:t>
    </w:r>
  </w:p>
  <w:p>
    <w:pPr>
      <w:pStyle w:val="TextBody"/>
      <w:spacing w:before="0" w:after="120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kern w:val="2"/>
      <w:sz w:val="20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8:00Z</dcterms:created>
  <dc:creator>Hanna Makowicz</dc:creator>
  <dc:description/>
  <cp:keywords/>
  <dc:language>en-US</dc:language>
  <cp:lastModifiedBy>[ZZ] Natalia Mazur</cp:lastModifiedBy>
  <cp:lastPrinted>2018-11-16T11:33:00Z</cp:lastPrinted>
  <dcterms:modified xsi:type="dcterms:W3CDTF">2022-10-19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14380</vt:r8>
  </property>
  <property fmtid="{D5CDD505-2E9C-101B-9397-08002B2CF9AE}" pid="3" name="_AuthorEmail">
    <vt:lpwstr>renata.czarnecka@pewik.gdynia.pl</vt:lpwstr>
  </property>
  <property fmtid="{D5CDD505-2E9C-101B-9397-08002B2CF9AE}" pid="4" name="_AuthorEmailDisplayName">
    <vt:lpwstr>Renata Czarnecka</vt:lpwstr>
  </property>
  <property fmtid="{D5CDD505-2E9C-101B-9397-08002B2CF9AE}" pid="5" name="_EmailSubject">
    <vt:lpwstr>spalarnia</vt:lpwstr>
  </property>
  <property fmtid="{D5CDD505-2E9C-101B-9397-08002B2CF9AE}" pid="6" name="_PreviousAdHocReviewCycleID">
    <vt:r8>-1987744951</vt:r8>
  </property>
  <property fmtid="{D5CDD505-2E9C-101B-9397-08002B2CF9AE}" pid="7" name="_ReviewingToolsShownOnce">
    <vt:lpwstr/>
  </property>
</Properties>
</file>