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Załącznik nr 3.3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Budynek Rumia Dąbrowskiego Laboratorium -  powierzchnia i ilość okien oklejonych folią 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Colifag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-109cm. x 162 cm. – szt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80 cm. x 276 cm. – szt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Posie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109 cm. x 162 cm. – szt.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80 cm. x 276 cm. szt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73 cm. x 162 cm. – szt.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11 cm. x 180 cm. –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Odczyt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- 73 cm. x 162 cm. – szt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 211 cm. x 180 cm.  -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Potwier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73cm. x 162 cm. – szt.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11 cm. x 180 cm –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11 cm. x 162 cm. – szt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40 cm. x 180 cm.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Magazy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09 cm. x 162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76 cm. x 180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Sensoryk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99 cm. x 162 cm. – szt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10 cm. x 180 cm. – szt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Fizykochemia wod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10 cm. x 180 cm. – szt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99cm x 162 cm – szt.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27 cm. x 180 cm. –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04 cm. x 162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77 cm. x 180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Chromatograf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99 cm. x 162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36 cm. x 180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Spektrometr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- 99 cm. x 162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77 cm. x 180 cm. –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Eterowe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04 cm. x 162 cm. – szt.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73 cm. x 180 cm. – szt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99 cm. x 160 cm. szt. –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11 cm. x 180 cm. szt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Zmywal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99 cm. x 162 cm. – szt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1 cm. x 180 cm. – szt. –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Fizykochemia Ściek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227 cm. x 180 cm. – szt.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99 cm. x 162 cm. szt. –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. Przyjmowanie Prób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09 cm. x 162 cm  -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118 cm. x 180 cm. szt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IWZ ZP/46/2022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kern w:val="2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1:00Z</dcterms:created>
  <dc:creator>Hanna Makowicz</dc:creator>
  <dc:description/>
  <cp:keywords/>
  <dc:language>en-US</dc:language>
  <cp:lastModifiedBy>[ZZ] Natalia Mazur</cp:lastModifiedBy>
  <cp:lastPrinted>2018-11-16T11:33:00Z</cp:lastPrinted>
  <dcterms:modified xsi:type="dcterms:W3CDTF">2022-10-19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