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Załącznik nr 3.2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sz w:val="22"/>
          <w:szCs w:val="28"/>
        </w:rPr>
      </w:pPr>
      <w:r>
        <w:rPr>
          <w:sz w:val="22"/>
          <w:szCs w:val="28"/>
        </w:rPr>
        <w:t>Harmonogram czasu pracy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Gdynia – Witomińska 21 – codziennie – 2 osoby od 07:00 do 15:00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Gdynia – Witomińska 29 – codziennie – 1 osoba od 06:30 do 14:30, 1 osoba od 07:00 do 15:0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57" w:after="57"/>
        <w:ind w:left="360" w:right="0" w:hanging="0"/>
        <w:jc w:val="left"/>
        <w:rPr/>
      </w:pPr>
      <w:r>
        <w:rPr>
          <w:b w:val="false"/>
          <w:sz w:val="22"/>
          <w:szCs w:val="28"/>
        </w:rPr>
        <w:t>W okresie od 01.12.22 do 31.03.23 prace wykonywane w godzinach rannych : 05:30-08:00 oraz popołudniowych : 13:30-15:30 –dodatkowo 1 osoba na obiektach Witomińska 21 i Witomińska 29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Wejherowo – codziennie – 1 osoba od 07:00 do 11:0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GOŚ DĘBOGÓRZE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Hala Pras – 1 osoba od 12:00 do 15:00 – bez etatu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/>
      </w:pPr>
      <w:r>
        <w:rPr>
          <w:b w:val="false"/>
          <w:sz w:val="22"/>
          <w:szCs w:val="28"/>
        </w:rPr>
        <w:t>Budynki – codziennie – 4 osoby od 07:00 do 15:0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57" w:after="57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Rumia Dąbrowskiego – codziennie – 2 osoby od 7:00 do 15:00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IWZ ZP/46/2022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1:00Z</dcterms:created>
  <dc:creator>Hanna Makowicz</dc:creator>
  <dc:description/>
  <cp:keywords/>
  <dc:language>en-US</dc:language>
  <cp:lastModifiedBy>[ZZ] Natalia Mazur</cp:lastModifiedBy>
  <cp:lastPrinted>2018-11-16T11:33:00Z</cp:lastPrinted>
  <dcterms:modified xsi:type="dcterms:W3CDTF">2022-10-19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