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Załącznik nr 1 do SWZ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czegółowy opis przedmiotu zamówienia</w:t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578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wykonanie usługi polegającej na: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próżnianiu koszy ulicznych na śmieci, typu „Retro” o poj. 35 l, w ilości ok. 345 szt., zlokalizowanych na terenie miasta Rabka-Zdrój, w ilości ok. 45 szt. zlokalizowanych na terenie sołectw: Chabówka, Ponice, Rdzawk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az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wywozem śmieci i uporządkowaniem i utrzymaniem czystości wokół koszy, oraz opróżnianie koszy ulicznych na psie odchody w ilości 11 szt. zlokalizowanych na terenie miasta Rabka-Zdrój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Przedmiot zamówienia obejmuje tereny położone na obszarze miasta i gminy Rabka-Zdrój z wyłączeniem Parku Zdrojowego przy ul. Orkan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Do zakresu prac wykonywanych w ramach przedmiotu zamówienia wchodzić będą następujące czynności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óżnianie koszy ulicznych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óżnianie koszy na psie odchody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órka porzuconych śmieci wokół koszy (luzem lub w workach)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zbiórka i wywóz worków z odpadami komunalnymi zebranymi przez pracowników do prac interwencyjnych skierowanych przez Urząd Miejski w Rabce-Zdroju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y „drobny remont” koszy na śmieci (przykręcenie wiaderka, prostowanie konstrukcji)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koszy w miejscu uszkodzonych (kosze dostarcza Zamawiający wg potrzeb).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578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ykonania usługi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1. Opróżnianie koszy ulicznych z terenów objętych umową ma się odbywać w</w:t>
      </w:r>
      <w:r>
        <w:rPr/>
        <w:t xml:space="preserve">edług częstotliwość wskazanej w poniższej tabeli: </w:t>
      </w:r>
    </w:p>
    <w:tbl>
      <w:tblPr>
        <w:tblW w:w="90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4147"/>
        <w:gridCol w:w="4362"/>
      </w:tblGrid>
      <w:tr>
        <w:trPr>
          <w:trHeight w:val="499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4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LOKALIZACJA KOSZY </w:t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ZĘSTOTLIWOŚĆ OPRÓŻNI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z wyjątkiem pkt 1.4, 2, 3, 4)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. Tysiącleci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habówk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o Lodowiska za stadionem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siedle Chopina do placu zabaw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siedle Orka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onice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dzawk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Brzozow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l. Bystr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Chopin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l. Cich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Curie – Skłodowskiej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Dietl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l. Do Pociesznej Wody – Kresówk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Garncarsk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Gilówk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Gorczańsk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l. Jana Pawła II (w tym dworzec BUS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Kasprowicz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Kilińskiego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l. Kościuszki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Krakowsk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Kręt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l. Krótk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Leśn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l. Na Banię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l. Norwid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Nowy Świat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Ogrodow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Orkan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Parkow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Piłsudskiego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Pocztow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Podhalańsk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Poln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Poniatowskiego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l. Profesora Rudnik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Roztoki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Ruchu Oporu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Rynek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Sądeck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Słoneczn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Słowackiego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Smrekow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Strom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l. Tetmajer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Traczykówk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Zakopiańsk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l. Zaryte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ptak przy "Zdrojowej"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lac św. Mikołaj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odzinach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1.1. centrum miasta, tj. ul. Orkana, ul. Zakopiańska (na odcinku od skrzyżowania </w:t>
        <w:br/>
        <w:t>z ul. Orkana do skrzyżowania z ul. Podhalańską), ul. Piłsudskiego, ul. Jana Pawła II, ul. Parkowa, ul.  Nowy Świat do godziny 7.00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1.2. pozostała część miasta do godziny 10.00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Sołectwa (Chabówka, Ponice i Rdzawka) do godziny 13.00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4. </w:t>
      </w:r>
      <w:r>
        <w:rPr>
          <w:rFonts w:cs="Arial" w:ascii="Arial" w:hAnsi="Arial"/>
          <w:b/>
          <w:bCs/>
          <w:sz w:val="22"/>
          <w:szCs w:val="22"/>
        </w:rPr>
        <w:t>Dworzec bus</w:t>
      </w:r>
      <w:r>
        <w:rPr>
          <w:rFonts w:cs="Arial" w:ascii="Arial" w:hAnsi="Arial"/>
          <w:sz w:val="22"/>
          <w:szCs w:val="22"/>
        </w:rPr>
        <w:t xml:space="preserve"> – opróżnianie koszy ulicznych </w:t>
      </w:r>
      <w:r>
        <w:rPr>
          <w:rFonts w:cs="Arial" w:ascii="Arial" w:hAnsi="Arial"/>
          <w:b/>
          <w:sz w:val="22"/>
          <w:szCs w:val="22"/>
        </w:rPr>
        <w:t>będzie następować codziennie do godz. 7.00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2. Dodatkowo, </w:t>
      </w:r>
      <w:r>
        <w:rPr>
          <w:rFonts w:cs="Arial" w:ascii="Arial" w:hAnsi="Arial"/>
          <w:b/>
          <w:sz w:val="22"/>
          <w:szCs w:val="22"/>
        </w:rPr>
        <w:t>w soboty oraz 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edziele</w:t>
      </w:r>
      <w:r>
        <w:rPr>
          <w:rFonts w:cs="Arial" w:ascii="Arial" w:hAnsi="Arial"/>
          <w:sz w:val="22"/>
          <w:szCs w:val="22"/>
        </w:rPr>
        <w:t xml:space="preserve"> opróżnianie koszy ma się odbywać </w:t>
      </w:r>
      <w:r>
        <w:rPr>
          <w:rFonts w:cs="Arial" w:ascii="Arial" w:hAnsi="Arial"/>
          <w:b/>
          <w:sz w:val="22"/>
          <w:szCs w:val="22"/>
        </w:rPr>
        <w:t xml:space="preserve">do godz. 8.00 </w:t>
      </w:r>
      <w:r>
        <w:rPr>
          <w:rFonts w:cs="Arial" w:ascii="Arial" w:hAnsi="Arial"/>
          <w:sz w:val="22"/>
          <w:szCs w:val="22"/>
        </w:rPr>
        <w:t xml:space="preserve">z terenów: </w:t>
      </w:r>
      <w:r>
        <w:rPr>
          <w:rFonts w:cs="Arial" w:ascii="Arial" w:hAnsi="Arial"/>
          <w:b/>
          <w:sz w:val="22"/>
          <w:szCs w:val="22"/>
        </w:rPr>
        <w:t>ul. Orkana, ul. Zakopiańska (na odcinku od skrzyżowania z ul. Orkana do skrzyżowania z ul. Podhalańską), ul. Piłsudskiego, ul. Jana Pawła II, ul. Parkowa, ul. Nowy Świat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 W sezonie letnim (od 15 czerwca do 15 września) opróżnianie koszy ulicznych </w:t>
        <w:br/>
        <w:t>z rejonów: centrum miasta, tj. rejon ulic: ul. Orkana, ul. Zakopiańska (na odcinku od skrzyżowania z ul. Orkana do skrzyżowania z ul. Podhalańską), ul. Piłsudskiego, ul. Jana Pawła II, ul. Parkowa, ul.  Nowy Świat będzie następować codziennie do godz. 7.00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Opróżnianie koszy ulicznych w tym okresie z pozostałych terenów odbywać się będzie zgodnie </w:t>
        <w:br/>
        <w:t>z pkt. 1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4. Opróżnianie koszy na psie odchody należy wykonać w </w:t>
      </w:r>
      <w:r>
        <w:rPr>
          <w:rFonts w:cs="Arial" w:ascii="Arial" w:hAnsi="Arial"/>
          <w:b/>
          <w:sz w:val="22"/>
          <w:szCs w:val="22"/>
        </w:rPr>
        <w:t>2 i 4 poniedziałek każdego miesiąc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5. Opróżnianie koszy polega na usunięciu z nich odpadów, zebraniu śmieci wokół kosza </w:t>
      </w:r>
      <w:r>
        <w:rPr>
          <w:rFonts w:cs="Arial" w:ascii="Arial" w:hAnsi="Arial"/>
          <w:b/>
          <w:sz w:val="22"/>
          <w:szCs w:val="22"/>
        </w:rPr>
        <w:t>(promień 1 mb od kosza)</w:t>
      </w:r>
      <w:r>
        <w:rPr>
          <w:rFonts w:cs="Arial" w:ascii="Arial" w:hAnsi="Arial"/>
          <w:sz w:val="22"/>
          <w:szCs w:val="22"/>
        </w:rPr>
        <w:t xml:space="preserve"> oraz ich wywozie w miejsce utylizacji sprzętem przystosowanym do ich transportu, zgodnie z obowiązującymi przepisami praw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Zbiórki porzuconych śmieci (luzem lub w workach) polegającej na usunięciu worków nieoznaczonych oraz zbiórka i wywóz worków z odpadami komunalnymi zebranymi przez pracowników do prac interwencyjnych skierowanych przez Urząd Miejski w Rabce-Zdroju, </w:t>
      </w:r>
      <w:r>
        <w:rPr>
          <w:rFonts w:cs="Arial" w:ascii="Arial" w:hAnsi="Arial"/>
          <w:b/>
          <w:sz w:val="22"/>
          <w:szCs w:val="22"/>
        </w:rPr>
        <w:t>maksymalnie do 4 godzin od zgłosze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elefonicznego lub osobistego przez Zamawiająceg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7. W ramach niniejszego zadania Wykonawca będzie zobowiązany do montażu uszkodzonych koszy lub uszkodzonych wiaderek do koszy. Kosze oraz elementy montażowe dostarcza Zamawiający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Bieżące naprawy będą polegać przede wszystkim na: przykręcenie wiaderka do kosza, prostowaniu konstrukcji, smarowanie ruchomych połączeń, stabilizację obluzowanych koszy oraz naprawę drobnych usterek powstających podczas eksploatacji koszy takich jak, np. wymiana śrub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Wykonawca zobowiązuje się do bieżącego informowania Zamawiającego o uszkodzonych koszach lub innych nieprawidłowościach występujących w trakcie realizacji zamówienia (wskazana forma pisemna, dopuszczalna jest forma telefoniczna lub e-mail)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taż lub naprawa koszy odbywać się będzie po wcześniejszym uzgodnieniu z Zamawiającym, </w:t>
      </w:r>
      <w:r>
        <w:rPr>
          <w:rFonts w:cs="Arial" w:ascii="Arial" w:hAnsi="Arial"/>
          <w:b/>
          <w:sz w:val="22"/>
          <w:szCs w:val="22"/>
        </w:rPr>
        <w:t>maksymalnie do 4 godzin od zgłoszenia telefonicznego lub osobistego przez Zamawiającego.</w:t>
      </w:r>
    </w:p>
    <w:p>
      <w:pPr>
        <w:pStyle w:val="TextBody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b/>
          <w:sz w:val="22"/>
          <w:szCs w:val="22"/>
        </w:rPr>
        <w:t>Zamawiający, zastrzega sobie prawo zlecenia realizacji przedmiotu zamówienia w trybie interwencyjnym.</w:t>
      </w:r>
    </w:p>
    <w:p>
      <w:pPr>
        <w:pStyle w:val="TextBody"/>
        <w:spacing w:before="60" w:after="0"/>
        <w:ind w:firstLine="708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Tryb interwencyjny” to taki tryb, w którym Zamawiający zleci realizację przedmiotu zamówienia w przypadku, np. przepełnienia koszy ulicznych, uszkodzenia koszy ulicznych, konieczności montażu koszy ulicznych lub zbiórki i wywozie worków z odpadami zebranymi przez pracowników interwencyjnych skierowanych przez Urząd Miejski w Rabce-Zdroju w innym czasie niż określony w Opisie przedmiotu zamówienia.  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  <w:szCs w:val="22"/>
        </w:rPr>
        <w:t>Maksymalny czas podjęcia działań w trybie interwencyjnym wynosi 4 godziny (warunek konieczny i nie punktowany dodatkowo)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Szacowana ilość takich zgłoszeń - 5 zgłoszeń miesięcznie.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  <w:szCs w:val="22"/>
        </w:rPr>
        <w:t>Wykonawca może uzyskać dodatkowe punkty w przypadku skrócenia czasu podjęcia tych działań zgodnie z SWZ pkt 20 „Opis kryteriów oceny ofert, wraz z podaniem wag kryteriów i sposobu oceny ofert”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9. Wykonawca ma obowiązek znać i stosować w czasie prowadzenia pracy przepisy dotyczące ochrony środowiska naturalnego i bezpieczeństwa ruchu drogowego. Opłaty i kary za przekroczenie w trakcie realizacji prac norm określonych w odpowiednich przepisach dotyczących środowiska naturalnego i ruchu drogowego poniesie Wykonawca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Odpady mają być zagospodarowywane zgodnie z obowiązującymi przepisami prawa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11. Każdy Wykonawca winien zapoznać się z terenem objętym niniejszym postępowaniem oraz warunkami związanymi z wykonaniem prac będących przedmiotem przetargu celem właściwego skalkulowania ceny za wykonane prace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12. Opłaty za wywóz odpadów komunalnych z terenów objętych umową oraz ich składowanie na legalnym wysypisku ponosić będzie Wykonawca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13. Wykonawca ponosi odpowiedzialność za wszelkie szkody powstałe w czasie realizacji usługi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14. Wykonawca zobowiązany jest do zachowania należytej staranności przy opróżnianiu koszy, a w szczególności do usunięcia śmieci z jezdni lub chodnika, które mogą wypaść podczas opróżniania koszy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15. W przypadku uszkodzenia koszy przez Wykonawcę, Zamawiający zastrzega sobie prawo dochodzenia odszkodowania lub zakupu i montażu przez Wykonawcę, koszy o tych samych parametrach i wyglądzie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16. Wykonawca staje się posiadaczem i wytwórcą odpadów powstałych w wyniku prowadzenia prac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17. Wykonawca ma obowiązek znać i stosować w czasie prowadzenia pracy przepisy dotyczące ochrony środowiska naturalnego i bezpieczeństwa ruchu drogowego. Opłaty i kary za przekroczenie w trakcie realizacji prac norm określonych w odpowiednich przepisach dotyczących środowiska naturalnego i ruchu drogowego poniesie Wykonawca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18. Wykonawca ponosi odpowiedzialność cywilno-prawną i reguluje we własnym zakresie należności za ewentualne odszkodowania dotyczące szkód powstałych na skutek kolizji </w:t>
        <w:br/>
        <w:t>i wypadków wynikających z niewłaściwego wykonania umowy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19. Wykonawca jest zobowiązany do wykonania wszelkich prac niezbędnych do zrealizowania przedmiotu zamówienia a niewymienionych w dokumentach, a podana cena ofertowa zawiera również wartość tych prac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20. Wykonawca zobowiązuje się do posiadania ubezpieczenia w zakresie prowadzonej działalności gospodarczej OC w zakresie prowadzonej działalności gospodarczej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21. Ubezpieczeniu podlegają w szczególności: odpowiedzialność cywilna za szkody oraz następstwa nieszczęśliwych wypadków dotyczących pracowników i osób trzecich a powstałych w związku z prowadzonymi usługami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22. Pojazd wykonujący na drodze prace związane z opróżnianiem koszy powinien zgodnie z art. 54 ustawy z dnia 20 czerwca 1997 roku prawo o ruchu drogowym (t.j. Dz.U. 2023 poz. 1047 z późn. zmian.), być wyposażony i wysyłać żółty sygnał błyskowy odpowiadający warunkom określonym w § 38 Rozporządzenia Ministra Transportu i Gospodarki Morskiej z dnia 31 grudnia 2002 r (t.j. Dz. U. z 2016 r., poz. 2022 z późn. zmian.) w sprawie warunków technicznych pojazdów oraz zakresu ich niezbędnego wyposażenia; natomiast części urządzeń zamontowanych na pojeździe wystające poza obrys pojazdu powinny odpowiadać warunkom określonym w § 39 wyżej wymienionego rozporządzenia.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caps/>
      <w:sz w:val="36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44:00Z</dcterms:created>
  <dc:creator>IKKIEROWNIK</dc:creator>
  <dc:description/>
  <cp:keywords/>
  <dc:language>en-US</dc:language>
  <cp:lastModifiedBy>Ewa Dudczak</cp:lastModifiedBy>
  <cp:lastPrinted>2022-03-04T12:32:00Z</cp:lastPrinted>
  <dcterms:modified xsi:type="dcterms:W3CDTF">2023-12-04T19:21:00Z</dcterms:modified>
  <cp:revision>13</cp:revision>
  <dc:subject/>
  <dc:title>SZCZEGÓŁOWY OPIS PRZEDMIOTU ZAMÓWIENIA</dc:title>
</cp:coreProperties>
</file>