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ZP.271.63.2020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łącznik nr 5 do SI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WYKAZ   OSÓB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36"/>
        <w:gridCol w:w="2127"/>
      </w:tblGrid>
      <w:tr>
        <w:trPr>
          <w:trHeight w:val="1369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mię i  nazwisko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alifikacje zawodowe – numery uprawnień, podstawa prawna uzyskania uprawnień, specjalność uprawnień, zakres uprawnie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dstawa dysponowania osob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…………………………………………….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uprawnień – ………………………………………...…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dania uprawnień - ………………………………………….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(specjalność, opis czynności do których upoważniają uprawnienia)  – …………………………………..…….…..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.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 ………………………………………..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wagi: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1) </w:t>
        <w:tab/>
        <w:t xml:space="preserve">Wykonawca w  kolumnie </w:t>
      </w:r>
      <w:r>
        <w:rPr>
          <w:rFonts w:cs="Times New Roman" w:ascii="Times New Roman" w:hAnsi="Times New Roman"/>
          <w:b/>
          <w:bCs/>
          <w:sz w:val="20"/>
          <w:szCs w:val="20"/>
        </w:rPr>
        <w:t>„Podstawa dysponowania osobą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inien określić jaka jest podstawa dysponowania daną osobą: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a) 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BEZ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umowa o pracę, umowa zlecenie, kontrakt itp. 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ab/>
        <w:t xml:space="preserve">b) </w:t>
      </w:r>
      <w:r>
        <w:rPr>
          <w:rFonts w:cs="Times New Roman" w:ascii="Times New Roman" w:hAnsi="Times New Roman"/>
          <w:b/>
          <w:bCs/>
          <w:sz w:val="20"/>
          <w:szCs w:val="20"/>
        </w:rPr>
        <w:t>DYSPONOWANIE  POŚREDNIE</w:t>
      </w:r>
      <w:r>
        <w:rPr>
          <w:rFonts w:cs="Times New Roman" w:ascii="Times New Roman" w:hAnsi="Times New Roman"/>
          <w:bCs/>
          <w:sz w:val="20"/>
          <w:szCs w:val="20"/>
        </w:rPr>
        <w:t xml:space="preserve"> - w przypadku gdy wykonawca będzie polegał na zasobach innych podmiotów, winien złożyć pisemne zobowiązanie innego podmiotu (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7</w:t>
      </w:r>
      <w:r>
        <w:rPr>
          <w:rFonts w:cs="Times New Roman" w:ascii="Times New Roman" w:hAnsi="Times New Roman"/>
          <w:bCs/>
          <w:sz w:val="20"/>
          <w:szCs w:val="20"/>
        </w:rPr>
        <w:t xml:space="preserve"> do SIWZ), który udostępni osobę. W wykazie wykonawca winien wpisać dodatkowo, iż podstawą do dysponowania jest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obowiązanie innego podmiotu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Wszystkie zobowiązania należy składać w oryginale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informacje w kolumnie drugiej tabeli  należy wpisać tak jak zostały zapisane w Decyzji potwierdzającej posiadane uprawnienia przez daną osobę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napToGrid w:val="false"/>
        <w:spacing w:lineRule="exact" w:line="24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18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20"/>
          <w:lang w:eastAsia="pl-PL"/>
        </w:rPr>
        <w:t>(osoba lub osoby upoważnione do złożenia podpisu w imieniu Wykonawcy / Wykonawców składających wspólną ofertę)</w:t>
      </w:r>
    </w:p>
    <w:p>
      <w:pPr>
        <w:pStyle w:val="Normal"/>
        <w:snapToGrid w:val="false"/>
        <w:spacing w:lineRule="exact" w:line="240" w:before="24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0-12-22T13:09:00Z</dcterms:modified>
  <cp:revision>49</cp:revision>
  <dc:subject/>
  <dc:title/>
</cp:coreProperties>
</file>