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ZP.271.63.2020</w:t>
      </w:r>
      <w:r>
        <w:rPr>
          <w:b/>
          <w:sz w:val="36"/>
          <w:szCs w:val="36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6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WYKAZ  USŁUG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0661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4"/>
        <w:gridCol w:w="3210"/>
        <w:gridCol w:w="990"/>
        <w:gridCol w:w="990"/>
        <w:gridCol w:w="1440"/>
        <w:gridCol w:w="162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i adres podmiotu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Decyzja 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20"/>
                <w:lang w:eastAsia="zh-CN"/>
              </w:rPr>
              <w:t>(wpisać właściwe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Okres realizacji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 xml:space="preserve">od ......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zh-CN"/>
              </w:rPr>
              <w:t>do ...............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Dowody potwierdzające wykonanie usług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Podstawa dysponowania doświadczeniem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eastAsia="pl-PL"/>
              </w:rPr>
              <w:t>3)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  <w:t>7</w:t>
            </w:r>
          </w:p>
        </w:tc>
      </w:tr>
      <w:tr>
        <w:trPr>
          <w:trHeight w:val="34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  <w:t>Uwagi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1) – </w:t>
        <w:tab/>
        <w:t>Należy wpisać datę rozpoczęcia (wg umowy) oraz datę zakończenia zamówienia (wg protokołu odbioru dokumentacji projektowej przez zamawiającego lub innego równoważnego dokumentu).</w:t>
      </w:r>
      <w:r>
        <w:rPr>
          <w:rFonts w:eastAsia="Times New Roman" w:cs="Times New Roman" w:ascii="Times New Roman" w:hAnsi="Times New Roman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2) – </w:t>
        <w:tab/>
        <w:t xml:space="preserve">Dowody potwierdzające, że usługi zostały wykonane należycie (np. referencje, poświadczenia, listy referencyjne, poświadczenia dobrego wykonania umowy), wystawione przez podmioty na rzecz których były wykonywane usługi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 –</w:t>
        <w:tab/>
        <w:t xml:space="preserve">W przypadku, gdy wykonawca sam zrealizował zamówienia na które się powołuje to w kolumni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„Podstawa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dysponowania doświadczeniem”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WŁASNE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W przypadku powoływania się na doświadczenie innych podmiotów, wykonawca wpisuje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„ZASOBY INNEGO PODMIOTU”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i dołącza do wykazu pisemne zobowiązanie innego podmiotu (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ałącznik nr 7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do SIWZ). </w:t>
      </w:r>
      <w:r>
        <w:rPr>
          <w:rFonts w:eastAsia="Times New Roman" w:cs="Times New Roman" w:ascii="Times New Roman" w:hAnsi="Times New Roman"/>
          <w:bCs/>
          <w:sz w:val="18"/>
          <w:szCs w:val="18"/>
          <w:u w:val="single"/>
        </w:rPr>
        <w:t>Wszystkie zobowiązania należy składać w oryginale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(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osoba lub osoby upoważnione do złożenia podpisu w imieniu Wykonawcy / Wykonawców składających wspólną ofertę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ata: 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0-12-22T13:09:00Z</dcterms:modified>
  <cp:revision>12</cp:revision>
  <dc:subject/>
  <dc:title/>
</cp:coreProperties>
</file>