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a łamanego stabilizowanego mechanicznie podczas </w:t>
      </w:r>
      <w:r>
        <w:rPr>
          <w:szCs w:val="24"/>
        </w:rPr>
        <w:t xml:space="preserve">remontu – zabezpieczenia dna wąwozu lessowego przed erozją </w:t>
        <w:br/>
        <w:t>w ciągu drogi  powiatowej nr 1702T Nowy Garbów – Góry Wysokie w m. Garbów Stary</w:t>
      </w:r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7:16:00Z</dcterms:created>
  <dc:creator>Dom</dc:creator>
  <dc:description/>
  <cp:keywords/>
  <dc:language>en-US</dc:language>
  <cp:lastModifiedBy>DELL</cp:lastModifiedBy>
  <cp:lastPrinted>2018-05-29T14:17:00Z</cp:lastPrinted>
  <dcterms:modified xsi:type="dcterms:W3CDTF">2022-07-20T06:19:00Z</dcterms:modified>
  <cp:revision>22</cp:revision>
  <dc:subject/>
  <dc:title>PODBUDOWA  Z  KRUSZYWA  ŁAMANEGO</dc:title>
</cp:coreProperties>
</file>