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 xml:space="preserve">remontu – zabezpieczenia dna wąwozu lessowego przed erozją </w:t>
        <w:br/>
        <w:t>w ciągu drogi  powiatowej nr 1559T Kolonia Okalina - Daromin w m. Daromin</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2-07-20T04:31:00Z</dcterms:modified>
  <cp:revision>31</cp:revision>
  <dc:subject/>
  <dc:title>GENERALNA DYREKCJA DRÓG PUBLICZNYCH</dc:title>
</cp:coreProperties>
</file>