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zjazdami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,  żelbetowych, PCV 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rur PCV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efabrykaty rurowe PCV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ształt i wymiary rur PCV powinny być zgodne z dokumentacją projektową i SST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lub innymi metodami zaakceptowanymi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dcterms:modified xsi:type="dcterms:W3CDTF">2022-07-20T04:52:00Z</dcterms:modified>
  <cp:revision>8</cp:revision>
  <dc:subject/>
  <dc:title> </dc:title>
</cp:coreProperties>
</file>