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7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 xml:space="preserve">.………… 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/>
        <w:t xml:space="preserve"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Dz.U. z 2022 r. poz. 835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Przebudowa drogi ul. Spacerowa w Widzówku wraz z obiektem mostowym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przedłożonym oświadczeniu, o którym mowa w art. 125 ust. 1 ustawy Pzp są aktualne na dzień składania niniejszego oświadczenia tj. nie podlegam wykluczeniu z postępowania w zakresie podstaw wykluczenia z postępowania wskazanych przez zamawiającego </w:t>
      </w:r>
      <w:r>
        <w:rPr>
          <w:bCs/>
        </w:rPr>
        <w:t>w ogłoszeniu o zamówieniu oraz w punkcie 12.1 SWZ, tj.</w:t>
      </w:r>
      <w:r>
        <w:rPr/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7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ind w:left="709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4-27T06:39:00Z</dcterms:modified>
  <cp:revision>16</cp:revision>
  <dc:subject/>
  <dc:title>Załącznik nr 2</dc:title>
</cp:coreProperties>
</file>