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Dostawa materiałów specjalistycznych DŚ i kryminalistycznych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5/OZŻW/2022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630497539"/>
            <w:bookmarkStart w:id="1" w:name="__Fieldmark__0_63049753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630497539"/>
            <w:bookmarkStart w:id="3" w:name="__Fieldmark__1_63049753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630497539"/>
            <w:bookmarkStart w:id="5" w:name="__Fieldmark__2_63049753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630497539"/>
            <w:bookmarkStart w:id="7" w:name="__Fieldmark__3_63049753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0-11-20T10:48:00Z</cp:lastPrinted>
  <dcterms:modified xsi:type="dcterms:W3CDTF">2022-05-05T12:23:00Z</dcterms:modified>
  <cp:revision>15</cp:revision>
  <dc:subject>OŚ SW</dc:subject>
  <dc:title>OS aktual</dc:title>
</cp:coreProperties>
</file>