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materiałów specjalistycznych DŚ i kryminalistycznych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5/OZŻW/2022</w:t>
            </w:r>
          </w:p>
        </w:tc>
      </w:tr>
      <w:tr>
        <w:trPr>
          <w:trHeight w:val="680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53182650"/>
            <w:bookmarkStart w:id="1" w:name="__Fieldmark__0_25318265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53182650"/>
            <w:bookmarkStart w:id="3" w:name="__Fieldmark__1_25318265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53182650"/>
            <w:bookmarkStart w:id="5" w:name="__Fieldmark__2_25318265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53182650"/>
            <w:bookmarkStart w:id="7" w:name="__Fieldmark__3_25318265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253182650"/>
            <w:bookmarkStart w:id="9" w:name="__Fieldmark__4_253182650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253182650"/>
            <w:bookmarkStart w:id="11" w:name="__Fieldmark__5_253182650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253182650"/>
            <w:bookmarkStart w:id="13" w:name="__Fieldmark__6_253182650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1 poz. 2070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851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1:00Z</dcterms:created>
  <dc:creator>Nowak Anna Teresa</dc:creator>
  <dc:description/>
  <cp:keywords/>
  <dc:language>en-US</dc:language>
  <cp:lastModifiedBy>Akonom Katarzyna</cp:lastModifiedBy>
  <cp:lastPrinted>2022-05-13T12:03:00Z</cp:lastPrinted>
  <dcterms:modified xsi:type="dcterms:W3CDTF">2022-05-13T10:04:00Z</dcterms:modified>
  <cp:revision>24</cp:revision>
  <dc:subject/>
  <dc:title>OS SW</dc:title>
</cp:coreProperties>
</file>