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591449558"/>
            <w:bookmarkStart w:id="1" w:name="__Fieldmark__0_2591449558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591449558"/>
            <w:bookmarkStart w:id="3" w:name="__Fieldmark__1_2591449558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591449558"/>
            <w:bookmarkStart w:id="5" w:name="__Fieldmark__2_2591449558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591449558"/>
            <w:bookmarkStart w:id="7" w:name="__Fieldmark__3_2591449558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2591449558"/>
            <w:bookmarkStart w:id="9" w:name="__Fieldmark__4_2591449558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2591449558"/>
            <w:bookmarkStart w:id="11" w:name="__Fieldmark__5_2591449558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2591449558"/>
            <w:bookmarkStart w:id="13" w:name="__Fieldmark__6_2591449558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2591449558"/>
            <w:bookmarkStart w:id="15" w:name="__Fieldmark__7_2591449558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Dostawa materiałów specjalistycznych DŚ i kryminalistycznych ŻW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RZP/05/OZŻW/2022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1532"/>
        <w:gridCol w:w="595"/>
        <w:gridCol w:w="141"/>
        <w:gridCol w:w="426"/>
        <w:gridCol w:w="346"/>
        <w:gridCol w:w="363"/>
        <w:gridCol w:w="1336"/>
        <w:gridCol w:w="223"/>
        <w:gridCol w:w="283"/>
        <w:gridCol w:w="1984"/>
        <w:gridCol w:w="851"/>
        <w:gridCol w:w="284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>
              <w:top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atrudnienie osób niepełnosprawnych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w rozumieniu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ustawy z dnia 27 sierpnia 1997 r. o rehabilitacji zawodowej </w:t>
              <w:br/>
              <w:t xml:space="preserve">i społecznej oraz zatrudnianiu osób niepełnosprawnych </w:t>
            </w:r>
            <w:r>
              <w:rPr>
                <w:rFonts w:cs="Arial" w:ascii="Arial" w:hAnsi="Arial"/>
                <w:sz w:val="18"/>
                <w:szCs w:val="19"/>
              </w:rPr>
              <w:t xml:space="preserve">lub </w:t>
            </w:r>
            <w:r>
              <w:rPr>
                <w:rFonts w:cs="Arial" w:ascii="Arial" w:hAnsi="Arial"/>
                <w:b/>
                <w:sz w:val="18"/>
                <w:szCs w:val="19"/>
              </w:rPr>
              <w:t>osób bezrobotnych</w:t>
            </w:r>
            <w:r>
              <w:rPr>
                <w:rFonts w:cs="Arial" w:ascii="Arial" w:hAnsi="Arial"/>
                <w:b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w rozumieniu ustawy z dnia 20 kwietnia 2004 r. o promocji zatrudnienia i instytucjach rynku pracy lub we właściwych przepisach państwa członkowskiego </w:t>
              <w:br/>
              <w:t>Unii Europejskiej lub Europejskiego Obszaru Gospodarczego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b/>
                <w:b/>
                <w:color w:val="FF0000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lang w:eastAsia="zh-CN"/>
              </w:rPr>
            </w:r>
          </w:p>
        </w:tc>
        <w:tc>
          <w:tcPr>
            <w:tcW w:w="2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9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22"/>
              </w:rPr>
              <w:t>zatrudnienie przy realizacji zamówienia co najmniej 1 osoby niepełnosprawnej lub 1 osoby bezrobotnej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2591449558"/>
            <w:bookmarkStart w:id="17" w:name="__Fieldmark__8_2591449558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K, 1 osoba: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2591449558"/>
            <w:bookmarkStart w:id="19" w:name="__Fieldmark__9_2591449558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pełnosprawna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0" w:name="__Fieldmark__10_2591449558"/>
            <w:bookmarkStart w:id="21" w:name="__Fieldmark__10_2591449558"/>
            <w:bookmarkEnd w:id="2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bezrobotna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3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materiały biodegradowalne lub pochodzące z recyklingu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2" w:name="__Fieldmark__11_2591449558"/>
            <w:bookmarkStart w:id="23" w:name="__Fieldmark__11_2591449558"/>
            <w:bookmarkEnd w:id="2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4" w:name="__Fieldmark__12_2591449558"/>
            <w:bookmarkStart w:id="25" w:name="__Fieldmark__12_2591449558"/>
            <w:bookmarkEnd w:id="2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K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Cs w:val="19"/>
          <w:u w:val="single"/>
        </w:rPr>
      </w:pPr>
      <w:r>
        <w:rPr>
          <w:rFonts w:cs="Arial" w:ascii="Arial" w:hAnsi="Arial"/>
          <w:b/>
          <w:color w:val="000000"/>
          <w:szCs w:val="19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vanish/>
          <w:color w:val="000000"/>
          <w:sz w:val="2"/>
          <w:szCs w:val="19"/>
          <w:u w:val="single"/>
        </w:rPr>
      </w:pPr>
      <w:r>
        <w:rPr>
          <w:rFonts w:cs="Arial" w:ascii="Arial" w:hAnsi="Arial"/>
          <w:b/>
          <w:vanish/>
          <w:color w:val="000000"/>
          <w:sz w:val="2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vanish/>
          <w:color w:val="000000"/>
          <w:sz w:val="16"/>
          <w:szCs w:val="19"/>
          <w:u w:val="single"/>
        </w:rPr>
      </w:pPr>
      <w:r>
        <w:rPr>
          <w:rFonts w:cs="Arial" w:ascii="Arial" w:hAnsi="Arial"/>
          <w:b/>
          <w:vanish/>
          <w:color w:val="000000"/>
          <w:sz w:val="16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 w:val="16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3"/>
                <w:u w:val="singl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/>
            </w:pPr>
            <w:r>
              <w:rPr/>
              <w:t>Wadium:</w:t>
            </w:r>
          </w:p>
          <w:tbl>
            <w:tblPr>
              <w:tblW w:w="9200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578"/>
              <w:gridCol w:w="1013"/>
              <w:gridCol w:w="1299"/>
              <w:gridCol w:w="1155"/>
              <w:gridCol w:w="2311"/>
              <w:gridCol w:w="2028"/>
            </w:tblGrid>
            <w:tr>
              <w:trPr>
                <w:trHeight w:val="95" w:hRule="atLeast"/>
              </w:trPr>
              <w:tc>
                <w:tcPr>
                  <w:tcW w:w="1394" w:type="dxa"/>
                  <w:gridSpan w:val="2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o wartości:</w:t>
                  </w:r>
                </w:p>
              </w:tc>
              <w:tc>
                <w:tcPr>
                  <w:tcW w:w="231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right="-10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  <w:tc>
                <w:tcPr>
                  <w:tcW w:w="231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028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816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ar-SA"/>
                    </w:rPr>
                    <w:t>(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łownie zł:</w:t>
                  </w:r>
                </w:p>
              </w:tc>
              <w:tc>
                <w:tcPr>
                  <w:tcW w:w="8384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sz w:val="16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407" w:type="dxa"/>
                  <w:gridSpan w:val="3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 xml:space="preserve">zostało wniesione w dniu  </w:t>
                  </w:r>
                </w:p>
              </w:tc>
              <w:tc>
                <w:tcPr>
                  <w:tcW w:w="12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w formie:</w:t>
                  </w:r>
                </w:p>
              </w:tc>
              <w:tc>
                <w:tcPr>
                  <w:tcW w:w="43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Zwrotu wadium 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(dot. wadium wniesionego w pieniądzu) </w:t>
            </w:r>
            <w:r>
              <w:rPr>
                <w:rFonts w:cs="Arial" w:ascii="Arial" w:hAnsi="Arial"/>
                <w:szCs w:val="21"/>
                <w:lang w:eastAsia="ar-SA"/>
              </w:rPr>
              <w:t>należy dokonać na zasadach określonych w art. 98</w:t>
            </w:r>
            <w:r>
              <w:rPr/>
              <w:t xml:space="preserve"> ustawy Pzp, na następujący rachunek:</w:t>
            </w:r>
          </w:p>
          <w:tbl>
            <w:tblPr>
              <w:tblW w:w="8743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36"/>
              <w:gridCol w:w="281"/>
              <w:gridCol w:w="281"/>
              <w:gridCol w:w="281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</w:tblGrid>
            <w:tr>
              <w:trPr>
                <w:trHeight w:val="366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5/OZŻW/20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5/OZŻW/2022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Akonom Katarzyna</cp:lastModifiedBy>
  <cp:lastPrinted>2022-05-13T12:01:00Z</cp:lastPrinted>
  <dcterms:modified xsi:type="dcterms:W3CDTF">2022-05-13T10:02:00Z</dcterms:modified>
  <cp:revision>171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