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8 ust. 3 ustawy z dnia 11 września 2019 r. – Prawo zamówień publicznych (Dz. U. z 2023 r. poz. 1605 ze zm.) 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bookmarkStart w:id="0" w:name="_Hlk167242948"/>
      <w:r>
        <w:rPr>
          <w:b/>
          <w:iCs/>
          <w:sz w:val="28"/>
          <w:szCs w:val="28"/>
        </w:rPr>
        <w:t>Zakup busa przystosowanego do przewozu osób niepełnosprawnych</w:t>
        <w:br/>
        <w:t>w projekcie pt. Płużnickie Centrum Usług Społecznych - rozwój, integracja</w:t>
        <w:br/>
        <w:t>i koordynacja usług społecznych dla mieszkańców Gminy Płużnica</w:t>
      </w:r>
      <w:bookmarkEnd w:id="0"/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oświadczam, że w wyżej wymienionym postępowaniu udostępniam swoje zasoby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240" w:after="0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finansowe lub ekonomiczne,</w:t>
      </w:r>
    </w:p>
    <w:p>
      <w:pPr>
        <w:pStyle w:val="Normal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techniczne lub zawodowe,</w:t>
      </w:r>
    </w:p>
    <w:p>
      <w:pPr>
        <w:pStyle w:val="Normal"/>
        <w:ind w:left="374" w:firstLine="760"/>
        <w:jc w:val="both"/>
        <w:rPr>
          <w:bCs/>
          <w:iCs/>
          <w:sz w:val="22"/>
          <w:szCs w:val="22"/>
        </w:rPr>
      </w:pP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, </w:t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,</w:t>
      </w:r>
      <w:r>
        <w:br w:type="page"/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,</w:t>
      </w:r>
    </w:p>
    <w:p>
      <w:pPr>
        <w:pStyle w:val="Normal"/>
        <w:spacing w:before="240" w:after="0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568" w:hanging="284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inny sposób ( proszę opisać jaki) </w:t>
      </w:r>
    </w:p>
    <w:p>
      <w:pPr>
        <w:pStyle w:val="Normal"/>
        <w:spacing w:before="240" w:after="0"/>
        <w:ind w:left="568" w:hanging="1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</w:t>
      </w:r>
      <w:r>
        <w:rPr>
          <w:iCs/>
          <w:sz w:val="22"/>
          <w:szCs w:val="22"/>
        </w:rPr>
        <w:t>..………………</w:t>
      </w:r>
    </w:p>
    <w:p>
      <w:pPr>
        <w:pStyle w:val="Normal"/>
        <w:spacing w:lineRule="auto" w:line="480" w:before="24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ych do reprezentacji podmiotu oddającego </w:t>
        <w:br/>
        <w:t>do dyspozycji wykonawcy niezbędne zasoby na potrzeby wykonania zamówienia)</w:t>
      </w:r>
    </w:p>
    <w:p>
      <w:pPr>
        <w:pStyle w:val="Normal"/>
        <w:ind w:left="340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93980</wp:posOffset>
          </wp:positionV>
          <wp:extent cx="6701155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67242866"/>
    <w:bookmarkStart w:id="2" w:name="_Hlk143692495"/>
    <w:bookmarkStart w:id="3" w:name="_Hlk143692494"/>
    <w:bookmarkStart w:id="4" w:name="_Hlk148950075"/>
    <w:bookmarkStart w:id="5" w:name="_Hlk148950074"/>
    <w:bookmarkStart w:id="6" w:name="_Hlk167242866"/>
    <w:bookmarkStart w:id="7" w:name="_Hlk143692495"/>
    <w:bookmarkStart w:id="8" w:name="_Hlk143692494"/>
    <w:bookmarkStart w:id="9" w:name="_Hlk148950075"/>
    <w:bookmarkStart w:id="10" w:name="_Hlk148950074"/>
    <w:bookmarkEnd w:id="6"/>
    <w:bookmarkEnd w:id="7"/>
    <w:bookmarkEnd w:id="8"/>
    <w:bookmarkEnd w:id="9"/>
    <w:bookmarkEnd w:id="10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  <w:bookmarkStart w:id="11" w:name="_Hlk143691861"/>
    <w:bookmarkStart w:id="12" w:name="_Hlk143691861"/>
    <w:bookmarkEnd w:id="12"/>
  </w:p>
  <w:p>
    <w:pPr>
      <w:pStyle w:val="Header"/>
      <w:rPr>
        <w:i/>
        <w:i/>
        <w:iCs/>
        <w:sz w:val="18"/>
        <w:szCs w:val="18"/>
        <w:lang w:val="pl-PL"/>
      </w:rPr>
    </w:pPr>
    <w:r>
      <w:rPr>
        <w:i/>
        <w:iCs/>
        <w:sz w:val="18"/>
        <w:szCs w:val="18"/>
      </w:rPr>
      <w:t>Znak sprawy GPI.271.10.202</w:t>
    </w:r>
    <w:r>
      <w:rPr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708"/>
      </w:tabs>
      <w:ind w:right="-2" w:hanging="0"/>
      <w:jc w:val="right"/>
      <w:rPr>
        <w:i/>
        <w:i/>
        <w:sz w:val="16"/>
        <w:szCs w:val="16"/>
      </w:rPr>
    </w:pPr>
    <w:bookmarkStart w:id="13" w:name="_Hlk143691861"/>
    <w:bookmarkEnd w:id="13"/>
    <w:r>
      <w:rPr>
        <w:i/>
        <w:sz w:val="16"/>
        <w:szCs w:val="16"/>
      </w:rPr>
      <w:t xml:space="preserve">Załącznik nr 8 do SWZ 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bookmarkStart w:id="14" w:name="_Hlk167242866"/>
    <w:bookmarkEnd w:id="14"/>
    <w:r>
      <w:rPr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5" w:name="_Hlk143692495"/>
    <w:bookmarkStart w:id="16" w:name="_Hlk143692494"/>
    <w:bookmarkStart w:id="17" w:name="_Hlk148950075"/>
    <w:bookmarkStart w:id="18" w:name="_Hlk148950074"/>
    <w:bookmarkStart w:id="19" w:name="_Hlk143692495"/>
    <w:bookmarkStart w:id="20" w:name="_Hlk143692494"/>
    <w:bookmarkStart w:id="21" w:name="_Hlk148950075"/>
    <w:bookmarkStart w:id="22" w:name="_Hlk148950074"/>
    <w:bookmarkEnd w:id="19"/>
    <w:bookmarkEnd w:id="20"/>
    <w:bookmarkEnd w:id="21"/>
    <w:bookmarkEnd w:id="2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6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5-22T02:05:00Z</dcterms:modified>
  <cp:revision>5</cp:revision>
  <dc:subject/>
  <dc:title/>
</cp:coreProperties>
</file>