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55.2022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Świadczenie usług w zakresie opieki weterynaryjnej </w:t>
        <w:br/>
        <w:t>w 2023 r.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2-11-29T10:58:00Z</dcterms:modified>
  <cp:revision>19</cp:revision>
  <dc:subject/>
  <dc:title>Załącznik nr 6 do specyfikacji BPM</dc:title>
</cp:coreProperties>
</file>