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  <w:t>SPECYFIKACJA  TECHNICZNA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52"/>
          <w:szCs w:val="52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52"/>
          <w:szCs w:val="52"/>
          <w:lang w:val="pl-PL"/>
        </w:rPr>
        <w:t>D.08.05.06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  <w:t>45232000-2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  <w:t xml:space="preserve">ŚCIEKI z BRUKOWEJ KOSTKI BETONOWEJ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  <w:t xml:space="preserve">CPV: Roboty pomocnicze w zakresie </w:t>
      </w: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  <w:t>rurociągów</w:t>
      </w: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  <w:t xml:space="preserve"> i kabl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6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1. Wstęp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 xml:space="preserve">1.1. Przedmiot </w:t>
      </w:r>
      <w:r>
        <w:rPr>
          <w:rFonts w:cs="Times New Roman" w:ascii="Times New Roman" w:hAnsi="Times New Roman"/>
          <w:b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Cs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Cs w:val="24"/>
          <w:lang w:val="pl-PL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Przedmiotem niniejszej Specyfikacji Technicznej są wymagania dotyczące wykonania i odbioru ścieku z kostek betonowych, które zostaną wykonane w ramach realizacji zadania pn. </w:t>
      </w:r>
      <w:bookmarkStart w:id="0" w:name="_Hlk30683161"/>
      <w:r>
        <w:rPr>
          <w:sz w:val="20"/>
        </w:rPr>
        <w:t>„Budowa ulicy Granicznej w m. Stary Lubosz”.</w:t>
      </w:r>
      <w:bookmarkEnd w:id="0"/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 xml:space="preserve">1.2. Zakres stosowania </w:t>
      </w:r>
      <w:r>
        <w:rPr>
          <w:rFonts w:cs="Times New Roman" w:ascii="Times New Roman" w:hAnsi="Times New Roman"/>
          <w:b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TextBody"/>
        <w:rPr/>
      </w:pPr>
      <w:r>
        <w:rPr>
          <w:sz w:val="20"/>
        </w:rPr>
        <w:t>Specyfikacja Techniczna jest stosowana jako dokument przetargowy i kontraktowy przy zlecaniu i realizacji robót wymienionych w punkcie 1.1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0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 xml:space="preserve">1.3. Zakres robót objętych </w:t>
      </w:r>
      <w:r>
        <w:rPr>
          <w:rFonts w:cs="Times New Roman" w:ascii="Times New Roman" w:hAnsi="Times New Roman"/>
          <w:b/>
          <w:lang w:val="pl-PL"/>
        </w:rPr>
        <w:t>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Cs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Cs w:val="24"/>
          <w:lang w:val="pl-PL"/>
        </w:rPr>
      </w:r>
    </w:p>
    <w:p>
      <w:pPr>
        <w:pStyle w:val="TextBody"/>
        <w:rPr/>
      </w:pPr>
      <w:r>
        <w:rPr>
          <w:sz w:val="20"/>
        </w:rPr>
        <w:t>Ustalenia zawarte w niniejszej ST dotyczą prowadzenia robót przy wykonaniu ścieku z kostek betonowych i obejmują:</w:t>
      </w:r>
    </w:p>
    <w:p>
      <w:pPr>
        <w:pStyle w:val="Normal"/>
        <w:spacing w:before="60" w:after="0"/>
        <w:ind w:left="567" w:hanging="142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 w:val="18"/>
          <w:szCs w:val="22"/>
          <w:lang w:val="pl-PL"/>
        </w:rPr>
        <w:t xml:space="preserve">- </w:t>
      </w:r>
      <w:r>
        <w:rPr>
          <w:rFonts w:cs="Times New Roman" w:ascii="Times New Roman" w:hAnsi="Times New Roman"/>
          <w:szCs w:val="24"/>
          <w:lang w:val="pl-PL"/>
        </w:rPr>
        <w:t>u</w:t>
      </w:r>
      <w:r>
        <w:rPr>
          <w:rFonts w:cs="Times New Roman" w:ascii="Times New Roman" w:hAnsi="Times New Roman"/>
          <w:szCs w:val="24"/>
          <w:lang w:val="pl-PL"/>
        </w:rPr>
        <w:t>ł</w:t>
      </w:r>
      <w:r>
        <w:rPr>
          <w:rFonts w:cs="Times New Roman" w:ascii="Times New Roman" w:hAnsi="Times New Roman"/>
          <w:szCs w:val="24"/>
          <w:lang w:val="pl-PL"/>
        </w:rPr>
        <w:t>o</w:t>
      </w:r>
      <w:r>
        <w:rPr>
          <w:rFonts w:cs="Times New Roman" w:ascii="Times New Roman" w:hAnsi="Times New Roman"/>
          <w:szCs w:val="24"/>
          <w:lang w:val="pl-PL"/>
        </w:rPr>
        <w:t>ż</w:t>
      </w:r>
      <w:r>
        <w:rPr>
          <w:rFonts w:cs="Times New Roman" w:ascii="Times New Roman" w:hAnsi="Times New Roman"/>
          <w:szCs w:val="24"/>
          <w:lang w:val="pl-PL"/>
        </w:rPr>
        <w:t xml:space="preserve">enie </w:t>
      </w:r>
      <w:r>
        <w:rPr>
          <w:rFonts w:cs="Times New Roman" w:ascii="Times New Roman" w:hAnsi="Times New Roman"/>
          <w:szCs w:val="24"/>
          <w:lang w:val="pl-PL"/>
        </w:rPr>
        <w:t>ś</w:t>
      </w:r>
      <w:r>
        <w:rPr>
          <w:rFonts w:cs="Times New Roman" w:ascii="Times New Roman" w:hAnsi="Times New Roman"/>
          <w:szCs w:val="24"/>
          <w:lang w:val="pl-PL"/>
        </w:rPr>
        <w:t xml:space="preserve">cieku 40 cm z brukowej kostki betonowej koloru szarego gr. 8cm na podsypce cementowo-piaskowej gr. 3 cm oraz </w:t>
      </w:r>
      <w:r>
        <w:rPr>
          <w:rFonts w:cs="Times New Roman" w:ascii="Times New Roman" w:hAnsi="Times New Roman"/>
          <w:szCs w:val="24"/>
          <w:lang w:val="pl-PL"/>
        </w:rPr>
        <w:t>ł</w:t>
      </w:r>
      <w:r>
        <w:rPr>
          <w:rFonts w:cs="Times New Roman" w:ascii="Times New Roman" w:hAnsi="Times New Roman"/>
          <w:szCs w:val="24"/>
          <w:lang w:val="pl-PL"/>
        </w:rPr>
        <w:t>awie betonowej z betonu C12/15.</w:t>
      </w:r>
    </w:p>
    <w:p>
      <w:pPr>
        <w:pStyle w:val="Normal"/>
        <w:tabs>
          <w:tab w:val="clear" w:pos="720"/>
          <w:tab w:val="left" w:pos="339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Cs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1.4. Określenia podstawow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Cs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Określenia podane w niniejszej 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są zgodne z odpowiednimi polskimi normami i 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1.5. Ogólne wymagania dotyczące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Cs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Wykonawca robót jest odpowiedzialny za jakość ich wykonania oraz za zgodność z Dokumentacją Projektową, 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 i poleceniami Inspektor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gólne wymagania dotyczące robót podano w 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2. Wyroby budowlane i materiały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2.1. Ogólne wymagania dotyczące wyrobów budowlanych (materiałów)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gólne wymagania dotyczące wyrobów budowlanych (materiałów) podano w </w:t>
      </w:r>
      <w:r>
        <w:rPr>
          <w:rFonts w:cs="Times New Roman" w:ascii="Times New Roman" w:hAnsi="Times New Roman"/>
          <w:lang w:val="pl-PL"/>
        </w:rPr>
        <w:t xml:space="preserve">ST 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>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Wyrobami budowlanymi stosowanymi przy wykonaniu robót według zasad niniejszej </w:t>
      </w:r>
      <w:r>
        <w:rPr>
          <w:rFonts w:cs="Times New Roman" w:ascii="Times New Roman" w:hAnsi="Times New Roman"/>
          <w:lang w:val="pl-PL"/>
        </w:rPr>
        <w:t xml:space="preserve"> 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są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Cs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2.2. Betonowa kostka brukowa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  <w:noBreakHyphen/>
        <w:t xml:space="preserve"> należy stosować betonową kostkę brukową gr. 8 cm odpowiadającą wymaganiom </w:t>
      </w:r>
      <w:r>
        <w:rPr>
          <w:rFonts w:cs="Times New Roman" w:ascii="Times New Roman" w:hAnsi="Times New Roman"/>
          <w:lang w:val="pl-PL"/>
        </w:rPr>
        <w:t xml:space="preserve"> 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D.05.03.23 „Nawierzchnia z kostki brukowej betonowej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Dopuszcza się zastosowanie betonowej kostki brukowej zgodnej z PN-EN 1338 „Betonowe kostki brukowe. Wymagania i metody badań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 xml:space="preserve">2.3. Podsypka cementowo </w:t>
        <w:noBreakHyphen/>
        <w:t xml:space="preserve"> kruszywowa 1:4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ab/>
        <w:noBreakHyphen/>
        <w:tab/>
        <w:t>piasek - należy stosować średnio lub gruboziarnisty wg PN</w:t>
        <w:noBreakHyphen/>
        <w:t>EN 13242 kategorii GT</w:t>
      </w:r>
      <w:r>
        <w:rPr>
          <w:rFonts w:cs="Times New Roman CE Normalny;Times New Roman" w:ascii="Times New Roman CE Normalny;Times New Roman" w:hAnsi="Times New Roman CE Normalny;Times New Roman"/>
          <w:vertAlign w:val="subscript"/>
          <w:lang w:val="pl-PL"/>
        </w:rPr>
        <w:t>F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>25 Użyty piasek nie może zawierać domieszek gliny w ilościach przekraczających 5%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ab/>
        <w:noBreakHyphen/>
        <w:tab/>
        <w:t>cement - należy stosować cement portlandzki klasy 32,5 wg PN</w:t>
        <w:noBreakHyphen/>
        <w:t xml:space="preserve">EN 197-1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 xml:space="preserve">2.4. Zaprawa cementowo </w:t>
        <w:noBreakHyphen/>
        <w:t xml:space="preserve"> kruszywowa do wypełnienia spoin między kostkami betonowymi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ab/>
        <w:noBreakHyphen/>
        <w:tab/>
        <w:t xml:space="preserve">cement portlandzki klasy 32,5 </w:t>
        <w:noBreakHyphen/>
        <w:t xml:space="preserve"> należy stosować cement portlandzki odpowiadający wymaganiom PN</w:t>
        <w:noBreakHyphen/>
        <w:t>EN 197-1</w:t>
        <w:tab/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ab/>
        <w:noBreakHyphen/>
        <w:tab/>
        <w:t xml:space="preserve">piasek </w:t>
        <w:noBreakHyphen/>
        <w:t xml:space="preserve"> należy stosować drobny, ostry piasek odpowiadający wymaganiom PN</w:t>
        <w:noBreakHyphen/>
        <w:t>EN 13242 kategorii GT</w:t>
      </w:r>
      <w:r>
        <w:rPr>
          <w:rFonts w:cs="Times New Roman CE Normalny;Times New Roman" w:ascii="Times New Roman CE Normalny;Times New Roman" w:hAnsi="Times New Roman CE Normalny;Times New Roman"/>
          <w:vertAlign w:val="subscript"/>
          <w:lang w:val="pl-PL"/>
        </w:rPr>
        <w:t>F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>10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ab/>
        <w:noBreakHyphen/>
        <w:tab/>
        <w:t xml:space="preserve">woda </w:t>
        <w:noBreakHyphen/>
        <w:t xml:space="preserve"> należy stosować wodę odpowiadającą wymaganiom PN</w:t>
        <w:noBreakHyphen/>
        <w:t>EN-1008. Bez badania można stosować wodę pitną wodociągową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lang w:val="pl-PL"/>
        </w:rPr>
        <w:t xml:space="preserve">2.5. Beton na ławę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4"/>
          <w:lang w:val="pl-PL"/>
        </w:rPr>
      </w:pPr>
      <w:r>
        <w:rPr>
          <w:rFonts w:cs="Times New Roman" w:ascii="Times New Roman" w:hAnsi="Times New Roman"/>
          <w:i/>
          <w:sz w:val="20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Ława betonowa pod ściek wykonana będzie z betonu klasy </w:t>
      </w:r>
      <w:r>
        <w:rPr>
          <w:rFonts w:cs="Times New Roman" w:ascii="Times New Roman" w:hAnsi="Times New Roman"/>
          <w:szCs w:val="24"/>
          <w:lang w:val="pl-PL"/>
        </w:rPr>
        <w:t>C12/15</w:t>
      </w:r>
      <w:r>
        <w:rPr>
          <w:rFonts w:cs="Times New Roman" w:ascii="Times New Roman" w:hAnsi="Times New Roman"/>
          <w:lang w:val="pl-PL"/>
        </w:rPr>
        <w:t>, odpowiadającemu normie PN</w:t>
        <w:noBreakHyphen/>
        <w:t xml:space="preserve">EN 206-1.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3. Sprzę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3.1. Ogólne wymagania dotyczące sprzętu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gólne wymagania dotyczące sprzętu podano w 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3.2. Sprzęt do wykonania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3.2.1. Betoniarka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  <w:noBreakHyphen/>
        <w:t xml:space="preserve"> do wytworzenia mieszanki cementowo </w:t>
        <w:noBreakHyphen/>
        <w:t xml:space="preserve"> piaskowej na podsypkę oraz do wytworzenia zaprawy cementowo </w:t>
        <w:noBreakHyphen/>
        <w:t xml:space="preserve"> piaskowej na wypełnienie spoin między kostkami betonowymi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3.2.2.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Pozostałe roboty związane z wykonaniem ścieku z betonowej kostki brukowej wykonane będą ręczni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4. Transpor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4.1. Ogólne wymagania dotyczące transportu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gólne wymagania dotyczące transportu podano w 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4.2. Transport wyrobów (materiałów)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4.2.1. Betonowa kostka brukowa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  <w:noBreakHyphen/>
        <w:t xml:space="preserve"> przewożona może być dowolnymi środkami transportu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Transport i składowanie brukowej kostki betonowej musi odbywać się w sposób zabezpieczający wyrób budowlany przed możliwością uszkodzeni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4.2.2. Piasek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  <w:noBreakHyphen/>
        <w:t xml:space="preserve"> przewożony będzie dowolnymi środkami transportu samowyładowczego. Podczas transportu i składowania należy zabezpieczyć różne asortymenty piasku przed zanieczyszczeniem i mieszaniem się między sobą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4.2.3. Cemen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  <w:noBreakHyphen/>
        <w:t xml:space="preserve"> przewożony będzie środkami transportu przeznaczonymi do przewożenia tego typu materiałów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;Times New Roman" w:hAnsi="Times New;Times New Roman" w:cs="Times New;Times New Roman"/>
          <w:b/>
          <w:b/>
          <w:sz w:val="24"/>
          <w:lang w:val="pl-PL"/>
        </w:rPr>
      </w:pPr>
      <w:r>
        <w:rPr>
          <w:rFonts w:cs="Times New;Times New Roman" w:ascii="Times New;Times New Roman" w:hAnsi="Times New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;Times New Roman" w:ascii="Times New;Times New Roman" w:hAnsi="Times New;Times New Roman"/>
          <w:b/>
          <w:sz w:val="24"/>
          <w:lang w:val="pl-PL"/>
        </w:rPr>
        <w:t xml:space="preserve">5. </w:t>
      </w: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Wykonanie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;Times New Roman" w:hAnsi="Times New;Times New Roman" w:cs="Times New;Times New Roman"/>
          <w:b/>
          <w:b/>
          <w:sz w:val="24"/>
          <w:lang w:val="pl-PL"/>
        </w:rPr>
      </w:pPr>
      <w:r>
        <w:rPr>
          <w:rFonts w:cs="Times New;Times New Roman" w:ascii="Times New;Times New Roman" w:hAnsi="Times New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5.1. Ogólne zasady wykonania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gólne zasady wykonania robót podano w 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5.2. Zakres wykonywanych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5.2.1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. Zakup i transport wyrobów budowlanych przewidzianych ustaleniami niniejszej 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do wykonania powyższych robót. Źródła pozyskania wyrobów budowlanych muszą uzyskać akceptację Inspektor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5.2.2. Oznakowanie prowadzonych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znakowanie robót prowadzonych w pasie drogowym należy wykonać zgodnie z „Projektem organizacji ruchu na czas budowy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 xml:space="preserve">5.2.3. Wytyczenie sytuacyjno </w:t>
        <w:noBreakHyphen/>
        <w:t xml:space="preserve"> wysokościowe odcinków wykonania ścieku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Wyznaczenia dodatkowych punktów sytuacyjno </w:t>
        <w:noBreakHyphen/>
        <w:t xml:space="preserve"> wysokościowych niezbędnych do prawidłowego wykonania robót dokona Wykonawca w oparciu o zastabilizowaną sieć punktów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5.2.4. Wykonanie ławy betonowej pod ściek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Ławę ścieku międzyjezdniowego należy wykonać w korycie wyciętym w warstwach wiążącej               i podbudowy z B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Ławę betonową należy wykonać z betonu </w:t>
      </w:r>
      <w:r>
        <w:rPr>
          <w:rFonts w:cs="Times New Roman" w:ascii="Times New Roman" w:hAnsi="Times New Roman"/>
          <w:szCs w:val="24"/>
          <w:lang w:val="pl-PL"/>
        </w:rPr>
        <w:t>C12/15 oraz C16/20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>. Wykonanie ławy polega na rozścieleniu dowiezionego betonu oraz odpowiednim jego zagęszczeniu. Wykonana ława po zagęszczeniu betonu powinna odpowiadać wymiarami rysunkom w Dokumentacji Projektowej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Ławę należy utrzymać w stanie wilgotnym przez 7 dni. Zgęszczenie ławy należy zakończyć przed początkiem wiązania cementu. Może być stosowany beton z domieszką opóźniającą wiązanie cementu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5.2.5 Wykonanie podsypki cementowo – piaskowej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Podsypkę cementowo – piaskową należy wykonać z przygotowanej mieszanki cementowo – piaskowej 1:4. Wykonanie podsypki polega na ręcznym rozścieleniu mieszanki cementowo – piaskowej na wykonanej ławie jak w KPED k. 03.12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5.2.6. Wykonanie ścieku z kostki brukowej betonowej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Roboty związane z wykonaniem ścieku winny być wykonane przy temperaturze otoczenia nie niższej niż 5 stopni Celsjusza. Roboty wykonane będą ręcznie przy użyciu narzędzi brukarskich. Przy wykonywaniu ścieku należy bezwzględnie przestrzegać zaprojektowanych spadków podłużnych i dopuszczalnej szerokości spoin 5mm. Kostkę należy układać na zagęszczonej podsypc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5.2.7. Wypełnienie spoin podłużnych i poprzecznych między kostkami betonowym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Spoiny pomiędzy kostkami betonowymi po oczyszczeniu należy wypełnić zaprawą cementowo </w:t>
        <w:noBreakHyphen/>
        <w:t xml:space="preserve"> piaskową, przy użyciu 300 kg cementu na 1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  <w:lang w:val="pl-PL"/>
        </w:rPr>
        <w:t>3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piasku. Składniki do wykonania zaprawy opisano w punkcie 2.1.4. niniejszej 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Spoiny winny być wypełnione zaprawą na całej wysokości kostki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Ściek w okresie 7 dni należy pielęgnować przez pokrycie warstwą piasku i zwilżanie wodą.  Po zakończeniu pielęgnacji piasek należy usunąć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6. Kontrola jakości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6.1. Ogólne zasady kontroli jakości robó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gólne zasady kontroli jakości robót podano w 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D-M.00.00.00.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6.2. Badania na etapie akceptacji wyrobów budowlanych do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Przed przystąpieniem do robót Wykonawca powinien wykonać badanie wyrobów przeznaczonych do wykonania ścieku i przedstawić je Inspektorowi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Badania powinny obejmować wszystkie właściwości, które zostały określone w normach dla odpowiednich wyrobów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6.3. Kontrola wykonania ścieku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Kontrola wykonania ścieku polega na bieżącej ocenie zgodności z Dokumentacją Projektową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ab/>
        <w:tab/>
        <w:t>Przy wykonywaniu ławy, badaniu podlegają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a) linia ławy w planie, która może różnić się od projektowanej o ± 2cm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b) niweleta górnej powierzchni ławy, która może różnić się od projektowanej o ± 1cm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c) wymiary i równość ławy, sprawdzane w dwóch dowolnie wybranych punktach na każde 100m ławy, przy czym dopuszczalne tolerancje dla wysokości i szerokości wynoszą ± 10% wielkości projektowanych, a dla równości 1cm 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>prześwitu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pomiędzy powierzchnią ławy                   i czterometrową łatą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ab/>
        <w:tab/>
        <w:t>Przy wykonaniu ścieku badania podlegają 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a) niweleta ścieku, która może się różnić od projektowanej o ± 1cm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b) równość podłużna sprawdzana w dwóch dowolnie wybranych punktach na każde 100m długości, która może wykazywać prześwit nie większy niż 8 mm pomiędzy powierzchnią a łatą czterometrową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c) wypełnieni spoin co 10m – wymagane jest całkowite ich wypełnienie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d) grubość podsypki sprawdzana co 100m, może się różnić od projektowanej o ± 1cm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7. Obmia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7.1. Ogólne zasady obmiaru robó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gólne zasady obmiaru robót podano w 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D-M.00.00.00.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7.2. Jednostka obmiarowa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Jednostką obmiaru jest 1 </w:t>
      </w: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m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(metr) wykonanego ścieku z betonowej kostki brukowej na podsypce cementowo </w:t>
        <w:noBreakHyphen/>
        <w:t xml:space="preserve"> piaskowej i ławie betonowej zgodnie z Dokumentacją Projektową i pomiarem w terenie.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/w jednostka uwzględnia elementy składowe robót obmierzane według innych jednostek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8. Odbió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8.1. Ogólne zasady odbioru robó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gólne zasady odbioru robót podano w 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> D-M.00.00.00.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Roboty uznaje się za wykonane zgodnie z dokumentacja projektową, 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i wymaganiami Inspektora, jeżeli wszystkie pomiary i badania z zachowaniem tolerancji wg pkt.6 dały czynniki pozytywn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dbiorowi robót zanikających i ulegających zakryciu podlegają koryta, ława betonowa i podsypk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9. Podstawa płatnośc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9.1. Ogólne ustalenia dotyczące podstawy płatności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gólne ustalenia dotyczące podstawy płatności podano w </w:t>
      </w:r>
      <w:r>
        <w:rPr>
          <w:rFonts w:cs="Times New Roman" w:ascii="Times New Roman" w:hAnsi="Times New Roman"/>
          <w:lang w:val="pl-PL"/>
        </w:rPr>
        <w:t xml:space="preserve">ST 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>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Płatność za metr wykonanego ścieku z betonowej kostki brukowej należy przyjmować zgodnie z obmiarem, oceną jakości użytych wyrobów budowlanych oraz jakości wykonanych robót na podstawie wyników pomiarów i badań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Zgodnie z Dokumentacją Projektową należy wykonać:</w:t>
      </w:r>
    </w:p>
    <w:p>
      <w:pPr>
        <w:pStyle w:val="Normal"/>
        <w:spacing w:before="60" w:after="0"/>
        <w:ind w:left="567" w:hanging="142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 w:val="18"/>
          <w:szCs w:val="22"/>
          <w:lang w:val="pl-PL"/>
        </w:rPr>
        <w:t xml:space="preserve">- </w:t>
      </w:r>
      <w:r>
        <w:rPr>
          <w:rFonts w:cs="Times New Roman" w:ascii="Times New Roman" w:hAnsi="Times New Roman"/>
          <w:szCs w:val="24"/>
          <w:lang w:val="pl-PL"/>
        </w:rPr>
        <w:t>u</w:t>
      </w:r>
      <w:r>
        <w:rPr>
          <w:rFonts w:cs="Times New Roman" w:ascii="Times New Roman" w:hAnsi="Times New Roman"/>
          <w:szCs w:val="24"/>
          <w:lang w:val="pl-PL"/>
        </w:rPr>
        <w:t>ł</w:t>
      </w:r>
      <w:r>
        <w:rPr>
          <w:rFonts w:cs="Times New Roman" w:ascii="Times New Roman" w:hAnsi="Times New Roman"/>
          <w:szCs w:val="24"/>
          <w:lang w:val="pl-PL"/>
        </w:rPr>
        <w:t>o</w:t>
      </w:r>
      <w:r>
        <w:rPr>
          <w:rFonts w:cs="Times New Roman" w:ascii="Times New Roman" w:hAnsi="Times New Roman"/>
          <w:szCs w:val="24"/>
          <w:lang w:val="pl-PL"/>
        </w:rPr>
        <w:t>ż</w:t>
      </w:r>
      <w:r>
        <w:rPr>
          <w:rFonts w:cs="Times New Roman" w:ascii="Times New Roman" w:hAnsi="Times New Roman"/>
          <w:szCs w:val="24"/>
          <w:lang w:val="pl-PL"/>
        </w:rPr>
        <w:t xml:space="preserve">enie </w:t>
      </w:r>
      <w:r>
        <w:rPr>
          <w:rFonts w:cs="Times New Roman" w:ascii="Times New Roman" w:hAnsi="Times New Roman"/>
          <w:szCs w:val="24"/>
          <w:lang w:val="pl-PL"/>
        </w:rPr>
        <w:t>ś</w:t>
      </w:r>
      <w:r>
        <w:rPr>
          <w:rFonts w:cs="Times New Roman" w:ascii="Times New Roman" w:hAnsi="Times New Roman"/>
          <w:szCs w:val="24"/>
          <w:lang w:val="pl-PL"/>
        </w:rPr>
        <w:t xml:space="preserve">cieku 50 cm z brukowej kostki betonowej koloru szarego gr. 8cm na podsypce cementowo-piaskowej gr. 3 cm oraz </w:t>
      </w:r>
      <w:r>
        <w:rPr>
          <w:rFonts w:cs="Times New Roman" w:ascii="Times New Roman" w:hAnsi="Times New Roman"/>
          <w:szCs w:val="24"/>
          <w:lang w:val="pl-PL"/>
        </w:rPr>
        <w:t>ł</w:t>
      </w:r>
      <w:r>
        <w:rPr>
          <w:rFonts w:cs="Times New Roman" w:ascii="Times New Roman" w:hAnsi="Times New Roman"/>
          <w:szCs w:val="24"/>
          <w:lang w:val="pl-PL"/>
        </w:rPr>
        <w:t>awie betonowej z betonu C12/15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4"/>
          <w:lang w:val="pl-PL"/>
        </w:rPr>
      </w:pPr>
      <w:r>
        <w:rPr>
          <w:rFonts w:cs="Times New Roman" w:ascii="Times New Roman" w:hAnsi="Times New Roman"/>
          <w:sz w:val="20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9.2. Cena jednostki obmiarowej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</w:r>
    </w:p>
    <w:p>
      <w:pPr>
        <w:pStyle w:val="TextBodyIndent"/>
        <w:ind w:hanging="0"/>
        <w:rPr>
          <w:rFonts w:ascii="Times New Roman CE Normalny;Times New Roman" w:hAnsi="Times New Roman CE Normalny;Times New Roman" w:cs="Times New Roman CE Normalny;Times New Roman"/>
          <w:sz w:val="20"/>
          <w:lang w:val="pl-PL"/>
        </w:rPr>
      </w:pPr>
      <w:r>
        <w:rPr>
          <w:rFonts w:cs="Times New Roman CE Normalny;Times New Roman"/>
          <w:sz w:val="20"/>
          <w:lang w:val="pl-PL"/>
        </w:rPr>
      </w:r>
    </w:p>
    <w:p>
      <w:pPr>
        <w:pStyle w:val="TextBodyIndent"/>
        <w:ind w:hanging="0"/>
        <w:rPr/>
      </w:pPr>
      <w:r>
        <w:rPr>
          <w:sz w:val="20"/>
        </w:rPr>
        <w:t>Cena wykonania 1 m ścieku obejmuj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39" w:leader="none"/>
          <w:tab w:val="left" w:pos="40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03" w:hanging="403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prace pomiarowe oraz przygotowawcz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" w:leader="none"/>
          <w:tab w:val="left" w:pos="361" w:leader="none"/>
          <w:tab w:val="left" w:pos="454" w:leader="none"/>
          <w:tab w:val="left" w:pos="1020" w:leader="none"/>
          <w:tab w:val="left" w:pos="5664" w:leader="none"/>
        </w:tabs>
        <w:ind w:left="361" w:hanging="360"/>
        <w:jc w:val="both"/>
        <w:rPr>
          <w:rFonts w:ascii="Times New;Times New Roman" w:hAnsi="Times New;Times New Roman" w:cs="Times New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zakup i transport wyrobów budowlanych przewidzianych do wykonania robót na miejsce wbudowani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" w:leader="none"/>
          <w:tab w:val="left" w:pos="361" w:leader="none"/>
          <w:tab w:val="left" w:pos="454" w:leader="none"/>
          <w:tab w:val="left" w:pos="1020" w:leader="none"/>
          <w:tab w:val="left" w:pos="5664" w:leader="none"/>
        </w:tabs>
        <w:ind w:left="361" w:hanging="360"/>
        <w:jc w:val="both"/>
        <w:rPr/>
      </w:pPr>
      <w:r>
        <w:rPr>
          <w:rFonts w:cs="Times New;Times New Roman" w:ascii="Times New;Times New Roman" w:hAnsi="Times New;Times New Roman"/>
          <w:lang w:val="pl-PL"/>
        </w:rPr>
        <w:t>zakup i dostarczenie wszystkich niezbędnych składników produkcj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339" w:leader="none"/>
          <w:tab w:val="left" w:pos="40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03" w:hanging="403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znakowanie robót prowadzonych w pasie drogowy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339" w:leader="none"/>
          <w:tab w:val="left" w:pos="40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03" w:hanging="403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wyznaczenie sytuacyjno</w:t>
        <w:noBreakHyphen/>
        <w:t>wysokościowe odcinków wykonywanego ściek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339" w:leader="none"/>
          <w:tab w:val="left" w:pos="40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05" w:hanging="405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wykonan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339" w:leader="none"/>
          <w:tab w:val="left" w:pos="40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05" w:hanging="405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wykonanie podsypki cementowo </w:t>
        <w:noBreakHyphen/>
        <w:t xml:space="preserve"> piaskowej pod ści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339" w:leader="none"/>
          <w:tab w:val="left" w:pos="40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05" w:hanging="405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wykonanie ścieku z dwóch i trzech rzędów kostk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339" w:leader="none"/>
          <w:tab w:val="left" w:pos="40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05" w:hanging="405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wypełnienie spoin zaprawą cementowo-piaskową pomiędzy kostkam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339" w:leader="none"/>
          <w:tab w:val="left" w:pos="40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05" w:hanging="405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uporządkowanie miejsc prowadzenia robó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339" w:leader="none"/>
          <w:tab w:val="left" w:pos="40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05" w:hanging="405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przeprowadzenie niezbędnych badań i pomiarów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339" w:leader="none"/>
          <w:tab w:val="left" w:pos="40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05" w:hanging="405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wykonanie oraz rozebranie deskowania ław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339" w:leader="none"/>
          <w:tab w:val="left" w:pos="40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05" w:hanging="405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wykonanie koryta przez przecięcie warstw wiążącej i podbudowy z BA oraz ich rozebranie z wywiezieniem gruzu na skład Wykonawc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339" w:leader="none"/>
          <w:tab w:val="left" w:pos="40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05" w:hanging="405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koszt odpadów i ubytków materiał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339" w:leader="none"/>
          <w:tab w:val="left" w:pos="40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05" w:hanging="405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pielęgnacja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betonu ław i ścieku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30" w:hanging="0"/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30" w:hanging="0"/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30" w:hanging="0"/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30" w:hanging="0"/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 xml:space="preserve">10. Przepisy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30" w:hanging="0"/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  <w:lang w:val="pl-PL"/>
        </w:rPr>
      </w:r>
    </w:p>
    <w:p>
      <w:pPr>
        <w:pStyle w:val="TextBody"/>
        <w:rPr/>
      </w:pPr>
      <w:r>
        <w:rPr>
          <w:sz w:val="20"/>
        </w:rPr>
        <w:t>Katalog Powtarzalnych Elementów Drogowych. Centralne Biuro Projektowo Badawcze Dróg i Mostów w Warszawi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0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Katalog Budowlany </w:t>
        <w:noBreakHyphen/>
        <w:t xml:space="preserve"> KB1 </w:t>
        <w:noBreakHyphen/>
        <w:t xml:space="preserve"> 20.03.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PN-EN 1338           „Betonowe kostki brukowe. Wymagania i metody badań”.</w:t>
      </w:r>
    </w:p>
    <w:p>
      <w:pPr>
        <w:pStyle w:val="Normal"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985" w:hanging="1985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PN</w:t>
        <w:noBreakHyphen/>
        <w:t xml:space="preserve">EN 197-1 </w:t>
        <w:tab/>
        <w:t xml:space="preserve">     Cement. Skład, wymagania i kryteria zgodności dotyczące cementów powszechnego użytku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276" w:leader="none"/>
          <w:tab w:val="left" w:pos="1985" w:leader="none"/>
        </w:tabs>
        <w:ind w:left="2694" w:hanging="2694"/>
        <w:rPr/>
      </w:pPr>
      <w:r>
        <w:rPr>
          <w:rFonts w:cs="Times New Roman" w:ascii="Times New Roman" w:hAnsi="Times New Roman"/>
          <w:szCs w:val="24"/>
          <w:lang w:val="pl-PL"/>
        </w:rPr>
        <w:t>PN-EN-1008</w:t>
        <w:tab/>
        <w:t>Woda zarobowa do betonu.</w:t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276" w:leader="none"/>
          <w:tab w:val="left" w:pos="1985" w:leader="none"/>
        </w:tabs>
        <w:ind w:left="2694" w:hanging="2694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lang w:val="pl-PL"/>
        </w:rPr>
        <w:t>PN-EN 13242</w:t>
        <w:tab/>
      </w:r>
      <w:r>
        <w:rPr>
          <w:rFonts w:cs="Times New Roman" w:ascii="Times New Roman" w:hAnsi="Times New Roman"/>
          <w:szCs w:val="24"/>
          <w:lang w:val="pl-PL"/>
        </w:rPr>
        <w:t>Kruszywa do niezwiązanych i hydraulicznie związanych materiałów   stosowanych w obiektach budowlanych i budownictwie drogowym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ind w:left="1985" w:hanging="1985"/>
        <w:rPr>
          <w:rFonts w:ascii="Times New Roman CE Normalny;Times New Roman" w:hAnsi="Times New Roman CE Normalny;Times New Roman" w:cs="Times New Roman CE Normalny;Times New Roman"/>
          <w:szCs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Cs w:val="24"/>
          <w:lang w:val="pl-PL"/>
        </w:rPr>
      </w:r>
      <w:r>
        <w:br w:type="page"/>
      </w:r>
    </w:p>
    <w:p>
      <w:pPr>
        <w:pStyle w:val="Normal"/>
        <w:ind w:left="1985" w:hanging="1985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start="17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uperFrench">
    <w:altName w:val="Symbol"/>
    <w:charset w:val="02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1440" w:leader="none"/>
        <w:tab w:val="left" w:pos="-720" w:leader="none"/>
        <w:tab w:val="left" w:pos="1" w:leader="none"/>
        <w:tab w:val="left" w:pos="430" w:leader="none"/>
        <w:tab w:val="left" w:pos="714" w:leader="none"/>
        <w:tab w:val="left" w:pos="1167" w:leader="none"/>
        <w:tab w:val="left" w:pos="1450" w:leader="none"/>
        <w:tab w:val="center" w:pos="4819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center"/>
      <w:rPr>
        <w:rFonts w:ascii="Times New;Times New Roman" w:hAnsi="Times New;Times New Roman" w:cs="Times New;Times New Roman"/>
      </w:rPr>
    </w:pPr>
    <w:r>
      <w:rPr>
        <w:rFonts w:cs="Times New;Times New Roman" w:ascii="Times New;Times New Roman" w:hAnsi="Times New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36340</wp:posOffset>
              </wp:positionH>
              <wp:positionV relativeFrom="paragraph">
                <wp:posOffset>-1270</wp:posOffset>
              </wp:positionV>
              <wp:extent cx="262890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3.7pt;mso-wrap-distance-left:0pt;mso-wrap-distance-right:0pt;mso-wrap-distance-top:0pt;mso-wrap-distance-bottom:0pt;margin-top:-0.1pt;mso-position-vertical-relative:text;margin-left:29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1440" w:leader="none"/>
        <w:tab w:val="left" w:pos="-720" w:leader="none"/>
        <w:tab w:val="left" w:pos="1" w:leader="none"/>
        <w:tab w:val="left" w:pos="430" w:leader="none"/>
        <w:tab w:val="left" w:pos="714" w:leader="none"/>
        <w:tab w:val="left" w:pos="1167" w:leader="none"/>
        <w:tab w:val="left" w:pos="1450" w:leader="none"/>
        <w:tab w:val="center" w:pos="4819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;Times New Roman" w:hAnsi="Times New;Times New Roman" w:cs="Times New;Times New Roman"/>
        <w:i/>
        <w:i/>
        <w:lang w:val="pl-PL"/>
      </w:rPr>
    </w:pPr>
    <w:r>
      <w:rPr>
        <w:rFonts w:cs="Times New;Times New Roman" w:ascii="Times New;Times New Roman" w:hAnsi="Times New;Times New Roman"/>
        <w:i/>
        <w:lang w:val="pl-PL"/>
      </w:rPr>
      <w:t xml:space="preserve">SPECYFIKACJA  TECHNICZNA </w:t>
      <w:tab/>
      <w:tab/>
      <w:tab/>
      <w:tab/>
      <w:t xml:space="preserve">                  D.08.05.06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1" w:leader="none"/>
        <w:tab w:val="left" w:pos="430" w:leader="none"/>
        <w:tab w:val="left" w:pos="714" w:leader="none"/>
        <w:tab w:val="left" w:pos="1167" w:leader="none"/>
        <w:tab w:val="left" w:pos="145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;Times New Roman" w:hAnsi="Times New;Times New Roman" w:cs="Times New;Times New Roman"/>
        <w:i/>
        <w:i/>
        <w:lang w:val="pl-PL"/>
      </w:rPr>
    </w:pPr>
    <w:r>
      <w:rPr>
        <w:rFonts w:cs="Times New;Times New Roman" w:ascii="Times New;Times New Roman" w:hAnsi="Times New;Times New Roman"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8280"/>
        </w:tabs>
        <w:ind w:left="828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35"/>
        </w:tabs>
        <w:ind w:left="735" w:hanging="405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uperFrench;Symbol" w:hAnsi="SuperFrench;Symbol" w:cs="SuperFrench;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uperFrench;Symbol" w:hAnsi="SuperFrench;Symbol" w:cs="SuperFrench;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339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hanging="737"/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4:00:00Z</dcterms:created>
  <dc:creator>LAFRENTZ-POLSKA Sp. z o.o.</dc:creator>
  <dc:description/>
  <cp:keywords/>
  <dc:language>en-US</dc:language>
  <cp:lastModifiedBy>Robert Wdowiak</cp:lastModifiedBy>
  <cp:lastPrinted>2017-07-28T14:03:00Z</cp:lastPrinted>
  <dcterms:modified xsi:type="dcterms:W3CDTF">2024-06-07T09:08:00Z</dcterms:modified>
  <cp:revision>11</cp:revision>
  <dc:subject/>
  <dc:title>SZCZEGÓŁOWA  SPECYFIKACJA  TECHNICZNA</dc:title>
</cp:coreProperties>
</file>