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jagod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jagod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jagodami przeznaczonych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jagod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jagód, może być wykończony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49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1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cc836d-4893-4550-b01c-7a9c496363c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