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ŁKA DO Hamburger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łek do hamburger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łek do hamburgera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łka do hamburger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ieczywo pszenne wyrabiane z mąki pszennej typ 550 (nie mniej niż 60%), na drożdżach, z dodatkiem soli, cukru, tłuszczu roślinnego (olej rzepakowy lub słonecznikowy) i innych surowców określonych recepturą, posypane na powierzchni sezamem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954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łka o kształcie kopulastym; lekko spłaszczona, o podstawie okrągłej, przecięta w poprzek; powierzchnia górna posypana sezamem, kształt i wielkość wyrobów wyrównane w opakowaniu jednostkowym, nie dopuszczalne wyroby zdeformowane, zgniecione, zabrudzone, spalone, ze śladami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śle połączona z miękiszem, błyszcząca, gładka, o barwie od jasnobrązowej do brązowej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jasny o dość równomiernej porowatości i równomiernym zabarwieniu, suchy w dotyku,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468"/>
        <w:gridCol w:w="2835"/>
        <w:gridCol w:w="2517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</w:tbl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 miesiąc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7:09:00Z</dcterms:created>
  <dc:creator>Beata Jach</dc:creator>
  <dc:description/>
  <cp:keywords/>
  <dc:language>en-US</dc:language>
  <cp:lastModifiedBy>Tomczak Małgorzata</cp:lastModifiedBy>
  <cp:lastPrinted>2019-06-17T09:15:00Z</cp:lastPrinted>
  <dcterms:modified xsi:type="dcterms:W3CDTF">2023-06-06T06:17:00Z</dcterms:modified>
  <cp:revision>2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f1f855f-8563-4cdb-bd4e-822994975d0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