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TOSTOWY PSZEN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tostowego pszen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tostowego pszen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tostowy pszen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krojone, wyrabiane z mąki pszennej typ 550 (nie mniej niż 60%), na zakwasie pszennym, z dodatkiem drożdży, soli, cukru, oleju rzepakowego i innych surowców określonych recepturą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eb o kształcie podłużnym; pokrojony na kromki o kształcie kwadratu; kształt i wielkość kromek wyrównane w opakowaniu jednostkowym, nie dopuszczalne wyroby zdeformowane, zgniecione, zabrudzone, przy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powiązana z miękiszem, gładka, o barwie od jasnobrązowej do brązowej, dopuszcza się nieznaczne uszkodzenie skórki powstałe w procesie krojenia pieczy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; suchy w dotyku, miękki i elastyczny, 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728"/>
        <w:gridCol w:w="2540"/>
        <w:gridCol w:w="2502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7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3-06-06T06:22:00Z</dcterms:modified>
  <cp:revision>1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a82cf29-9bb5-4396-84dd-6a2b64ce188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