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maśla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ek maśla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ek maśla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maśla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szenne półcukiernicze produkowane z mąki pszennej na drożdżach, z dodatkiem cukru, masła, jaj i innych surowców określonych recepturą, posypane lub nie kruszonką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670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krągłej lub owalnej; powierzchnia może być posypana kruszonką; niedopuszczalne wyroby zdeformowane, zgniecione, zabrudzone, spalone, ze śladami pleśn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błyszcząca, gładka, o barwie od  jasnobrązowej do brązowej; grubość skórki nie mniejsza niż  1 mm;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jasny o dość równomiernej porowatości i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 w przeliczeniu na suchą masę, % 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cukrów ogółem w suchej masie w przeliczeniu na sacharozę, % (m/m), nie mniej niż 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</w:tbl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06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3-06-06T06:17:00Z</dcterms:modified>
  <cp:revision>2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89f148b-fe46-4fc6-82d2-79eea44f375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