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ek - pi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ka - pit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ka - pita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ek - pi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wyrabiane z mąki pszennej, z dodatkiem drożdży, soli i innych surowców określonych recepturą, gotowe do spożycia po odgrzaniu i napełnieniu farsze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91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, płaski, barwa na powierzchni biaława do jasnokremowej; niedopuszczalne wyroby zdeformowane, zgniecione, zabrudzone, przypalone, ze śladami pleśni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wyrobu, niedopuszczalny smak i zapach świadczący o nieświeżości lub inny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13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4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ddf313b-2a69-4172-b1fb-d5ff935ff6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