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gal pszen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gali pszen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gali pszen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gale pszenn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wyborowe wyrabiane z mąki pszennej typ 550, na drożdżach, z dodatkiem soli, cukru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 w:val="false"/>
        </w:rPr>
        <w:t>Rogale pszenne o masie jednostkowej wynoszącej 1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ego walca o końcach zwężonych;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, o barwie od 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3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14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0a3d65b-bebe-43b3-8801-edd401983b7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