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nika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masy serowej (zawierającej nie mniej niż 60% sera twarogowego) z dodatkiem rodzynek, skórki pomarańczowej itp., na spodzie z ciasta kruchego, wykańczany lukrem lub innymi dodatkami cukierniczymi; grubość masy serowej nie mniej niż 3,5cm, a ciasta kruchego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oblana lukrem lub innym dodatkiem cukiernicz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serowa równomiernie rozłożona w całym cieście, nie oddzielająca się od ciasta kruchego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u z ciasta kruchego – złocista do jasnobrąz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y serowej – jasnokremowa do jasnożółtej, równomierna w całej masi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ciasta równomiernie porowaty i wyrośnięty, w masie serowej widoczne dodatki np. rodzynki, itp.; niedopuszczalne występowanie zakalc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4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4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57a646d-3df2-46a4-869c-d5308a78338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