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ufinki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fin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finek 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ufink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abeczka z ciasta biszkoptowo – tłuszczowego z ewentualnym dodatkiem rozdrobnionych orzechów włoskich lub kakao lub kawałków czekolady, pokryta lub nie polewą, lukrem, w małej papierowej foremc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670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a babeczka odpowiednio wyrośnięta, powierzchnia gładka lub lekko popękana, pokryta lub nie polewą bądź lukrem, niedopuszczalne wyroby zgniecione, zabrudzone, ze śladami pleśni, przypal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21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zastosowanych surowc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, możliwe wyczuwalne cząstki zastosowanych dodatków, niedopuszczalne grudki nierozmieszanych surowców, zakalec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i typowy dla zastosowanych surowców, smak lekko słodki do słodkiego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2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3-06-06T06:19:00Z</dcterms:modified>
  <cp:revision>2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96e101-1d55-41bf-9cb9-532e4aa63f7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