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wieloziarnist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wieloziarnis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wieloziarnist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wieloziarni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pszenno-żytnie wyrabiane z mąki pszennej typ 750 i mąki żytniej typ 720, na zakwasie żytnim, z dodatkiem drożdży, ziarna słonecznika (nie mniej niż 4%), siemienia lnianego (nie mniej niż 4%), sezamu (nie mniej niż 4%), ekstraktu słodowego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wieloziarnist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</w:t>
      </w:r>
      <w:r>
        <w:rPr/>
        <w:t>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okrągłym lub podłużnym, powierzchnia posypana ziarnami (słonecznika, siemienia, sezamu)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tabs>
        <w:tab w:val="left" w:pos="4090" w:leader="none"/>
        <w:tab w:val="center" w:pos="4536" w:leader="none"/>
        <w:tab w:val="right" w:pos="9072" w:leader="none"/>
      </w:tabs>
      <w:spacing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>CZERWIEC 2023 r.</w:t>
      <w:tab/>
      <w:t xml:space="preserve">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55:00Z</dcterms:created>
  <dc:creator>Beata Jach</dc:creator>
  <dc:description/>
  <cp:keywords/>
  <dc:language>en-US</dc:language>
  <cp:lastModifiedBy>Tomczak Małgorzata</cp:lastModifiedBy>
  <cp:lastPrinted>2019-06-17T09:33:00Z</cp:lastPrinted>
  <dcterms:modified xsi:type="dcterms:W3CDTF">2023-06-06T06:23:00Z</dcterms:modified>
  <cp:revision>5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91f5642-15d4-4509-bb3d-b2a3f4b9b07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