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babka CZEKOLAD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abki czekolad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abki czekolad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bka czekolad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- tłuszczowego z dodatkiem kakao, wykańczany polewą czekoladową lub lukrową lub cukrem pudrem,  przybierający kształt formy, w której był wypiec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528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formą w której wyrób był wypieczony powierzchnia gładka lub może mieć charakterystyczne podłużne pęknięcie; niedopuszczalne wyroby zgniecione, zabrudzone, ze śladami pleśni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bez wykończenia - brązowa do ciemnobrązowej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– różna w zależności od rodzaju wykańcz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od brązowej do ciemnobrąz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; niedopuszczalne grudki surowców, zakalec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wyczuwalny czekoladowy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22:00Z</dcterms:created>
  <dc:creator>Beata Jach</dc:creator>
  <dc:description/>
  <cp:keywords/>
  <dc:language>en-US</dc:language>
  <cp:lastModifiedBy>Tomczak Małgorzata</cp:lastModifiedBy>
  <cp:lastPrinted>2021-12-03T12:41:00Z</cp:lastPrinted>
  <dcterms:modified xsi:type="dcterms:W3CDTF">2023-06-06T06:13:00Z</dcterms:modified>
  <cp:revision>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96e101-1d55-41bf-9cb9-532e4aa63f7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