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 w polew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w polewie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o powierzchni pokrytej polewą kakaową, bez dodatków i nadzi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piernika sucha, polewy lekko błyszcząca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nika - jednolita, ciemnozłocista do brązow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- brązowa,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, o dobrej krajalności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9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16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d0508f4-607c-4bb7-a548-e3e02a2408e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