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iasto browni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iasta brown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iasta brownie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asto brow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iasto o charakterystycznym smaku czekoladowym, barwie brunatnej, nieglazurowane, bez nadzienia, bez dodatków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ablica 1 – Wyma</w:t>
      </w:r>
      <w:r>
        <w:rPr/>
        <w:t>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sucha, gładka z możliwymi delikatnymi pęknięciami, niedopuszczalne wyroby zgniecione, zabrudzone, ze śladami pleśni, przypalone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ciemnobrązowa,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półmiękka, ścisła, miękisz lekko porowaty, wilgotny, o dobrej krajalności; niedopuszczalne grudki surowc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, intensywnie czekolado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32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24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c91169d-e983-449d-9fe4-fcf639a25dd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