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pszenna zwykł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ki pszennej zwykł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ki pszennej zwykł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pszenna zwykł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pszennej zwykłej-  5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prostokątny o końcach zaokrąglonych z poprzecznym podziałem lub bez;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 lub skostkowana w miejscach po nacięciach chropowata, o barwie od złocistej do jasnobrązow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1,5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50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7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9ca0eb-0d60-4afb-8251-45db9a615c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