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wiśni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wiśni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wiśni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wiśni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wiśni, wykańczany cukrem pudrem,  przybierający kształt formy w której był wypiec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pestki z owoców, zakalec, niedopuszczalny miękisz z owocami opadniętymi na dno wyrobu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8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3-06-06T06:15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138b0c8-8f2f-442a-892e-48d2b6ee752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