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 lub biszkoptowego lub biszkoptowo- tłuszczowego, przekładanego masą jabłkową zawierającą nie mniej niż 65% jabłek), ozdabiany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0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1c00f9-0b81-44ef-82da-f612f6cf1f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