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Onu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onu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onut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nu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otrzymany z ciasta drożdżowego (ciasto otrzymane z połączenia mąki, tłuszczu, jaj, cukru i innych surowców określonych recepturą, spulchnione drożdżami), bez nadzienia, smażony w tłuszczu, wykańczany polewą czekoladową lub lukrową.                     </w:t>
      </w:r>
    </w:p>
    <w:p>
      <w:pPr>
        <w:pStyle w:val="Edward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zbliżony do oponki, wykończone polewą czekoladową lub lukrową, niedopuszczalne wyroby zgniecione, zabrudzon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drobno i średnio nieco nierównomiernie porowaty, sprężysty, suchy w dotyku, elastyczny,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brązowa z widoczną obwódką o jaśniejszym zabarwieniu lub bez obwód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z nieco wyczuwalnym tłuszczem użytym do smażeni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01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1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509bc86-9085-473b-8014-f9a9300ac9c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