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UŁKA HOT-DOG PSZENN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ułek do hot dogów pszen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ułek do hot dogów pszennych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łka hot-dog pszenn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pszenne wyrabiane z mąki pszennej typ 550 (nie mniej niż 60%), na drożdżach, z dodatkiem soli, cukru, oleju rzepakowego i innych surowców określonych recepturą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528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łka o kształcie podłużnym i zaokrąglonych końcach; nacięta wzdłuż, kształt i wielkość wyrobów wyrównane w opakowaniu jednostkowym, nie dopuszczalne wyroby zdeformowane, zgniecione, zabrudzone, spalone, ze śladami pleśni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śle połączona z miękiszem, błyszcząca, gładka, o barwie od jasnobrązowej do brązow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jasny o dość równomiernej porowatości i równomiernym zabarwieniu, suchy w dotyku,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wyrobów o miękiszu lepkim, niedopieczonym, z zakalcem, kruszącym się, zanieczyszczonym, z obecnością grudek mąki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</w:tbl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 miesiąc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,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7:09:00Z</dcterms:created>
  <dc:creator>Beata Jach</dc:creator>
  <dc:description/>
  <cp:keywords/>
  <dc:language>en-US</dc:language>
  <cp:lastModifiedBy>Tomczak Małgorzata</cp:lastModifiedBy>
  <cp:lastPrinted>2019-06-17T09:15:00Z</cp:lastPrinted>
  <dcterms:modified xsi:type="dcterms:W3CDTF">2023-06-06T06:16:00Z</dcterms:modified>
  <cp:revision>3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a78599b-8365-4a93-873b-996dbc8aad22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