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z ziarn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z ziarn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z ziarnami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z ziarn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wyrabiane z mąki pszennej, na drożdżach, z dodatkiem ziaren (co najmniej 15%) m.in. siemienia lnianego, ziaren słonecznika, pestek dyni, sezamu, soi łamanej, żyta łamanego, pszenicy łamanej, jęczmienia łamanego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, okrągłej lub prostokątnej o końcach zaokrąglonych; powierzchnia górna i dolna posypana ziarnami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 o barwie jasnobrązowej ,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23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3-06-06T06:18:00Z</dcterms:modified>
  <cp:revision>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