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słonecznik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słoneczni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słonecznik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mąki żytniej typ 1400, na zakwasie z dodatkiem drożdży, ziarna słonecznikowego obłuszczonego (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słonecznikow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</w:t>
      </w:r>
      <w:r>
        <w:rPr/>
        <w:t>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lekko błyszcząca, o barwie od jasnobrązowej do brązowej, dopuszcza się widoczne zapieczone ziarna słonecznika oraz nieznaczne pęknięcia,  grubość skórki nie mniejsza niż 3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łonecznika; suchy w dotyku o dobrej krajalności; 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/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3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19:00Z</dcterms:modified>
  <cp:revision>8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ad0b00d-1e21-4da3-ad7d-4517440286c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