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u - kremowa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0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05c194-782e-40b1-a0de-0d47627756d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