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roissan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roissant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roissantów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roissant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ciasta francuskiego (zawierającego co najmniej 20% masła), w kształcie rogalika, bez nadzie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</w:t>
      </w:r>
      <w:r>
        <w:rPr/>
        <w:t>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812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ego walca o końcach zwężonych; nie 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chrupka, o barwie od złocistej do ciemnozłocistej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strukturze warstwowej, puszysty, elastyczny, nie dopuszcza się wyrobów o miękiszu lepkim, niedopieczonym, z zakalcem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17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21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c7c01e4-ce68-471d-81c2-02de5b41be9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