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przeznaczonego dla odbiorcy.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750 i mąki żytniej typ 720, na naturalnym zakwasie żytnim, z dodatkiem drożdży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Masa bochenka chleba zwykłego powinna wynosić 500g 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chleba o kształcie podłużnym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0:00Z</dcterms:created>
  <dc:creator>Beata Jach</dc:creator>
  <dc:description/>
  <cp:keywords/>
  <dc:language>en-US</dc:language>
  <cp:lastModifiedBy>Tomczak Małgorzata</cp:lastModifiedBy>
  <cp:lastPrinted>2023-04-27T11:24:00Z</cp:lastPrinted>
  <dcterms:modified xsi:type="dcterms:W3CDTF">2023-06-06T06:23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3dd8ae-5889-4db1-a2f3-f9497baa81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