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ebudowa drogi gminnej nr 157036 G na odcinku od skrzyżowania z ul. Kościerską w Żukowie do skrzyżowania z ul. 3 Maja w Żukowie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7.2022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Alicja Turzyńska</cp:lastModifiedBy>
  <cp:lastPrinted>2016-07-26T10:32:00Z</cp:lastPrinted>
  <dcterms:modified xsi:type="dcterms:W3CDTF">2022-06-13T11:47:00Z</dcterms:modified>
  <cp:revision>31</cp:revision>
  <dc:subject/>
  <dc:title/>
</cp:coreProperties>
</file>