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Przebudowa drogi gminnej nr 157036 G na odcinku od skrzyżowania z ul. Kościerską w Żukowie do skrzyżowania z ul. 3 Maja w Żuk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kern w:val="0"/>
          <w:highlight w:val="white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c) </w:t>
        <w:tab/>
        <w:t xml:space="preserve">art. 7 ust. 1 ustawy </w:t>
      </w:r>
      <w:r>
        <w:rPr>
          <w:rFonts w:cs="Arial" w:ascii="Arial" w:hAnsi="Arial"/>
          <w:i/>
          <w:iCs/>
          <w:color w:val="2222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17.2022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2-06-13T13:36:00Z</dcterms:modified>
  <cp:revision>37</cp:revision>
  <dc:subject/>
  <dc:title/>
</cp:coreProperties>
</file>