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36"/>
        <w:gridCol w:w="7545"/>
      </w:tblGrid>
      <w:tr>
        <w:trPr>
          <w:trHeight w:val="3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  <w:lang w:eastAsia="en-US"/>
              </w:rPr>
              <w:t xml:space="preserve">Krzesło </w:t>
            </w:r>
          </w:p>
        </w:tc>
      </w:tr>
      <w:tr>
        <w:trPr>
          <w:trHeight w:val="315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36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Nazw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Typ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22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Wytwórc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22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Kraj pochodzenia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ind w:left="14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Rok produkcji: 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en-US"/>
              </w:rPr>
              <w:t>nie wcześniej niż 202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jc w:val="center"/>
              <w:outlineLvl w:val="1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  <w:t>OPIS</w:t>
            </w:r>
          </w:p>
        </w:tc>
      </w:tr>
      <w:tr>
        <w:trPr>
          <w:trHeight w:val="6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rzesło stacjonarne na 4 nogach bez podłokietników z kubełkowym, plastikowym siedziskiem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magane wymiary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Szerokość siedziska 445 m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siedziska 425 mm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Wysokość siedziska 450 mm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- Wysokość oparcia 350 mm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Wysokość całkowita krzesła 800 mm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Szerokość całkowita krzesła 540 mm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- Głębokość całkowita krzesła 525 m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Od powyższych wymiarów dopuszcza się tolerancję w zakresie +/- 30 m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sztaplowan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bełkowe jednoelementowe siedzisko z oparciem, wykonane z polipropylenu w kolorze do wyboru z min. 4 kolorów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bełek elastyczny, oparcie ugina się pod naciskiem pleców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exact" w:line="250"/>
              <w:ind w:right="67" w:hanging="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między oparciem i siedziskiem otwór o kształcie owalnym o wymiarach 120x30 mm. który może służyć jako uchwyt do łatwego przenoszenia krzesł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rcie i siedzisko o kształcie owalnym wyoblone w dwóch płaszczyznac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stik na oparciu i siedzisku z wyraźnie wyodrębnioną osobną powierzchnią oparcia i siedzisk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ierzchnia kubełka w całości posiada chropowatą strukturę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laż wykonany ze stalowej chromowanej rury o średnicy min. 19 m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laż o kształcie odwróconej litery V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laż zakończony plastikowymi stopkami o kształcie kopytk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opki przedłużone do wewnątrz krzesła posiadają łukowy kształt odpowiadający średnicy rury stelaża. Ten kształt ułatwia sztaplowanie i dystansuje stelaże podczas układania na sobie kolejnych krzeseł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28"/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35"/>
              <w:widowControl/>
              <w:spacing w:lineRule="auto" w:line="240"/>
              <w:jc w:val="both"/>
              <w:rPr>
                <w:rStyle w:val="FontStyle128"/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laż mocowany jest wyłącznie pod siedziskiem</w:t>
            </w:r>
          </w:p>
        </w:tc>
      </w:tr>
    </w:tbl>
    <w:p>
      <w:pPr>
        <w:pStyle w:val="Normal"/>
        <w:rPr>
          <w:rStyle w:val="FontStyle128"/>
          <w:rFonts w:ascii="Arial Narrow" w:hAnsi="Arial Narrow" w:cs="Arial Narrow"/>
          <w:b/>
          <w:b/>
          <w:sz w:val="20"/>
          <w:szCs w:val="20"/>
        </w:rPr>
      </w:pPr>
      <w:r>
        <w:rPr/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.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19:00Z</dcterms:created>
  <dc:creator/>
  <dc:description/>
  <cp:keywords/>
  <dc:language>en-US</dc:language>
  <cp:lastModifiedBy/>
  <dcterms:modified xsi:type="dcterms:W3CDTF">2024-03-28T07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