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2165"/>
        <w:gridCol w:w="7466"/>
      </w:tblGrid>
      <w:tr>
        <w:trPr>
          <w:trHeight w:val="315" w:hRule="atLeast"/>
        </w:trPr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  <w:lang w:eastAsia="en-US"/>
              </w:rPr>
              <w:t>Fotel obrotowy</w:t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36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Nazw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Typ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22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Wytwórc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22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Kraj pochodzenia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Rok produkcji: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  <w:t>nie wcześniej niż 2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Fotel obrotowy, z regulacją wysokości, tapicerowane tkaniną zmywalną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powinno posiadać: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całkowita: 880 – 1010 mm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siedziska: 430 – 560 mm,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szerokość całkowita: 680 mm,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głębokość całkowita: 650 mm,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szerokość siedziska: 490 mm,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szerokość oparcia: 450 mm,</w:t>
            </w:r>
          </w:p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oparcia: 480 mm,</w:t>
            </w:r>
          </w:p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d powyższych wymiarów dopuszcza się tolerancję w zakresie +/- 30 m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stawa pięcioramienna, wykonana z poliamidu, czarn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amohamowne miękkie kółka jezdne do twardych powierzchni, średnica 65 m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Amortyzator gazowy umożliwiający płynną regulację wysokości siedzisk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chanizm synchroniczny, samoważący, umożliwiający synchroniczne odchylanie oparcia i siedziska przy jednoczesnym automatycznym, dopasowaniu siły odchylania oparcia do wagi użytkownika. Mechanizm pozwala na blokowanie oparcia w pozycji bazowej oraz maksymalnym odchyleniu. System ANTI SHOCK zapobiega uderzeniu oparcia w plecy siedzącego po zwolnieniu blokady mechanizmu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Mechanizm oraz dźwignia w kolorze czarny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parcie krzesła wykonane z poliamidu w kolorze czarnym, z poziomą szczeliną na wysokości mocowania podłokietników widoczną w tylnej części oparcia, z nakładką wykonaną z trudnopalnej pianki poliuretanowej o gęstości min. 35 kg/m3, tapicerowaną tkaniną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iedzisko krzesła wykonane z poliamidu, wyściełane trudnopalną pianką poliuretanową o gęstości  min. 70 kg/m3, tapicerowane tkaniną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esło tapicerowane materiałem zmywalnym o parametrach nie gorszych niż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Ścieralność : 300 000 cykli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Trudnopalność (BS EN 1021:1 , BS EN 1021:2 lub równoważna w zakresie palności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ramatura: min. 650 g/m2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kład : powłoka zewnętrzna 100% winyl, baza 100% poliester </w:t>
            </w:r>
          </w:p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łaściwości zmywalne w tym łagodnymi środkami chemicznymi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dłokietniki z tworzywa sztucznego w kolorze czarnym, w postaci jednolitego elementu, zintegrowane z oparciem oraz mechanizmem krzesł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4" w:leader="none"/>
              </w:tabs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ianki krzesła wykonane w technologii pianek trudnopalnych. Na wezwanie Zamawiającego należy przedstawić oświadczenie producenta o możliwości wykonania krzeseł z pianek trudnopalnych dla przedmiotowego postępowania wraz z świadectwem z badań potwierdzających klasę trudnopalności pianek </w:t>
            </w:r>
          </w:p>
        </w:tc>
      </w:tr>
    </w:tbl>
    <w:p>
      <w:pPr>
        <w:pStyle w:val="Normal"/>
        <w:jc w:val="right"/>
        <w:rPr>
          <w:rStyle w:val="FontStyle128"/>
          <w:rFonts w:ascii="Arial Narrow" w:hAnsi="Arial Narrow" w:cs="Arial Narrow"/>
          <w:b/>
          <w:b/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. 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27:00Z</dcterms:created>
  <dc:creator/>
  <dc:description/>
  <cp:keywords/>
  <dc:language>en-US</dc:language>
  <cp:lastModifiedBy/>
  <dcterms:modified xsi:type="dcterms:W3CDTF">2024-03-28T07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