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US/5/2021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eastAsia="Calibri" w:cs="Calibri Light"/>
          <w:b w:val="false"/>
          <w:b w:val="false"/>
          <w:bCs w:val="false"/>
          <w:sz w:val="22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 odpowiedzi na ogłoszone postępowanie na usługi społeczne i inne szczególne usługi prowadzone jest                      w trybie podstawowym bez przeprowadzania negocjacji (podstawa prawna: art. 359 pkt. 2 i nast. w związku                z art. 275 pkt 1 ustawy Pzp). pn: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sz w:val="24"/>
          <w:szCs w:val="24"/>
        </w:rPr>
        <w:t>Całodobowa ochrona osób i mienia.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”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eastAsia="Calibri" w:cs="Calibri Light"/>
          <w:b w:val="false"/>
          <w:b w:val="false"/>
          <w:bCs w:val="false"/>
          <w:sz w:val="22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opublikowane w Biuletynie Zamówień Publicznych pod nr 2022/BZP 00481043 z dnia 07.12.2022r.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nadzór i kontrolę w trakcie realizacji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Dane dot. grupy interwencyjnej</w:t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azw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Adres stacjonarn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umer telefonu do zgłoszenia interwencji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1080" w:hanging="108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netto za roboczogodzinę: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y podatek VAT (….%) …………………………………zł</w:t>
      </w:r>
    </w:p>
    <w:p>
      <w:pPr>
        <w:pStyle w:val="Normal"/>
        <w:widowControl/>
        <w:suppressAutoHyphens w:val="false"/>
        <w:autoSpaceDE w:val="true"/>
        <w:spacing w:lineRule="auto" w:line="360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 za roboczogodzinę: ……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zacunkowa ilość roboczogodzin: 15.000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posób wyliczenia wartości za usługę: </w:t>
      </w:r>
    </w:p>
    <w:p>
      <w:pPr>
        <w:pStyle w:val="TextBody"/>
        <w:widowControl/>
        <w:spacing w:lineRule="atLeast" w:line="270" w:before="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ilość roboczogodzin x cena netto za roboczogodzinę + stawka podatku VAT = wartość brutto oferty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netto za usługę: …………    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( ......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brutto za usługę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88482499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  <w:bookmarkStart w:id="3" w:name="_Hlk88482499"/>
      <w:bookmarkStart w:id="4" w:name="_Hlk88482499"/>
      <w:bookmarkEnd w:id="4"/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ferujemy zapewnienie wsparcia w sytuacjach wymagających wzmocnienia ochrony z uwagi                               na zagrożenie bezpieczeństwa osób przebywających na terenie szpitala lub zagrożenia bezpieczeństwa jego mienia poprzez skierowanie grupy interwencyjnej w czasie </w:t>
      </w:r>
      <w:r>
        <w:rPr>
          <w:rFonts w:cs="Calibri Light" w:ascii="Calibri Light" w:hAnsi="Calibri Light"/>
          <w:sz w:val="22"/>
          <w:szCs w:val="22"/>
          <w:lang w:eastAsia="en-US"/>
        </w:rPr>
        <w:t>nie dłuższym niż 15 minut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 od chwili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***</w:t>
      </w: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1 poz. 162)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 </w:t>
      </w:r>
      <w:r>
        <w:rPr>
          <w:rFonts w:cs="Calibri Light" w:ascii="Calibri Light" w:hAnsi="Calibri Light"/>
          <w:b w:val="false"/>
          <w:sz w:val="22"/>
          <w:szCs w:val="22"/>
          <w:highlight w:val="yellow"/>
          <w:lang w:eastAsia="pl-PL"/>
        </w:rPr>
        <w:t>w zakresie grupy interwencyjnej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5" w:name="_Hlk63147155"/>
      <w:bookmarkEnd w:id="5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6" w:name="_Hlk63147155"/>
      <w:bookmarkStart w:id="7" w:name="_Hlk62631253"/>
      <w:bookmarkEnd w:id="6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8" w:name="_Hlk62631253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do reprezentowania Wykonawcy lub pełnomocnika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*niewłaściw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*wskazać właściwe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3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 Light" w:hAnsi="Calibri Light" w:cs="Calibri Light"/>
      <w:b w:val="false"/>
      <w:sz w:val="22"/>
      <w:szCs w:val="22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i w:val="false"/>
      <w:iCs w:val="false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eastAsia="Calibri"/>
      <w:i w:val="false"/>
      <w:iCs/>
      <w:color w:val="000000"/>
    </w:rPr>
  </w:style>
  <w:style w:type="character" w:styleId="WW8Num53z2">
    <w:name w:val="WW8Num53z2"/>
    <w:qFormat/>
    <w:rPr>
      <w:rFonts w:eastAsia="Calibri"/>
      <w:color w:val="000000"/>
    </w:rPr>
  </w:style>
  <w:style w:type="character" w:styleId="WW8Num54z0">
    <w:name w:val="WW8Num54z0"/>
    <w:qFormat/>
    <w:rPr>
      <w:rFonts w:ascii="Calibri Light" w:hAnsi="Calibri Light" w:eastAsia="Times New Roman" w:cs="Calibri Light"/>
      <w:b w:val="false"/>
      <w:bCs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b w:val="false"/>
      <w:bCs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0:00Z</dcterms:created>
  <dc:creator>Centrum Pediatrii im Jana Pawła 2</dc:creator>
  <dc:description/>
  <cp:keywords/>
  <dc:language>en-US</dc:language>
  <cp:lastModifiedBy>Stefania Oruba</cp:lastModifiedBy>
  <cp:lastPrinted>2021-12-03T13:48:00Z</cp:lastPrinted>
  <dcterms:modified xsi:type="dcterms:W3CDTF">2022-12-07T10:08:00Z</dcterms:modified>
  <cp:revision>12</cp:revision>
  <dc:subject/>
  <dc:title>Nr sprawy:  8 / 2010</dc:title>
</cp:coreProperties>
</file>