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1 – Opaska gipsowa, rękaw dziany pod gips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ska gipsowa impregnowana naturalnym gipsem nawinięta na tekturowy czpień 14cmx3m, czas zanurzenia opaski w wodzie max 3 s (+/- 1 s), nie dająca uczuleń, nie kruszy się, trwała podczas użyt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ska gipsowa impregnowana naturalnym gipsem nawinięta na tekturowy czpień 12cmx3m, czas zanurzenia opaski w wodzie max 3 s (+/- 1 s), nie dająca uczuleń, nie kruszy się, trwała podczas użyt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ska gipsowa impregnowana naturalnym gipsem nawinięta na tekturowy czpień 10cmx3m, czas zanurzenia opaski w wodzie max 3 s (+/- 1 s), nie dająca uczuleń, nie kruszy się, trwała podczas użyt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 dziany pod gips bawełniano-wiskozowy nr 3, 8cmx15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 dziany pod gips bawełniano-wiskozowy nr 4,  10cmx15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/>
      </w:pPr>
      <w:r>
        <w:rPr>
          <w:sz w:val="22"/>
        </w:rPr>
        <w:t>podpis osoby upoważnionej do reprezenta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2 – Opatrunki antybakteryjne, opatrunki piankowe, opatrunki na rany pooperacyjne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bakteryjny jałowy opatrunek z maścią zawierającą srebro metaliczne, zwalcza bakterie gram ujemne i gram dodatnie, włącznie ze szczepami MRSA 5x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bakteryjny jałowy opatrunek z maścią zawierającą srebro metaliczne, zwalcza bakterie gram ujemne i gram dodatnie, włącznie ze szczepami MRSA 10x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hydrocoloidowy bez zawartości żelatyny 15cmx15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z poliakrylu, aktywowany płynem Ringera w procesie produkcji aktywnego oczyszczania ran z martwicy i złogów, włóknina, zmiana co 72h, 10cmx1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ficzny, przezroczysty hydrożel, rozmiękcza suchą tkankę martwiczą, aplikator w formie strzykawki 15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z alginianami wapna i sodu, przywracający równowagę wilgoci dla ran z umiarkowanym lub obfitym wysiękiem w kontakcie z wilgocią rany, tworzący żel sterylny o wysokich właściwościach chłonnych utrzymujący wilgotne środowisko w ranie, 10cmx2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z pianki poliuretanowej folii poliuretanowej, przeznaczony do ran o niewielkim lub umiarkowanym wysięku, elastyczny, z możliwością cięcia, p/bakteryjna i wodoszczelna folia zewnętrzna 20 cmx2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piankowy z hydrożelem, pianka poliuretanowa, warstwę stanowi hydrożel od strony rany, ma postać siatki, opatrunek 10cmx2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piankowy z hydrożelem, pianka poliuretanowa, warstwę stanowi hydrożel od strony rany, ma postać siatki, opatrunek 10cmx1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piankowy z hydrożelem, pianka poliuretanowa, warstwę stanowi hydrożel od strony rany, ma postać siatki, opatrunek przylepny 15cmx15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i, nietkany opatrunek z alginianami o dużej chłonności w kontakcie z wysiękiem tworzy opatrunek żelowy, powstały żel wchłania nadmiar płynów, gromadzi wysięk poza raną, 10cmx1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z pianki poliuretanowej zawierającej cząsteczki o wyjątkowej chłonności, przeznaczony do ran z obfitym i bardzo obfitym wysiękiem, sterylny, możliwość cięcia 10cmx2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do zmiany opatrunku, kleszcze plastikowe 14 cm, pęseta plastikowa 12,5 cm, kompresy z gazy bawełnianej 7,5cmx7,5cm, tupfery z gazy bawełnianej wielkości śliwki, serweta włókninowa, nieprzylepna 37,5cmx45cm, tacka z 3 wgłębieniami na płyny, op. a 63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roczysty, samoprzylepny opatrunek z foli poliuretanowej, wyposażony dodatkowo w warstwę chłonną, dobrze chłonącą wydzielinę, ochrania ranę, nie przykleja się do rany, 9cmx15 cm, pakowany jałowo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opatrunkowy, duży opatrunek piankowy 25x15x3,3, folie samoprzylepne, port duży dł. drenu 60 cm, końcówka w kształcie prostokąta z zaokrąglonymi rogami, wykonany z silikonu, dwuświatłowy drugi koniec, złączka dwuświatłowa z integralnym koreczkiem do zamykania drenu. Zestaw a 3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ikonowa warstwa kontaktowa, do zabezpieczania organów i bezbolesnej zmiany opatrunku 10x2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przylepny opatrunek na rany pooperacyjne, hydrofobowa mikrosiatka, przylegająca do rany, sucha, zapobiegająca przyklejaniu się do rany zewnętrzna strona wodoodporna, pakowany jałowo po 1 szt., 7,2x5 cm, typu cosmopor steril lub równoważny, warstwa chłonna z wiskozy, klej akryl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przylepny opatrunek na rany pooperacyjne, hydrofobowa mikrosiatka przylegająca do rany, sucha, zapobiegająca przyklejaniu się do rany zewnętrzna strona, wodoodporny, pakowany jałowo, po 1 szt. 10x8 cm typu cosmopor steril lub równoważny, warstwa chłonna z wiskozy, klej akryl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przylepny opatrunek na rany pooperacyjne, hydrofobowa mikrosiatka przylegająca do rany, sucha, zapobiegająca przyklejaniu się do rany zewnętrzna strona, wodoodporny, pakowany jałowo, po 1 szt. 15x8 cm typu cosmopor steril lub równoważny, warstwa chłonna z wiskozy, klej akryl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przylepny opatrunek na rany pooperacyjne, hydrofobowa mikrosiatka przylegająca do rany, sucha, zapobiegająca przyklejaniu się do rany zewnętrzna strona, wodoodporny, pakowany jałowo, po 1 szt. 7,2x5 cm wersja ekonomiczna, warstwa chłonna z wiskozy, klej z syntetycznego kauczu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przylepny opatrunek na rany pooperacyjne, hydrofobowa mikrosiatka przylegająca do rany, sucha, zapobiegająca przyklejaniu się do rany zewnętrzna strona, wodoodporny, pakowany jałowo, po 1 szt. 10x8 cm wersja ekonomiczna, warstwa chłonna z wiskozy, klej z syntetycznego kauczu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przylepny opatrunek na rany pooperacyjne, hydrofobowa mikrosiatka przylegająca do rany, sucha, zapobiegająca przyklejaniu się do rany zewnętrzna strona, wodoodporny, pakowany jałowo, po 1 szt. 15x8 cm wersja ekonomiczna, warstwa chłonna z wiskozy, klej z syntetycznego kauczu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o pojemności 300 ml kompatybilny z zestawem pkt 15 a 3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/>
      </w:pPr>
      <w:r>
        <w:rPr>
          <w:sz w:val="22"/>
        </w:rPr>
        <w:t>podpis osoby upoważnionej do reprezenta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3 – Kompresy gazowe, tupfery, serwety operacyjne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resy gazowe, jałowe z gazy 17- nitkowe, 8- warstwowe z nitką radiacyjną 7,5 x 7,5 cm – 70 szt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pfery-kule z gazy 17-nitkowej (tupfer A) 30x30 cm – 5 szt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eta operacyjna, bawełniana, z gazy 17-nitkowej, 10 warstw z nitką radiacyjną, jałowa, 50cmx50cm a 4 szt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gazowe jałowe, z gazy 17-nitkowej, 16 warstw, 10x20 cm a 3 szt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włókninowe  jałowe 40g, 4w, 7,5x7,5 cm, z nacięciem Y – 2 szt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/>
      </w:pPr>
      <w:r>
        <w:rPr>
          <w:sz w:val="22"/>
        </w:rPr>
        <w:t>podpis osoby upoważnionej do reprezenta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4 – Kompres zimno-ciepło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 zimno – ciepło wielokrotnego użytku 16cmx26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 zimno – ciepło wielokrotnego użytku 12cmx29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/>
      </w:pPr>
      <w:r>
        <w:rPr>
          <w:sz w:val="22"/>
        </w:rPr>
        <w:t>podpis osoby upoważnionej do reprezenta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5 – Lignina, taśmy, kompresy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nina w arkuszach 40x60 cm (wyrób medycz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śmy przylepne włókninowe 10cmx1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śmy przylepne włókninowe 15cmx1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o zwiększonej chłonności (typu Zetuvit) niejałowy, 10cmx2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o zwiększonej chłonności (typu Zetuvit) jałowy, 10cmx1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runek o zwiększonej chłonności (typu Zetuvit) jałowy, 10cmx2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gazowe, niejałowe, z gazy 17 nitkowej, 8 warstwowe a 100 szt., 5cmx5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presy gazowe, niejałowe, z gazy 17 nitkowej, 8 warstwowe a 100 szt., 7,5cmx7,5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gazowe, niejałowe, z gazy 17 nitkowej, 8 warstwowe a 100 szt., 10cmx1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gazowe, jałowe, z gazy 17 nitkowej, 12 warstwowe, 5cmx5cm a 3 szt., sterylizowane. Wyrób sklasyfikowany w klasie IIA reguła 7 jako chirurgiczny inwazyjny wyrób medyczny przeznaczony do krótkotrwał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gazowe, jałowe, z gazy 17 nitkowej, 12 warstwowe, 7,5cmx7,5cm a 3 szt., sterylizowane. Wyrób sklasyfikowany w klasie IIA reguła 7 jako chirurgiczny inwazyjny wyrób medyczny przeznaczony do krótkotrwał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y gazowe, jałowe, z gazy 17 nitkowej, 12 warstwowe, 7,5cmx7,5cm a 10 szt., sterylizowane. Wyrób sklasyfikowany w klasie IIA reguła 7 jako chirurgiczny inwazyjny wyrób medyczny przeznaczony do krótkotrwałego stos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a opatrunkowa w składach, szer. 85-9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tka opatrunkowa (tułów) 25 m po rozciągnięc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 gazowy, niejałowy a 100 szt. 10 cmx20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s gazowy, jałowy, 10cmx10cm a 3 szt.  Wyrób sklasyfikowany w klasie IIA reguła 7 jako chirurgiczny inwazyjny wyrób medyczny przeznaczony do krótkotrwałego stos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/>
      </w:pPr>
      <w:r>
        <w:rPr>
          <w:sz w:val="22"/>
        </w:rPr>
        <w:t>podpis osoby upoważnionej do reprezenta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6 – Tupfer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pfer-kula 15x15 cm, tupfer zabiegowy z gazy 17-nitkowej, z nitką rtg o dużej chłonności, przeznaczony do precyzyjnego tamowania drobnych krwawień, oczyszczania ran i bezpiecznego separowania tkanek, op. a 5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/>
      </w:pPr>
      <w:r>
        <w:rPr>
          <w:sz w:val="22"/>
        </w:rPr>
        <w:t>podpis osoby upoważnionej do reprezenta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Część 7 – Opatrunki hemostatyczne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992"/>
        <w:gridCol w:w="2126"/>
        <w:gridCol w:w="2410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kod EAN producent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hłanialny, sterylny, hemostatyczny opatrunek chirurgiczny (gąbka) ulegający całkowitemu rozkładowi w organizmie. Zbudowany z kolagenu końskiego, pokrytego klejem fibrynowym składającym się z fibrynogenu 5,5 mg/cm2 i trombiny ludzkiej 2,0 jm/cm2, 9,5 cm x 4,8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hłanialny, sterylny, hemostatyczny opatrunek chirurgiczny (gąbka) ulegający całkowitemu rozkładowi w organizmie. Zbudowany z kolagenu końskiego, pokrytego klejem fibrynowym składającym się z fibrynogenu 5,5 mg/cm2 i trombiny ludzkiej 2,0 jm/cm2, 4,8 cm x 4,8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chłanialny, sterylny, hemostatyczny opatrunek chirurgiczny (gąbka) ulegający całkowitemu rozkładowi w organizmie. Zbudowany z kolagenu końskiego, pokrytego klejem fibrynowym składającym się z fibrynogenu 5,5 mg/cm2 i trombiny ludzkiej 2,0 jm/cm 2, 3 cm x 2,5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chłanialny, sterylny, hemostatyczny opatrunek chirurgiczny (gąbka) ulegający całkowitemu rozkładowi w organizmie. Zbudowany z kolagenu końskiego, pokrytego klejem fibrynowym składającym się z fibrynogenu 5,5 mg/cm2 i trombiny ludzkiej 2,0 jm/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zrolowany, 4,8 cm x 4,8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 wymaga, aby hemostatyki były zarejestrowane jako produkt leczniczy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/>
      </w:pPr>
      <w:r>
        <w:rPr>
          <w:sz w:val="22"/>
        </w:rPr>
        <w:t>podpis osoby upoważnionej do reprezenta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2</dc:creator>
  <dc:description/>
  <cp:keywords/>
  <dc:language>en-US</dc:language>
  <cp:lastModifiedBy>Anna Kwiatkowska</cp:lastModifiedBy>
  <cp:lastPrinted>2023-12-15T09:51:00Z</cp:lastPrinted>
  <dcterms:modified xsi:type="dcterms:W3CDTF">2023-12-15T10:44:00Z</dcterms:modified>
  <cp:revision>171</cp:revision>
  <dc:subject/>
  <dc:title>Załącznik nr 3</dc:title>
</cp:coreProperties>
</file>