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sprawy DL- 271-39/24                                                                                      załącznik nr 3a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PROJEKT   </w:t>
      </w:r>
      <w:r>
        <w:rPr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b/>
          <w:bCs/>
          <w:sz w:val="22"/>
          <w:szCs w:val="22"/>
        </w:rPr>
        <w:t xml:space="preserve">UMOWY  DZIERŻAWY  DL-272-…../24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pomiędzy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Podhalańskim Szpitalem Specjalistycznym im. Jana Pawła II  w Nowym Targu- ul. Szpitalna 14</w:t>
      </w:r>
      <w:r>
        <w:rPr>
          <w:sz w:val="22"/>
          <w:szCs w:val="22"/>
        </w:rPr>
        <w:t xml:space="preserve"> (działającym na podstawie wpisu do Krajowego Rejestru Sądowego 0000002479, REGON 000308324, NIP- 735-21-78-657)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anym dalej „ Szpitalem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xtBody"/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</w:t>
      </w:r>
      <w:r>
        <w:rPr>
          <w:b w:val="false"/>
          <w:bCs w:val="false"/>
          <w:sz w:val="22"/>
          <w:szCs w:val="22"/>
        </w:rPr>
        <w:t xml:space="preserve">,  działającą na podstawie wpisu do …………… numer …………. (NIP- …………..,  REGON- ………………….) </w:t>
      </w:r>
    </w:p>
    <w:p>
      <w:pPr>
        <w:pStyle w:val="TextBody"/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zwaną dalej „WYKONAWCĄ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waną dalej „Dzierżawcą”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stanowi załącznik do umowy na żywienie nr  </w:t>
      </w:r>
      <w:r>
        <w:rPr>
          <w:b/>
          <w:bCs/>
          <w:sz w:val="22"/>
          <w:szCs w:val="22"/>
        </w:rPr>
        <w:t>DL-272-......./24</w:t>
      </w:r>
      <w:r>
        <w:rPr>
          <w:sz w:val="22"/>
          <w:szCs w:val="22"/>
        </w:rPr>
        <w:t xml:space="preserve"> na podstawie przeprowadzonego postępowania przetargowego na warunkach określonych w postępowaniu -  art. 359 pkt.1 ustawy Prawo zamówień publicznych  (Dz. U. z 2023, poz. 1605,1720 z późn. zmianami) – numer postępowania przetargowego </w:t>
      </w:r>
      <w:r>
        <w:rPr>
          <w:b/>
          <w:bCs/>
          <w:sz w:val="22"/>
          <w:szCs w:val="22"/>
        </w:rPr>
        <w:t>DL-271-39/24</w:t>
      </w:r>
      <w:r>
        <w:rPr>
          <w:sz w:val="22"/>
          <w:szCs w:val="22"/>
        </w:rPr>
        <w:t xml:space="preserve"> pt: „Przygotowanie, dystrybucja posiłków do łóżka pacjentów hospitalizowanych  przez Zamawiającego, za wyjątkiem Oddziału Opiekuńczo- Leczniczego –dystrybucja posiłków tylko do „drzwi Oddziału”, przygotowanie posiłków, zagospodarowanie odpadów pokonsumpcyjny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b/>
          <w:bCs/>
          <w:sz w:val="22"/>
          <w:szCs w:val="22"/>
        </w:rPr>
        <w:t>§1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Szpital oddaje, a Dzierżawca przyjmuje do dzierżawy pomieszczenia znajdujące się w budynk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awilonu kuchni  o łącznej powierzchni </w:t>
      </w:r>
      <w:r>
        <w:rPr>
          <w:b/>
          <w:bCs/>
          <w:sz w:val="22"/>
          <w:szCs w:val="22"/>
        </w:rPr>
        <w:t>1019,3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zczegółowy wykaz pomieszczeń zawiera załącznik nr 1 do niniejszej umowy. Pomieszczenia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posażone są w instalację: co, energię elektryczną, wodno- kanalizacyjną, ciepłą i zimną wodę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Szpital oddaje Dzierżawcy do używania i pobierania pożytku urządzenia, sprzęt i wyposażen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najdujące się w pomieszczeniach wymienionych w pkt 1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łącznik nr ........do umowy zawiera szczegółowy wykaz urządzeń, wyposażan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3. Szpital oddaje Dzierżawcy</w:t>
      </w:r>
      <w:r>
        <w:rPr>
          <w:b/>
          <w:bCs/>
          <w:sz w:val="22"/>
          <w:szCs w:val="22"/>
        </w:rPr>
        <w:t xml:space="preserve"> grunt o powierzchni 70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przeznaczeniem na zbiornik gazu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Stan techniczny pomieszczeń, urządzeń, i wyposażenia zostanie określony w protokole przekaza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Dzierżawca oświadcza, że stan techniczny pomieszczeń, urządzeń, wyposażenia jest mu znany i n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 z tego tytułu żadnych zastrzeżeń i zrzeka się podnoszenia w przyszłości zastrzeżeń z tytułu stanu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chnicznego pomieszczeń, urządzeń, wyposażenia względem Szpital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6. Ewentualna adaptacja dzierżawionych pomieszczeń odbędzie  się na koszt i ryzyko Dzierż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  Dzierżawca będzie wykorzystywał wydzierżawione pomieszczenia, urządzenia i  wyposażeni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łącznie w celu świadczenia zamówienia pt. usługi cateringowe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erżawca bez pisemnej zgody Szpitala nie ma prawa poddzierżawy przedmiotu umowy, może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okonywać adaptacji przeróbek przedmiotu umowy jedynie za pisemną zgodą szpital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zierżawca jest zobowiązany do wykonywania konserwacji oraz bieżących napraw urządzeń, pomieszczeń, jednocześnie zobowiązuje się do umożliwienia Szpitalowi kontroli stanu technicznego pomieszczeń, urządzeń, wyposaż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zierżawca jest zobowiązany do ponoszenia kosztów uszkodzeń dźwigów zaistniałych w trakcie ich użytkowa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 zakończeniu umowy Dzierżawca wyda Szpitalowi przedmiot umowy w stanie pogorszonym jedynie o zwykłe zużycie rzeczy eksploatowanych zgodnie z zasadami racjonalnego gospodarowa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danie przedmiotów umowy przez Dzierżawcę Szpitalowi nastąpi na podstawie protokołu zdawczo- odbiorczego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pital zastrzega sobie prawo obciążenia dzierżawcy aktualną ceną rynkową brakującego,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szkodzonego lub zniszczonego składnika majątkowego przedmiotu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Przekazanie musi nastąpić w ostatnim  dniu zakończenia realizacji umowy, Dzierżawcę musi opuścić   pomieszczenia kuchenn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przekazania przedmiotu dzierżawy przez Dzierżawcę w ostatnim dniu obowiązywania umowy, Dzierżawca zapłaci karę w wysokości </w:t>
      </w:r>
      <w:r>
        <w:rPr>
          <w:b/>
          <w:bCs/>
          <w:sz w:val="22"/>
          <w:szCs w:val="22"/>
        </w:rPr>
        <w:t>15 000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.</w:t>
      </w:r>
      <w:r>
        <w:rPr>
          <w:sz w:val="22"/>
          <w:szCs w:val="22"/>
        </w:rPr>
        <w:t xml:space="preserve"> za każdy dzień zwłoki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Jeżeli Wykonawca nie przekaże  kuchni w ostatnim  dniu, niezależnie od kary  jest zobowiązany ponieść wszystkie koszty  poniesione przez szpital z tytułu zakupu posiłków od innego Wykonawcy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 przypadku zdarzeń nadzwyczajnych uniemożliwiających wykonanie usługi wydzierżawionych pomieszczeniach Wykonawca jest zobowiązany do dostarczenia posiłków wraz z dystrybucją do 1 godziny od czasu wyznaczonego harmonogramu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rżawione pomieszczenia o powierzchni </w:t>
      </w:r>
      <w:r>
        <w:rPr>
          <w:b/>
          <w:bCs/>
          <w:sz w:val="22"/>
          <w:szCs w:val="22"/>
        </w:rPr>
        <w:t>1019,3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zierżawca będzie płacił czynsz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dzierżawny miesięcznie wynoszący 9.442,72 zł/netto + VAT.</w:t>
      </w:r>
    </w:p>
    <w:p>
      <w:pPr>
        <w:pStyle w:val="Tekstpodstawowy2"/>
        <w:numPr>
          <w:ilvl w:val="0"/>
          <w:numId w:val="6"/>
        </w:numPr>
        <w:spacing w:lineRule="auto" w:line="276"/>
        <w:ind w:left="360" w:hanging="360"/>
        <w:rPr/>
      </w:pPr>
      <w:r>
        <w:rPr>
          <w:sz w:val="22"/>
          <w:szCs w:val="22"/>
        </w:rPr>
        <w:t xml:space="preserve">Za dzierżawione urządzenia, wyposażenie wymienione w załączniku nr </w:t>
      </w:r>
      <w:r>
        <w:rPr>
          <w:b/>
          <w:bCs/>
          <w:sz w:val="22"/>
          <w:szCs w:val="22"/>
        </w:rPr>
        <w:t xml:space="preserve">5 </w:t>
      </w:r>
      <w:r>
        <w:rPr>
          <w:sz w:val="22"/>
          <w:szCs w:val="22"/>
        </w:rPr>
        <w:t>do SWZ Dzierżawca będzie płacił czynsz dzierżawny miesięcznie wynoszący  2. 569,12 zł/ netto + VAT.</w:t>
      </w:r>
    </w:p>
    <w:p>
      <w:pPr>
        <w:pStyle w:val="Tekstpodstawowy2"/>
        <w:numPr>
          <w:ilvl w:val="0"/>
          <w:numId w:val="6"/>
        </w:numPr>
        <w:spacing w:lineRule="auto" w:line="276"/>
        <w:ind w:left="360" w:hanging="360"/>
        <w:rPr/>
      </w:pPr>
      <w:r>
        <w:rPr>
          <w:sz w:val="22"/>
          <w:szCs w:val="22"/>
        </w:rPr>
        <w:t xml:space="preserve">Za dzierżawę terenu pod zbiornik gazu Dzierżawca będzie płacił czynsz dzierżawy miesięcznie wynoszący 59,58 zł/netto + VAT. 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onserwacje  dźwigów   w ilości 2 sztuk Dzierżawca będzie płacił czynsz dzierża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miesięcznie wynoszący  550,00zł/ netto + VAT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podatek od nieruchomości  Dzierżawca będzie płacił 2.584,95 zł/ m-c netto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zierżawca zobowiązuje się pokryć koszty z tytułu korzystania z mediów: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c.o. – 7,72 zł + VAT za 1m x ilość powierzchni, płatny w sezonie grzewczym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energia elektryczna - wg wskazań licznika x 1,15 zł + VA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oda  zimna i ścieki- wg wskazań licznika x 15,77 zł + VA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ciepła woda- podgrzanie  wg wskazań licznika x 32,03 zł + VA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oda do podgrzania, ścieki wg wskazań licznika x 15,77 zł + VAT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cen mediów wymienionych w pkt 5, 6 Szpital dokona ich korekty bez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>konieczności zmiany umowy. O fakcie zmiany cen Szpital poinformuje Dzierżawcę stosownym pismem wysłanym listem poleconym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ynsz  o którym mowa w pkt 1-4 jest stały przez okres obowiązywania umowy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jc w:val="both"/>
        <w:rPr/>
      </w:pPr>
      <w:r>
        <w:rPr>
          <w:sz w:val="22"/>
          <w:szCs w:val="22"/>
        </w:rPr>
        <w:t>Niniejsza umowa nie obejmuje opłat z tytułu wywozu nieczystości stałych i korzystania z   telefonu stacjonarnego. W tym zakresie Dzierżawca  zawiera odrębne umowy z wykonawcą   tych usług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Osobą odpowiedzialną na należyte wykonywanie niniejszej umowy ze strony Szpitala jest: </w:t>
      </w:r>
      <w:r>
        <w:rPr>
          <w:b/>
          <w:bCs/>
          <w:sz w:val="22"/>
          <w:szCs w:val="22"/>
        </w:rPr>
        <w:t>p. 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Bednarz tel : 18 263 30 53</w:t>
      </w:r>
      <w:r>
        <w:rPr>
          <w:sz w:val="22"/>
          <w:szCs w:val="22"/>
        </w:rPr>
        <w:t xml:space="preserve">, email: </w:t>
      </w:r>
      <w:hyperlink r:id="rId2">
        <w:r>
          <w:rPr>
            <w:rStyle w:val="InternetLink"/>
            <w:sz w:val="22"/>
            <w:szCs w:val="22"/>
          </w:rPr>
          <w:t>administracja@pszs.eu</w:t>
        </w:r>
      </w:hyperlink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soba odpowiedzialną  ze strony Dzierżawcy jest p………….. numer telefonu…………..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email: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Dzierżawca ponosi odpowiedzialność za czystość, porządek oraz stan techniczny;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 obrębie obiektu w którym znajdują się pomieszczenia wymienione w załączniku nr 1 do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niejszej umowy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 pomieszczeniach wymienionych w załączniku nr 1 do niniejszej umowy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urządzeń, wyposażenia wymienionego w załączniku nr 5 do SWZ a załączniku nr .... do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iniejszej umowy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za czystość i porządek na trasie transportu posiłków (od kuchni do poszczególnych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działów szpitalnych), Dzierżawca jest zobowiązany do natychmiastowego usunięcia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wentualnych skutków rozlania płynów i pokarmów na trasie transport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zpital nie pokrywa kosztów napraw, konserwacji i usuwania awarii w zakresie instalacji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mieszczących się w pomieszczeniach oddanych do dzierża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</w:t>
      </w:r>
      <w:r>
        <w:rPr>
          <w:b/>
          <w:bCs/>
          <w:sz w:val="22"/>
          <w:szCs w:val="22"/>
        </w:rPr>
        <w:t>§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łatności za czynsze dokonywane będą na podstawie faktur VAT wystawianych przez szpital w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erminie do 10-tego każdego miesiąca w formie elektronicznej na podany przez Wykonawcę email.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Należności wynikające z faktur za korzystanie z mediów wystawianych przez Szpital, będą płatne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zez Dzierżawcę w terminie do </w:t>
      </w: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 xml:space="preserve"> dni od doręczenia faktur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7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zawarta na okres: </w:t>
      </w: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 xml:space="preserve"> miesięcy od dnia podpisania umowy tj ................</w:t>
      </w:r>
      <w:r>
        <w:rPr>
          <w:b/>
          <w:bCs/>
          <w:sz w:val="22"/>
          <w:szCs w:val="22"/>
        </w:rPr>
        <w:t>2024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y zastrzega sobie prawo przedłużenia okresu obowiązywania umowy, stosownym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neksem na okres nie dłużej niż </w:t>
      </w: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 miesięcy (w przypadku zaistnienia okoliczności o których mow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§ 10 ust. 2 umowy, której przedmiotem zamówienia  jest wykonywanie zamówienia pt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przygotowanie, dystrybucja posiłków do łóżka pacjentów hospitalizowanych  przez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awiającego, za wyjątkiem Oddziału Opiekuńczo- Leczniczego – dystrybucja posiłków tylko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 „drzwi Oddziału”, Przygotowanie posiłków, zagospodarowanie odpadów pokonsumpcyjnych”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przez Szpital bez zachowania okresu wypowiedzenia jeżeli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ca: 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ykorzystuje pomieszczenia niezgodne z ich przeznaczeniem określonym w umowie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podnajął lub oddał w użytkowanie pomieszczenia lub ich części bez zgody Szpitala,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dokonał w pomieszczeniach zmian bez zgody Szpital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8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Odstąpienie od umowy lub wygaśnięcie niniejszej umowy powoduje automatyczne odstąpienie od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mowy lub wygaśnięcie umowy na usługę żywienia pacjentów numer </w:t>
      </w:r>
      <w:r>
        <w:rPr>
          <w:b/>
          <w:bCs/>
          <w:sz w:val="22"/>
          <w:szCs w:val="22"/>
        </w:rPr>
        <w:t>DL-272-…../24.</w:t>
        <w:tab/>
      </w:r>
    </w:p>
    <w:p>
      <w:pPr>
        <w:pStyle w:val="Tekstpodstawowy2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dopuszcza możliwość przekształcenia nazwy i innych danych identyfikacyjnych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mawiającego lub Wykonawcy,</w:t>
        <w:tab/>
        <w:tab/>
        <w:tab/>
        <w:t xml:space="preserve">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pod rygorem nieważności wymagają formy pisemnej, z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jątkiem §4 ust 5,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bCs/>
          <w:sz w:val="22"/>
          <w:szCs w:val="22"/>
        </w:rPr>
        <w:t>§9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  W sprawach nieuregulowanych w umowie zastosowanie mają przepisy KC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  Wszelkie spory wynikające z niniejszej umowy rozstrzygać będzie Sąd właściwy dla Szpital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                                                                                                 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CA    </w:t>
        <w:tab/>
        <w:t xml:space="preserve">                                                                                              SZPITAL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mieszczenia kuchni przeznaczone do dzierżawy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I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Hala główna kuchni (36)</w:t>
        <w:tab/>
        <w:tab/>
        <w:tab/>
        <w:t>-</w:t>
        <w:tab/>
        <w:t>380,7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a) zmywalnia naczyń kuchennych (33a)</w:t>
        <w:tab/>
        <w:t xml:space="preserve">             -    </w:t>
        <w:tab/>
        <w:t>24,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 xml:space="preserve">b) boks przyg. potraw warzywnych (33)  </w:t>
        <w:tab/>
        <w:t>-</w:t>
        <w:tab/>
        <w:t>32,4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c) boks przyg. potraw mięsnych (34)</w:t>
        <w:tab/>
        <w:tab/>
        <w:t>-            21,0 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d) boks przy. ryb (34a)</w:t>
        <w:tab/>
        <w:tab/>
        <w:tab/>
        <w:t xml:space="preserve">             -              12,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e) boks przyg. potraw mącznych (35)</w:t>
        <w:tab/>
        <w:t xml:space="preserve">             -</w:t>
        <w:tab/>
        <w:t xml:space="preserve">  26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Węzeł sanitarny (38a,39,40)</w:t>
        <w:tab/>
        <w:tab/>
        <w:tab/>
        <w:t>-</w:t>
        <w:tab/>
        <w:t xml:space="preserve">    7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kój dietetyczki (39a)</w:t>
        <w:tab/>
        <w:tab/>
        <w:tab/>
        <w:t xml:space="preserve">             -</w:t>
        <w:tab/>
        <w:t xml:space="preserve">    9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kój biurowy (28)</w:t>
        <w:tab/>
        <w:tab/>
        <w:tab/>
        <w:tab/>
        <w:t>-             19,4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Schładzanie potraw (31, 32)</w:t>
        <w:tab/>
        <w:tab/>
        <w:tab/>
        <w:t>-</w:t>
        <w:tab/>
        <w:t xml:space="preserve">    17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dobowy (30)</w:t>
        <w:tab/>
        <w:tab/>
        <w:tab/>
        <w:t xml:space="preserve">             -</w:t>
        <w:tab/>
        <w:t xml:space="preserve">   19,7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Boks szefa kuchni (38)</w:t>
        <w:tab/>
        <w:tab/>
        <w:tab/>
        <w:t xml:space="preserve">             -</w:t>
        <w:tab/>
        <w:t xml:space="preserve">     8,4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naczyń (54)</w:t>
        <w:tab/>
        <w:tab/>
        <w:tab/>
        <w:tab/>
        <w:t>-</w:t>
        <w:tab/>
        <w:t xml:space="preserve">     9,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Jadalnia personelu (43)</w:t>
        <w:tab/>
        <w:tab/>
        <w:tab/>
        <w:t xml:space="preserve">             -</w:t>
        <w:tab/>
        <w:t xml:space="preserve">   26,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unkt wyd./zmywalnia (41)</w:t>
        <w:tab/>
        <w:tab/>
        <w:tab/>
        <w:t>-</w:t>
        <w:tab/>
        <w:t xml:space="preserve">     3,8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Śluza (42)</w:t>
        <w:tab/>
        <w:tab/>
        <w:tab/>
        <w:tab/>
        <w:tab/>
        <w:t>-</w:t>
        <w:tab/>
        <w:t xml:space="preserve">     2,7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nd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2"/>
          <w:szCs w:val="22"/>
          <w:u w:val="single"/>
        </w:rPr>
        <w:t>621,3 m</w:t>
      </w:r>
      <w:r>
        <w:rPr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II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jaj (27)</w:t>
        <w:tab/>
        <w:tab/>
        <w:tab/>
        <w:tab/>
        <w:t>-</w:t>
        <w:tab/>
        <w:t xml:space="preserve">     12,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Rozbiór mięsa (26)</w:t>
        <w:tab/>
        <w:tab/>
        <w:tab/>
        <w:tab/>
        <w:t xml:space="preserve">- </w:t>
        <w:tab/>
        <w:t xml:space="preserve">     22,3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Rozmrażanie (26a)</w:t>
        <w:tab/>
        <w:tab/>
        <w:tab/>
        <w:tab/>
        <w:t>-</w:t>
        <w:tab/>
        <w:t xml:space="preserve">     17,1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Komora mrożonek (24)</w:t>
        <w:tab/>
        <w:tab/>
        <w:tab/>
        <w:t xml:space="preserve">             -</w:t>
        <w:tab/>
        <w:t xml:space="preserve">     32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Komora chłodnicza </w:t>
        <w:tab/>
        <w:tab/>
        <w:tab/>
        <w:tab/>
        <w:t>-</w:t>
        <w:tab/>
        <w:t xml:space="preserve">     33,4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>+ 11,8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rzedsionek chłodni (20)</w:t>
        <w:tab/>
        <w:tab/>
        <w:tab/>
        <w:t xml:space="preserve">- </w:t>
        <w:tab/>
        <w:t xml:space="preserve">     12,4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mleka (17)</w:t>
        <w:tab/>
        <w:tab/>
        <w:tab/>
        <w:tab/>
        <w:t>-</w:t>
        <w:tab/>
        <w:t xml:space="preserve">       8,1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produktów suchych (14)</w:t>
        <w:tab/>
        <w:tab/>
        <w:t>-</w:t>
        <w:tab/>
        <w:t xml:space="preserve">     55,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inda</w:t>
        <w:tab/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4248" w:firstLine="708"/>
        <w:jc w:val="both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  <w:u w:val="single"/>
        </w:rPr>
        <w:t>205,10m</w:t>
      </w:r>
      <w:r>
        <w:rPr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III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Kuchnia zimna  (13)</w:t>
        <w:tab/>
        <w:tab/>
        <w:tab/>
        <w:t xml:space="preserve">            -</w:t>
        <w:tab/>
        <w:t xml:space="preserve">   50,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pieczywa (12)</w:t>
        <w:tab/>
        <w:tab/>
        <w:t xml:space="preserve">            -                18,7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kój magazyniera  (11)</w:t>
        <w:tab/>
        <w:tab/>
        <w:tab/>
        <w:t>-               13,8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mieszczenie opakowań zwrotnych (10)</w:t>
        <w:tab/>
        <w:t>-</w:t>
        <w:tab/>
        <w:t xml:space="preserve">    16,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produktów suchych (16)</w:t>
        <w:tab/>
        <w:tab/>
        <w:t>-</w:t>
        <w:tab/>
        <w:t xml:space="preserve">    76,2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agazyn (20a)</w:t>
        <w:tab/>
        <w:tab/>
        <w:tab/>
        <w:tab/>
        <w:t xml:space="preserve">             -</w:t>
        <w:tab/>
        <w:t xml:space="preserve">    17,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  <w:u w:val="single"/>
        </w:rPr>
        <w:t>192,9m</w:t>
      </w:r>
      <w:r>
        <w:rPr>
          <w:b/>
          <w:bCs/>
          <w:sz w:val="22"/>
          <w:szCs w:val="22"/>
          <w:u w:val="single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  <w:vertAlign w:val="superscript"/>
        </w:rPr>
        <w:tab/>
        <w:tab/>
        <w:tab/>
        <w:t xml:space="preserve">  </w:t>
      </w:r>
      <w:r>
        <w:rPr>
          <w:b/>
          <w:bCs/>
          <w:sz w:val="22"/>
          <w:szCs w:val="22"/>
        </w:rPr>
        <w:t>RAZEM:</w:t>
        <w:tab/>
        <w:tab/>
        <w:tab/>
        <w:t xml:space="preserve">          </w:t>
      </w:r>
      <w:r>
        <w:rPr>
          <w:b/>
          <w:bCs/>
          <w:sz w:val="22"/>
          <w:szCs w:val="22"/>
          <w:u w:val="single"/>
        </w:rPr>
        <w:t>1 019,3 m</w:t>
      </w:r>
      <w:r>
        <w:rPr>
          <w:b/>
          <w:bCs/>
          <w:sz w:val="22"/>
          <w:szCs w:val="22"/>
          <w:u w:val="single"/>
          <w:vertAlign w:val="superscript"/>
        </w:rPr>
        <w:t>2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/>
      <w:t xml:space="preserve"> </w:t>
    </w:r>
    <w:r>
      <w:rPr/>
      <w:drawing>
        <wp:inline distT="0" distB="0" distL="0" distR="0">
          <wp:extent cx="5755005" cy="2813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9" r="-6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344170</wp:posOffset>
          </wp:positionH>
          <wp:positionV relativeFrom="paragraph">
            <wp:posOffset>34925</wp:posOffset>
          </wp:positionV>
          <wp:extent cx="7058025" cy="119062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5802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8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spacing w:lineRule="exact" w:line="28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spacing w:lineRule="exact" w:line="28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spacing w:lineRule="exact" w:line="28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  <w:p>
    <w:pPr>
      <w:pStyle w:val="Normal"/>
      <w:spacing w:lineRule="exact" w:line="280"/>
      <w:jc w:val="cent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157480</wp:posOffset>
              </wp:positionH>
              <wp:positionV relativeFrom="paragraph">
                <wp:posOffset>117475</wp:posOffset>
              </wp:positionV>
              <wp:extent cx="5648325" cy="107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4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2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2">
    <w:name w:val="WW8Num51z2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0"/>
    </w:rPr>
  </w:style>
  <w:style w:type="character" w:styleId="WW8Num62z2">
    <w:name w:val="WW8Num62z2"/>
    <w:qFormat/>
    <w:rPr/>
  </w:style>
  <w:style w:type="character" w:styleId="WW8Num62z5">
    <w:name w:val="WW8Num62z5"/>
    <w:qFormat/>
    <w:rPr>
      <w:rFonts w:ascii="Wingdings" w:hAnsi="Wingdings" w:cs="Wingdings"/>
      <w:sz w:val="20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>
      <w:b w:val="false"/>
      <w:bCs w:val="false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5">
    <w:name w:val="WW8Num66z5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pszs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6:43:00Z</dcterms:created>
  <dc:creator>ZAM</dc:creator>
  <dc:description/>
  <cp:keywords/>
  <dc:language>en-US</dc:language>
  <cp:lastModifiedBy>Krystyna Sztur</cp:lastModifiedBy>
  <cp:lastPrinted>2024-08-14T09:18:00Z</cp:lastPrinted>
  <dcterms:modified xsi:type="dcterms:W3CDTF">2024-08-21T05:21:00Z</dcterms:modified>
  <cp:revision>438</cp:revision>
  <dc:subject/>
  <dc:title/>
</cp:coreProperties>
</file>