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</w:t>
        <w:tab/>
        <w:t xml:space="preserve">          Załącznik nr 1.2. do SWZ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>
          <w:trHeight w:val="14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SPECYFIKACJA TECHNICZNA WYKONA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I ODBIORU ROBÓ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2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Zadanie: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mont infrastruktury komunikacyjnej w kompleksie wojskowym przy ul. Nowowiejskiej w Giżyc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3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nwestor: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Wojskowy Oddział Gospodarczy w Giżycku ul. Nowowiejska 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2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biekt: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rogi i chodniki w kompleksie wojskowym przy ul. Nowowiejskiej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Giżycku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2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pracował: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: Krystyna Korejw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</w:rPr>
              <w:t>Giżycko – SIERPIEŃ 2024 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. WYMAGANIA OGÓLN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WSTĘP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ST</w:t>
      </w:r>
    </w:p>
    <w:p>
      <w:pPr>
        <w:pStyle w:val="Normal"/>
        <w:rPr/>
      </w:pPr>
      <w:r>
        <w:rPr>
          <w:rFonts w:cs="Arial" w:ascii="Arial" w:hAnsi="Arial"/>
        </w:rPr>
        <w:t>Przedmiotem niniejszej specyfikacji technicznej są wymagania ogólne dotyczące wykonania i odbioru robót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stanowi dokument przetargowy i kontraktowy przy zleceniu i realizacji robót. Ustalenia zawarte w niniejszej specyfikacji dotyczą zasad prowadzenia robó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1.3. Ogólne wymagania dotyczące robó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konawca robót jest odpowiedzialny za jakość ich wykonania oraz za ich zgodność z ST, przedmiarem robót i poleceniami przedstawiciela Inwest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1. Przekazanie terenu budow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amawiający w terminie określonym w dokumentach umowy przekaże Wykonawcy teren budowy wraz ze wszystkimi wymaganymi uzgodnieniami prawnymi i administracyjnymi, poda lokalizację i przekaże dziennik bud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Na Wykonawcy spoczywa odpowiedzialność za ochronę przekazanych mu punktów pomiarowych do chwili odbioru końcowego robót. Uszkodzone lub zniszczone punkty Wykonawcy odtworzy i utrwali na własny ko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2. Dokumentacja projekt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a ST oraz dodatkowe dokumenty przekazane Wykonawcy przez przedstawiciela Inwestora  stanowią załączniki do umowy, a wymagania wyszczególnione w choćby jednym z nich są obowiązujące dla Wykonawcy tak, jakby zawarte były w całej dokument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wykorzystywać błędów lub opuszczeń w dokumentach kontraktowych, a o ich wykryciu winien natychmiast powiadomić przedstawiciela Inwestora, który dokona odpowiednich zmian i popraw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bieżności, podane na rysunku wielkości liczbowe są ważniejsze od odczytu ze skali rysun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i dostarczone materiały mają być zgodne z ST.</w:t>
      </w:r>
    </w:p>
    <w:p>
      <w:pPr>
        <w:pStyle w:val="Normal"/>
        <w:jc w:val="both"/>
        <w:rPr/>
      </w:pPr>
      <w:r>
        <w:rPr>
          <w:rFonts w:cs="Arial" w:ascii="Arial" w:hAnsi="Arial"/>
        </w:rPr>
        <w:t>Wielkości określone w 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starczane materiały lub wykonane roboty nie będą zgodne z ST i mają wpływ na niezadowalającą jakość elementu budowli, to takie materiały zostaną zastąpione innymi, a elementy budowli rozebrane i wykonane ponownie na koszt Wykonaw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1.3.3. Zabezpieczenie terenu bud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zabezpieczenia terenu budowy w okresie trwania realizacji kontaktu, aż do zakończenia i odbioru ostatecznego robó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konawca dostarczy, zainstaluje i będzie utrzymywać tymczasowe urządzenia zabezpieczające i wszelkie inne środki niezbędne do ochrony robót, wygody społeczności i in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szt zabezpieczenia terenu budowy nie podlega odrębnej zapłacie i przyjmuje się, że jest włączony w cenę umow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4. Ochrona środowiska w czasie wykonywania robót</w:t>
      </w:r>
    </w:p>
    <w:p>
      <w:pPr>
        <w:pStyle w:val="Normal"/>
        <w:jc w:val="both"/>
        <w:rPr/>
      </w:pPr>
      <w:r>
        <w:rPr>
          <w:rFonts w:cs="Arial" w:ascii="Arial" w:hAnsi="Arial"/>
        </w:rPr>
        <w:t>W okresie trwania budowy i wykonywania robót Wykonawca będzie podejmować wszelkie konieczne kroki mające na celu stosowanie się do przepisów i norm dotyczących ochrony środowiska na terenie i wokół terenu budowy oraz będzie unikać uszkodzeń lub uciążliwości dla osób lub własności społecznej, a wynikających ze skażenia, hałasu lub innych przyczyn powstałych w następującej jego sposobu dział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1.3.5. Ochrona przeciwpożarowa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będzie przestrzegać przepisów ochrony przeciwpożarowej. Będzie utrzymywać sprawny sprzęt p.poż., wymagany odpowiedni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łatwopalne będą składane w sposób zgodny z odpowiednimi przepisami i zabezpieczone przed dostępem osób trzecich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1.3.6. Ochrona własności publicznej i prywat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ochronę instalacji i urządzeń zlokalizowanych w budynku, takie jak rurociągi, kable itp. Wykonawca zapewni właściwe oznaczenie i zabezpieczenie przed uszkodzeniem tych instalacji i urządzeń w czasie trwania robót.</w:t>
      </w:r>
    </w:p>
    <w:p>
      <w:pPr>
        <w:pStyle w:val="Normal"/>
        <w:jc w:val="both"/>
        <w:rPr/>
      </w:pPr>
      <w:r>
        <w:rPr>
          <w:rFonts w:cs="Arial" w:ascii="Arial" w:hAnsi="Arial"/>
        </w:rPr>
        <w:t>O fakcie przypadkowego uszkodzenia tych instalacji Wykonawca bezzwłocznie powiadomi Inspektora nadzoru i zainteresowanych użytkowników oraz będzie współpracował, dostarczając wszelkiej pomocy potrzebnej przy wykonywaniu napra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1.3.7. Bezpieczeństwo i higiena pracy</w:t>
      </w:r>
    </w:p>
    <w:p>
      <w:pPr>
        <w:pStyle w:val="Normal"/>
        <w:jc w:val="both"/>
        <w:rPr/>
      </w:pPr>
      <w:r>
        <w:rPr>
          <w:rFonts w:cs="Arial" w:ascii="Arial" w:hAnsi="Arial"/>
        </w:rPr>
        <w:t>Podczas realizacji robót Wykonawca będzie przestrzegać przepisów dotyczących bhp. W szczególności,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apewni i będzie utrzymywał wszelkie urządzenia zabezpieczające, socjalne oraz sprzęt i odpowiednią odzież dla ochrony życia i zdrowia osób zatrudnionych na budow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znaje się, że wszystkie koszty związane z wypełnieniem wymagań określonych powyżej nie podlegają odrębnej zapłacie i są uwzględnione w cenie umow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1.3.8. Ochrona i utrzymywanie robó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ykonawca będzie odpowiedzialny za ochronę i za wszelkie materiały i urządzenia używane do robót od daty rozpoczęcia do daty odbioru ostate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.9. Stosowanie się do praw i innych przepis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znać wszelkie przepisy wydane przez organ administracji państwowej i samorządowej, które są w jakikolwiek sposób związane z robotami i będzie w pełni odpowiedzialny za przestrzeganie tych praw, przepisów i wytycznych podczas prowadzenia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zestrzegać praw patentowych i będzie w pełni odpowiedzialny za wypełnienie wszelkich wymagań prawnych odnośnie wykorzystania opatentowanych urządzeń lub metod i w sposób ciągły będzie informować przedstawiciela Inwestora o swoich działaniach, przedstawiając kopie zezwoleń i inne odnośne dokumen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Źródła uzyskania materiałów do elementów konstrukcyjnych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przedstawi przedstawicielowi Inwestora szczegółowe informacje dotyczące zamawiania lub wydobywania materiałów i odpowiednie aprobaty techniczne lub świadectwa badań laboratoryjnych oraz próbki do zatwierdzenia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prowadzenia ciągłych badań określonych w ST w celu udokumentowania, że materiały uzyskane z dopuszczalnego źródła spełniają wymagania ST w czasie postępu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materiały budowlane powinny spełniać wymagania jakościowe określone Polskimi Normami, aprobatami technicznymi, o których mowa w 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 Pozyskiwanie masowych materiałów pochodzenia miejsc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uzyskanie pozwoleń od właścicieli i odnośnych władz na pozyskanie materiałów z jakichkolwiek złóż miejscowych, włączając w to źródła wskazane przez Zamawiającego i jest zobowiązany dostarczyć przedstawicielowi Inwestora wymagane dokumenty przed rozpoczęciem eksploatacji złó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dstawi dokumentację zawierającą raporty z badań terenowych i laboratoryjnych oraz proponowaną przez siebie metodę wydobycia i selekcji do zatwierdzenia przedstawicielowi Inw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spełnienie wymagań ilościowych i jakościowych materiałów z jakiegokolwiek złoż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iesie wszelkie koszty, a tym: opłaty, wynagrodzenia i jakiekolwiek inne koszty związane z dostarczeniem materiałów do robót chyba, że postanowienia ogólne lub szczegółowe warunków umowy stanowią inacz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odpowiednie materiały pozyskane na terenie budowy lub z innych miejsc wskazanych w dokumentach umowy będą wykorzystane do robót lub odwiezione na odkład odpowiednio do wymagań umowy lub wskazań przedstawiciela Inwestor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 Materiały nie odpowiadające wymaganiom jakościow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nie odpowiadające wymaganiom jakościowym zostaną przez Wykonawcę wywiezione z terenu budowy, bądź złożone w miejscu wskazania przez przedstawiciela Inw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rodzaj robót, w którym znajdują się niezbadane i nie zaakceptowane materiały, Wykonawca wykonuje na własne ryzyko, licząc się z jego nieprzyjęciem i niezapłacen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. Przechowywanie i składowani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, aby tymczasowo składowane materiały, do czasu ich wbudowania, były zabezpieczone przed zanieczyszczeniem, zachowały swoją jakość i właściwości do robót i były dostępne do kontroli przez przedstawiciela Inw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czasowego składania materiałów będą zlokalizowane w obrębie terenu budowy w miejscach uzgodnionych z przedstawicielem Inw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5. Wariantowe stosowani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ST przewiduje możliwość zastosowania różnych rodzajów materiałów do wykonywania poszczególnych elementów robót Wykonawca powiadamia przedstawiciela Inwestora o zamiarze zastosowania konkretnego rodzaju materiału. Wybrany i zaakceptowany rodzaj materiału nie może być później zamieniany bez zgody przedstawiciela Inwestora i nie może powodować (bez zgody Zamawiającego) zwiększenia kosztu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3. SPRZĘT</w:t>
      </w:r>
    </w:p>
    <w:p>
      <w:pPr>
        <w:pStyle w:val="TextBody"/>
        <w:rPr/>
      </w:pPr>
      <w:r>
        <w:rPr>
          <w:rFonts w:cs="Arial" w:ascii="Arial" w:hAnsi="Arial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, ilości i wydajności wskazaniom zawartym w dokumentacji projektowej i SST, a także w projekcie organizacji robót i wskazaniach przedstawiciela Inwesto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przęt będący własnością Wykonawcy lub wynajęty do wykonania robót ma być utrzymywany w dobrym stanie i gotowości do pracy. Będzie spełniał normy ochrony środowiska i przepisy dotyczące jego użytkowania. Wykonawca dostarczy przedstawicielowi Inwestora kopie dokumentów potwierdzających dopuszczenie sprzętu do użytkowania tam, gdzie jest to wymagane przepisam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eżeli dokumentacja projektowa lub SST przewidują taką możliwość wariantowego użycia sprzętu przy wykonywanych robotach, Wykonawca powiadomi przedstawiciela Inwestora o swoim zamiarze wyboru i uzyska jego akceptację przed użyciem sprzętu. Wybrany sprzęt nie może być później zmieniany bez jego zgod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4. TRAN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stosowania jedynie takich środków transportu, które nie wpływają niekorzystnie na jakość robót i właściwości przewożonych materiałów.</w:t>
      </w:r>
    </w:p>
    <w:p>
      <w:pPr>
        <w:pStyle w:val="Normal"/>
        <w:jc w:val="both"/>
        <w:rPr/>
      </w:pPr>
      <w:r>
        <w:rPr>
          <w:rFonts w:cs="Arial" w:ascii="Arial" w:hAnsi="Arial"/>
        </w:rPr>
        <w:t>Liczba środków transportu będzie zapewniać prowadzenie robót zgodnie z zasadami określonymi w ST i wskazaniach przedstawiciela Inwestora w terminie ustalonym w umow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 ruchu na drogach publicznych pojazdy będą spełniać wymagania przepisów ruchu drogowego w odniesieniu do dopuszczalnych obciążeń na osie i innych parametrów technicznych. Środki, które nie odpowiadają powyższym wymaganiom mogą być dopuszczalne przez właściwy zarząd dróg pod warunkiem przywrócenia stanu pierwotnego użytkowych odcinków drogi na koszt Wykonawcy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5. WYKONANIE ROBÓT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jest odpowiedzialny za prowadzenie robót zgodnie z warunkami umowy, za jakość zastosowanych materiałów i wykonywanych robót, za ich zgodność z wymaganiami ST oraz poleceniami przedstawiciela Inwestora.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techniczne wykonania i odbioru robót – podano w dalszych opisach branż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. Pobieranie prób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odpowiedzialny za pełną kontrolę jakości robót i stosowanych materiałów i zapewni odpowiedni system kontroli, włączając w to personel, laboratoria, sprzęt, zaopatrzenie i wszelkie urządzenia niezbędne do pobierania próbek i badań materiałów oraz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zeprowadzać pomiary i badania materiałów z częstotliwością zapewniającą stwierdzenie, że roboty wykonano zgodnie z wymogami zawartymi w 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koszty związane z organizowaniem i prowadzeniem badań materiałów i robót ponosi Wykonawca.</w:t>
      </w:r>
    </w:p>
    <w:p>
      <w:pPr>
        <w:pStyle w:val="Normal"/>
        <w:jc w:val="both"/>
        <w:rPr/>
      </w:pPr>
      <w:r>
        <w:rPr>
          <w:rFonts w:cs="Arial" w:ascii="Arial" w:hAnsi="Arial"/>
        </w:rPr>
        <w:t>Próbki będą pobierane losowo. Zaleca się stosowanie statystycznych metod pobierania próbek, opartych na zasadzie, że wszystkie jednostkowe elementy produkcji mogą być z jednakowym prawdopodobieństwem wytypowane do bada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badania i pomiary będą przeprowadzane zgodnie z wymaganiami nor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zekazywał dla przedstawiciela Inwestora kopie raportów z wynikami badań w terminach określonych w programie zapewnienia jak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a Inwestora jest uprawniony do dokonywania kontroli, pobierania próbek i badania materiałów u źródła ich wytwarzania, może tego dokonać niezależnie od Wykonawcy, na swój kosz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2. Certyfikaty i deklarac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a Inwestora może dopuścić do użycia tylko te wyroby i materiały, któr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ją certyfikat na znak bezpieczeństwa wskazujący, że zapewniono zgodność z kryteriami technicznymi określonymi na podstawie PN, aprobat technicznych oraz właściwości przepisó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 informacji o ich istnieniu zgodnie z rozporządzeniem MSWiA z 1998 r. (Dz.U.Nr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99/9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 deklarację zgodności z PN,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osiadają deklarację zgodności z aprobatą techniczną, w przypadku wyrobów, dla których nie ustanowiono PN, jeżeli nie są objęte certyfikatem, i które spełniają wymogi ST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ą się w wykazie wyrobów, o których mowa w rozporządzeniu j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kiekolwiek materiały, które nie spełniają tych wymagań będą odrzu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3. Dokumenty budow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 jest obowiązkowy dla Wykonawcy i Zamawiającego w okresie od przekazania dla Wykonawcy terenu budowy do końca okresu gwarancyjnego. Prowadzenie dziennika budowy spoczywa na Wykonawcy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Książka obmiarów stanowiąca dokument pozwalający na rozliczenie faktycznego postępu każdego z elementów robót. Obmiary przeprowadza się sukcesywnie w jednostkach przyjętych w kosztorysie lub ST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okumenty laboratoryjne stanowiące załączniki do odbioru robót.</w:t>
      </w:r>
    </w:p>
    <w:p>
      <w:pPr>
        <w:pStyle w:val="Normal"/>
        <w:ind w:left="705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ozostałe dokumenty (protokoły przekazania terenu budowy, protokoły z narad, ustaleń itp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budowy są przechowywane na terenie budow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7. OBMIA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określa faktyczny zakres wykonywanych robót, zgodnie z ST w jednostkach ustalonych w kosztorys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urządzenia i sprzęt pomiarowy, stosowany w czasie obmiaru robót będą zaakceptowane przez przedstawiciela Inwestor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8. ODBIÓ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boty, w zależności od ustaleń, podlegaj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dbiorowi robót zanikających i ulegających zakryciu – polegającemu na finalnej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cenie jakości wykonywanych robót oraz ilości tych robót, które w dalszym procesie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alizacji ulegną zakryciu. Odbioru dokonuje przedstawiciel Inwesto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Odbiorowi częściowemu – polegającemu na ocenie ilości i jakości wykonywanych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ęści robót. Odbioru dokonuje przedstawiciel Inw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dbiorowi ostatecznemu (końcowemu) – polegającemu na finalnej ocen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zeczywistego wykonania robót w odniesieniu do zakresu (ilości) oraz jak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bioru, na podstawie przedłożonych dokumentów, wyników badań i pomiaró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okonuje komisja wyznaczona przez Zmawiającego w obecności przedstawicie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nwestora i Wykonawcy. Podstawowym dokumentem odbioru ostatecznego jest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tokół odbioru robót sporządzony wg wzoru ustalonego przez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dbiorowi pogwarancyjnemu – polegającemu na ocenie wykonanych robó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wiązanych z usunięciem wad i usterek, które ujawniają się w okresi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warancyjnym i rękojmi. Odbioru dokonuje komisj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9. PODSTAWA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przedmiotu umowy Zamawiający zapłaci Wykonawcy wynagrodzenie ryczałtowe ustalone na podstawie złożonej przez Wykonawcę ofert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1. Normy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Wg opisów branżow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Ustawa z dnia 7 lipca 1994 r. Prawo budowlane (t. jednolity Dz.U. z 2020 roku poz. 1333, 2127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6 czerwca 2002r. w sprawie dziennika budowy, montażu i rozbiórki tablicy informacyjnej oraz ogłoszenia zawierającego dane dotyczące bezpieczeństwa pracy i ochrony zdrowia (Dz. U. z 2002 r. nr 108, poz. 838 z późn. zmianami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6 lutego 2003r. w sprawie bhp podczas wykonywania robót budowlanych ( Dz. U. Z 2003 r. Nr 48, poz. 40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I. WYMAGANIA SZCZEGÓŁOW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Infrastruktura komunikacyjna przy budynku nr 3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ELEMENT CPV 45111300-1 Roboty rozbiórkow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Rozebranie chodników betonowych oraz drogi uzupełnionej beton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Rozebranie obrzeży trawnikowych 6x20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Rozebranie murku z kamienia wraz z zamontowanymi na nim ławk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Demontaż betonowej czapki murka oraz betonowych donic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5. Rozebranie (na odcinku drogi) uszkodzonej nawierzchni asfaltowej o średni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grubości 5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 Załadunek, wywóz i utylizacja gruzu oraz asfaltu.</w:t>
      </w:r>
    </w:p>
    <w:p>
      <w:pPr>
        <w:pStyle w:val="TextBodyIndent"/>
        <w:ind w:left="0" w:hanging="345"/>
        <w:rPr/>
      </w:pPr>
      <w:r>
        <w:rPr>
          <w:rFonts w:eastAsia="Arial" w:cs="Arial" w:ascii="Arial" w:hAnsi="Arial"/>
        </w:rPr>
        <w:t xml:space="preserve">        </w:t>
      </w:r>
    </w:p>
    <w:p>
      <w:pPr>
        <w:pStyle w:val="TextBodyIndent"/>
        <w:ind w:left="0" w:hanging="345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Wykonanie i odbiór robót budowlanych</w:t>
      </w:r>
    </w:p>
    <w:p>
      <w:pPr>
        <w:pStyle w:val="TextBodyIndent"/>
        <w:ind w:left="0" w:hanging="345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Cs/>
        </w:rPr>
        <w:t xml:space="preserve">Roboty rozbiórkowe prowadzić pod nadzorem osoby posiadającej wymagane </w:t>
      </w:r>
    </w:p>
    <w:p>
      <w:pPr>
        <w:pStyle w:val="TextBodyIndent"/>
        <w:ind w:left="0" w:hanging="345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Uprawnienia z zachowaniem przepisów BHP a w szczególności: </w:t>
      </w:r>
    </w:p>
    <w:p>
      <w:pPr>
        <w:pStyle w:val="TextBodyIndent"/>
        <w:ind w:left="0" w:hanging="345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- Rozporządzenie Ministra Infrastruktury z dnia 06.02.2003r  Dz.U. Nr 47 poz.401 </w:t>
      </w:r>
    </w:p>
    <w:p>
      <w:pPr>
        <w:pStyle w:val="TextBodyIndent"/>
        <w:ind w:left="0" w:hanging="345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w sprawie bezpieczeństwa i higieny pracy podczas wykonywania robót</w:t>
      </w:r>
    </w:p>
    <w:p>
      <w:pPr>
        <w:pStyle w:val="TextBodyIndent"/>
        <w:ind w:left="0" w:hanging="345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rozbiórkowych,</w:t>
      </w:r>
    </w:p>
    <w:p>
      <w:pPr>
        <w:pStyle w:val="TextBodyIndent"/>
        <w:ind w:left="0" w:hanging="345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- Rozporządzenie Ministra Pracy i Polityki Społecznej z dnia 11.06.2002r Dz.U. </w:t>
      </w:r>
    </w:p>
    <w:p>
      <w:pPr>
        <w:pStyle w:val="TextBodyIndent"/>
        <w:ind w:left="0" w:hanging="345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Nr 91 poz.811 w sprawie przepisów bezpieczeństwa i higieny pracy,</w:t>
      </w:r>
    </w:p>
    <w:p>
      <w:pPr>
        <w:pStyle w:val="TextBodyIndent"/>
        <w:ind w:left="0" w:hanging="345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Kontrola jakości robót polega na sprawdzeniu kompletności usunięcia resztek </w:t>
      </w:r>
    </w:p>
    <w:p>
      <w:pPr>
        <w:pStyle w:val="TextBodyIndent"/>
        <w:ind w:left="0" w:hanging="345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elementów budowli, gruzu oraz kompletności wykonania robó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>2. ELEMENT CPV 45233222-1 Roboty w zakresie układania chodn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korytowania pod chodnik na głębokość 15c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adunek i wywóz urobku z koryt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Cs/>
        </w:rPr>
        <w:t>Wykonanie podsypki gr. 16cm z piasku wraz z zagęszcz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łożenie chodnika z szarego polbruku gr.6cm na podsypce cementowo – piask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łożenie wzdłuż chodnika obrzeży betonowych o wymiarach 6x20cm na ławie betonowej z betonu B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miejscu likwidacji jednego z chodników oraz murku zasypać czarnoziemem i zasiać trawę (wykonać trawnik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adzenie 3 szt. ławek parkowych (z oparciem) o wymiarach: dł. 180cm, wysokość siedziska 40cm, wysokość całkowita 70cm. Stelaż ławek wykonany z rur fi 60 zabezpieczonych proszkowo przed korozją. Oparcie z listewek (nie cieńszych niż 3,5cm) z drewna liściastego polerowanego i dwukrotnie impregnowanego. Ławki powinny mieć dodatkowy wzmacniający płaskownik po środku desek oraz możliwość przymocowania ich do podłoża na stał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eskrobanie i oczyszczenie powierzchni wewnętrznych i zewnętrznych betonowego stanowiska strzeleckiego wraz z ich wyrównaniem przygotowaniem pod malow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malowanie stanowiska strzeleckiego dwukrotnie farbą odporną na warunki atmosferyczne w kolorze maskującym (khaki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nowienie oraz obłożenie betonowego postumentu pod kwietnik płytami z granitu w kolorze jasnoszarym i grubości minimum 3c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adzenie na postumencie 3 szt. Donic z betonu architektonicznego mrozoodpornego w kolorze jasnoszarym o wymiarach 100x30x60cm oraz wypełnienie ich czarnoziemem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0" w:hanging="345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Wykonanie i odbiór robót budowlanych</w:t>
      </w:r>
    </w:p>
    <w:p>
      <w:pPr>
        <w:pStyle w:val="Normal"/>
        <w:ind w:firstLine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- wymagania  i   właściwości   materiałów   wg   polskich   lub   europejskich   norm, </w:t>
      </w:r>
    </w:p>
    <w:p>
      <w:pPr>
        <w:pStyle w:val="Normal"/>
        <w:ind w:firstLine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potwierdzone    przez   aprobaty   techniczne   i   świadectwa   dopuszczenia   do </w:t>
      </w:r>
    </w:p>
    <w:p>
      <w:pPr>
        <w:pStyle w:val="Normal"/>
        <w:ind w:firstLine="142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stosowania w budownictwie oraz zgodnie z instrukcjami producenta,</w:t>
      </w:r>
    </w:p>
    <w:p>
      <w:pPr>
        <w:pStyle w:val="Normal"/>
        <w:ind w:firstLine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- wymagania w zakresie sposobu wykonania i odbioru robót zgodnie z „Warunkami </w:t>
      </w:r>
    </w:p>
    <w:p>
      <w:pPr>
        <w:pStyle w:val="Normal"/>
        <w:ind w:firstLine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chnicznymi wykonania i odbioru robót budowlano montażowych” oraz </w:t>
      </w:r>
    </w:p>
    <w:p>
      <w:pPr>
        <w:pStyle w:val="Normal"/>
        <w:ind w:firstLine="142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instrukcjami producenta stosowanych materiałów. </w:t>
      </w:r>
    </w:p>
    <w:p>
      <w:pPr>
        <w:pStyle w:val="TextBodyIndent"/>
        <w:ind w:left="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-426" w:firstLine="284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 ELEMENT CPV 45233220-7 Roboty w zakresie nawierzchni dróg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1. Regulacja studzienek z dostosowaniem ich położenia do poziomu drogi oraz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regulacja krat ściekowych kanalizacji deszczowej umożliwiająca bezkolizyjny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odbiór opadów deszcz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nawierzchni asfaltowe warstwy wiążącej gr. 8c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Cs/>
        </w:rPr>
        <w:t xml:space="preserve">Wykonanie warstwy ścieralnej asfaltowe na powierzchni drogi o grubości 6cm.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Wykonanie i odbiór robót budowlanych</w:t>
      </w:r>
    </w:p>
    <w:p>
      <w:pPr>
        <w:pStyle w:val="Normal"/>
        <w:ind w:firstLine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- wymagania i właściwości materiałów wg polskich lub europejskich norm, </w:t>
      </w:r>
    </w:p>
    <w:p>
      <w:pPr>
        <w:pStyle w:val="Normal"/>
        <w:ind w:firstLine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potwierdzone przez aprobaty techniczne i świadectwa dopuszczenia do </w:t>
      </w:r>
    </w:p>
    <w:p>
      <w:pPr>
        <w:pStyle w:val="Normal"/>
        <w:ind w:firstLine="142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stosowania w budownictwie oraz zgodnie z instrukcjami producenta,</w:t>
      </w:r>
    </w:p>
    <w:p>
      <w:pPr>
        <w:pStyle w:val="Normal"/>
        <w:ind w:firstLine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- wymagania w zakresie sposobu wykonania i odbioru robót zgodnie </w:t>
      </w:r>
    </w:p>
    <w:p>
      <w:pPr>
        <w:pStyle w:val="Normal"/>
        <w:ind w:firstLine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z „Warunkami technicznymi wykonania i odbioru robót budowlano </w:t>
      </w:r>
    </w:p>
    <w:p>
      <w:pPr>
        <w:pStyle w:val="Normal"/>
        <w:ind w:firstLine="142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montażowych” oraz instrukcjami producenta stosowanych materiałów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Infrastruktura komunikacyjna przy budynku nr 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1. ELEMENT CPV 45233222-1 Roboty w zakresie układania chod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korytowania pod chodnik na głębokość 15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adunek i wywóz urobku z koryt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podsypki gr. 16cm z piasku wraz z zagęszcz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łożenie chodnika z szarego polbruku gr.6cm na podsypce cementowo – piask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łożenie wzdłuż chodnika obrzeży betonowych o wymiarach 6x20cm na ławie betonowej z betonu B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upełnienie ubytku nawierzchni drogi asfaltem grubości ok.3c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0" w:hanging="345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Wykonanie i odbiór robót budowlanych</w:t>
      </w:r>
    </w:p>
    <w:p>
      <w:pPr>
        <w:pStyle w:val="Normal"/>
        <w:ind w:firstLine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- wymagania  i   właściwości   materiałów   wg   polskich   lub   europejskich   norm, </w:t>
      </w:r>
    </w:p>
    <w:p>
      <w:pPr>
        <w:pStyle w:val="Normal"/>
        <w:ind w:firstLine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potwierdzone    przez   aprobaty   techniczne   i   świadectwa   dopuszczenia   do </w:t>
      </w:r>
    </w:p>
    <w:p>
      <w:pPr>
        <w:pStyle w:val="Normal"/>
        <w:ind w:firstLine="142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stosowania w budownictwie oraz zgodnie z instrukcjami producenta,</w:t>
      </w:r>
    </w:p>
    <w:p>
      <w:pPr>
        <w:pStyle w:val="Normal"/>
        <w:ind w:firstLine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- wymagania w zakresie sposobu wykonania i odbioru robót zgodnie z „Warunkami </w:t>
      </w:r>
    </w:p>
    <w:p>
      <w:pPr>
        <w:pStyle w:val="Normal"/>
        <w:ind w:firstLine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chnicznymi wykonania i odbioru robót budowlano montażowych” oraz </w:t>
      </w:r>
    </w:p>
    <w:p>
      <w:pPr>
        <w:pStyle w:val="Normal"/>
        <w:ind w:firstLine="142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instrukcjami producenta stosowanych materiałów. </w:t>
      </w:r>
    </w:p>
    <w:p>
      <w:pPr>
        <w:pStyle w:val="Normal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Infrastruktura komunikacyjna pomiędzy budynkiem nr 8, a 12</w:t>
      </w:r>
    </w:p>
    <w:p>
      <w:pPr>
        <w:pStyle w:val="Normal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. ELEMENT CPV 45111300-1 Roboty rozbiórkow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Rozebranie drogi o nawierzchni betonowej o średniej grubości 5c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Rozebranie drogi o nawierzchni asfaltowej o średniej grubości 5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Demontaż podbudowy drogi z kostki kamiennej nieregulowanej o średni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ysokości 10cm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, wywóz i utylizacja gruzu oraz asfal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 i wywóz kamienia do magazynu Zamawiającego.</w:t>
      </w:r>
    </w:p>
    <w:p>
      <w:pPr>
        <w:pStyle w:val="TextBodyIndent"/>
        <w:ind w:left="0" w:hanging="345"/>
        <w:rPr/>
      </w:pPr>
      <w:r>
        <w:rPr>
          <w:rFonts w:eastAsia="Arial" w:cs="Arial" w:ascii="Arial" w:hAnsi="Arial"/>
        </w:rPr>
        <w:t xml:space="preserve">        </w:t>
      </w:r>
    </w:p>
    <w:p>
      <w:pPr>
        <w:pStyle w:val="TextBodyIndent"/>
        <w:ind w:left="0" w:hanging="345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Wykonanie i odbiór robót budowlanych</w:t>
      </w:r>
    </w:p>
    <w:p>
      <w:pPr>
        <w:pStyle w:val="TextBodyIndent"/>
        <w:ind w:left="0" w:hanging="345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Cs/>
        </w:rPr>
        <w:t xml:space="preserve">Roboty rozbiórkowe prowadzić pod nadzorem osoby posiadającej wymagane </w:t>
      </w:r>
    </w:p>
    <w:p>
      <w:pPr>
        <w:pStyle w:val="TextBodyIndent"/>
        <w:ind w:left="0" w:hanging="345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Uprawnienia z zachowaniem przepisów BHP a w szczególności: </w:t>
      </w:r>
    </w:p>
    <w:p>
      <w:pPr>
        <w:pStyle w:val="TextBodyIndent"/>
        <w:ind w:left="0" w:hanging="345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- Rozporządzenie Ministra Infrastruktury z dnia 06.02.2003r  Dz.U. Nr 47 poz.401 </w:t>
      </w:r>
    </w:p>
    <w:p>
      <w:pPr>
        <w:pStyle w:val="TextBodyIndent"/>
        <w:ind w:left="0" w:hanging="345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w sprawie bezpieczeństwa i higieny pracy podczas wykonywania robót</w:t>
      </w:r>
    </w:p>
    <w:p>
      <w:pPr>
        <w:pStyle w:val="TextBodyIndent"/>
        <w:ind w:left="0" w:hanging="345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rozbiórkowych,</w:t>
      </w:r>
    </w:p>
    <w:p>
      <w:pPr>
        <w:pStyle w:val="TextBodyIndent"/>
        <w:ind w:left="0" w:hanging="345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- Rozporządzenie Ministra Pracy i Polityki Społecznej z dnia 11.06.2002r Dz.U. </w:t>
      </w:r>
    </w:p>
    <w:p>
      <w:pPr>
        <w:pStyle w:val="TextBodyIndent"/>
        <w:ind w:left="0" w:hanging="345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Nr 91 poz.811 w sprawie przepisów bezpieczeństwa i higieny pracy,</w:t>
      </w:r>
    </w:p>
    <w:p>
      <w:pPr>
        <w:pStyle w:val="TextBodyIndent"/>
        <w:ind w:left="0" w:hanging="345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Kontrola jakości robót polega na sprawdzeniu kompletności usunięcia resztek </w:t>
      </w:r>
    </w:p>
    <w:p>
      <w:pPr>
        <w:pStyle w:val="TextBodyIndent"/>
        <w:ind w:left="0" w:hanging="345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elementów budowli, gruzu oraz kompletności wykonania robót.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left="-426" w:firstLine="284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2. ELEMENT CPV 45233220-7 Roboty w zakresie nawierzchni dróg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1. Wykonanie robót pomiarowych pod renowację drog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2. Wykonanie korytowania pod drogę na głębokość 59cm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3. Załadunek i wywóz urobku z koryt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4. Wykonanie warstwy odsączającej z żwiru wraz z zagęszczeniem o grubości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30c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podbudowy warstwy dolnej drogi z tłucznia o grubości 15c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podbudowy warstwy górnej drogi z tłucznia o grubości 15c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nawierzchni asfaltowe warstwy wiążącej gr. 8c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nie warstwy ścieralnej asfaltowe na powierzchni drogi o grubości 6c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adzenie krawężników betonowych wtopionych najazdowych na betonowej ławie z betonu B20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Wykonanie i odbiór robót budowlanych</w:t>
      </w:r>
    </w:p>
    <w:p>
      <w:pPr>
        <w:pStyle w:val="Normal"/>
        <w:ind w:firstLine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- wymagania i właściwości materiałów wg polskich lub europejskich norm, </w:t>
      </w:r>
    </w:p>
    <w:p>
      <w:pPr>
        <w:pStyle w:val="Normal"/>
        <w:ind w:firstLine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potwierdzone przez aprobaty techniczne i świadectwa dopuszczenia do </w:t>
      </w:r>
    </w:p>
    <w:p>
      <w:pPr>
        <w:pStyle w:val="Normal"/>
        <w:ind w:firstLine="142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stosowania w budownictwie oraz zgodnie z instrukcjami producenta,</w:t>
      </w:r>
    </w:p>
    <w:p>
      <w:pPr>
        <w:pStyle w:val="Normal"/>
        <w:ind w:firstLine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- wymagania w zakresie sposobu wykonania i odbioru robót zgodnie </w:t>
      </w:r>
    </w:p>
    <w:p>
      <w:pPr>
        <w:pStyle w:val="Normal"/>
        <w:ind w:firstLine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z „Warunkami technicznymi wykonania i odbioru robót budowlano </w:t>
      </w:r>
    </w:p>
    <w:p>
      <w:pPr>
        <w:pStyle w:val="Normal"/>
        <w:ind w:firstLine="142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montażowych” oraz instrukcjami producenta stosowanych materiałów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tawienie norm i przepisów do specyfik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techniczne wykonania i odbioru robót budowlano-montażowych oraz zawarte w nich P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tylizację materiałów budowalnych wybrany oferent dokona na własny koszt w ramach kosztów ogólnych budowy. Dokumenty potwierdzające dokonanej utylizacji należy dołączyć do dokumentów w dniu odbioru robó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3">
    <w:name w:val="Tekst podstawowy 3"/>
    <w:basedOn w:val="Normal"/>
    <w:qFormat/>
    <w:pPr>
      <w:ind w:right="72" w:hanging="0"/>
      <w:jc w:val="both"/>
    </w:pPr>
    <w:rPr/>
  </w:style>
  <w:style w:type="paragraph" w:styleId="TextBodyIndent">
    <w:name w:val="Body Text Indent"/>
    <w:basedOn w:val="Normal"/>
    <w:pPr>
      <w:ind w:left="705" w:hanging="345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  <w:sz w:val="26"/>
      <w:u w:val="single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00:00Z</dcterms:created>
  <dc:creator>Orzysz</dc:creator>
  <dc:description/>
  <cp:keywords/>
  <dc:language>en-US</dc:language>
  <cp:lastModifiedBy>Milkamanowicz Aneta</cp:lastModifiedBy>
  <cp:lastPrinted>2024-07-19T12:26:00Z</cp:lastPrinted>
  <dcterms:modified xsi:type="dcterms:W3CDTF">2024-09-13T09:30:00Z</dcterms:modified>
  <cp:revision>30</cp:revision>
  <dc:subject/>
  <dc:title>SPECYFIKACJA TECHNICZNA WYKONANIA I ODBIORU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1xwINnV3KYJg36XyhGahsBzNWFRm8eA</vt:lpwstr>
  </property>
  <property fmtid="{D5CDD505-2E9C-101B-9397-08002B2CF9AE}" pid="8" name="docIndexRef">
    <vt:lpwstr>2700986a-eb88-4035-a1c4-02d280898294</vt:lpwstr>
  </property>
</Properties>
</file>