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5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65488502"/>
            <w:bookmarkStart w:id="1" w:name="__Fieldmark__0_265488502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65488502"/>
            <w:bookmarkStart w:id="3" w:name="__Fieldmark__1_265488502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usług  – załącznik nr 5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10.2023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</w:r>
        </w:p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5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3-12-12T14:00:00Z</dcterms:modified>
  <cp:revision>3</cp:revision>
  <dc:subject/>
  <dc:title/>
</cp:coreProperties>
</file>