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- </w:t>
      </w:r>
      <w:r>
        <w:rPr>
          <w:bCs/>
          <w:sz w:val="22"/>
          <w:szCs w:val="22"/>
        </w:rPr>
        <w:t>Parametry techniczne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76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maga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e parametry – podać (opisać)*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tor nie starszy niż z 2024 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fabrycznie nowy, w pełni automatyczny, dający możliwość wykonania prób pilnych, z oprogramowaniem własnym w języku polski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wyposażony w zewnętrzne urządzenie zasilania awaryjnego UP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wykonujący oznaczenia w technice chemiluminesce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nablatowy z wbudowanym komputerem i ekranem dotykow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ół pod analizato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aparatu: 85 testów na godzin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jednoczasowego badania/załadunku min. 40 próbek badanych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znaczania jednoczasowo w próbce 10 paramet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alibracja dokonywana w laboratorium nie większa niż 2 punktow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ykrywania skrzepów w materiale badany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końcówki do pobierania materiału – całkowita eliminacja kontaminacji materiału bada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kuwety pomiar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z magazynem odczynnikowym zapewniającym chłodzenie odczynników do temperatury wymaganej przez produc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badań z próbek pierwotnych, wtórnych i mikronaczyne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y czytnik kodów kreskowych dla próbek bada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acja odczynników w analizatorze za pomocą wewnętrznego i/lub zewnętrznego skanera kodów kreskowych lub innego rozwiązani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analizatora zapewniające stały automatyczny monitoring poziomu odczynników oraz materiałów zużywalnych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zdalnego dostępu dla pracowników serwisu do oprogramowania analizator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e pobieranie, rozcieńczanie, aplikacja próbek i odczynników, inkubacja, płukanie, odczyt, edycja wyników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a zewnątrzlaboratoryjna dla wszystkich parametrów raz na kwarta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ączenie analizatora do systemu L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sporządzi oddzielną tabelę przedziałów referencyjnych lub punktów odcięcia parametrów znajdujących się w załączniku nr 2 SWZ z podaniem źródła – Wykonawca dostarczy wraz z pierwszą dostaw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sporządzi w oddzielnej tabeli zakres pomiarowych parametrów znajdujących się w załączniku nr 2 SWZ – Wykonawca dostarczy wraz z pierwszą dostaw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techniczna przez cały okres trwania umowy – uwzględniająca koszty naprawy, wymiany podzespołów, okresowe naprawy serwisowe (raz na 6 miesięcy), z wyjątkiem wyspecyfikowanych w ofercie części zużywal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tLeast" w:line="100"/>
        <w:ind w:left="0" w:hanging="0"/>
        <w:rPr>
          <w:kern w:val="2"/>
        </w:rPr>
      </w:pPr>
      <w:r>
        <w:rPr>
          <w:rFonts w:cs="Times New Roman" w:ascii="Times New Roman" w:hAnsi="Times New Roman"/>
          <w:kern w:val="2"/>
        </w:rPr>
        <w:t xml:space="preserve">Parametry techniczne zostaną ocenione na podstawie dostarczonych katalogów </w:t>
      </w:r>
      <w:r>
        <w:rPr>
          <w:rFonts w:cs="Times New Roman" w:ascii="Times New Roman" w:hAnsi="Times New Roman"/>
          <w:bCs/>
          <w:kern w:val="2"/>
        </w:rPr>
        <w:t>/ulotek, prospektów, folderów itp. producenta, potwierdzające bezwzględnie zgodność oferowanego przedmiotu postępowania z wymaganiami Zamawiającego.</w:t>
      </w:r>
    </w:p>
    <w:p>
      <w:pPr>
        <w:pStyle w:val="Normal"/>
        <w:rPr>
          <w:kern w:val="2"/>
          <w:sz w:val="18"/>
          <w:szCs w:val="22"/>
        </w:rPr>
      </w:pPr>
      <w:r>
        <w:rPr>
          <w:kern w:val="2"/>
          <w:sz w:val="18"/>
          <w:szCs w:val="22"/>
        </w:rPr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>
          <w:rFonts w:eastAsia="Calibri" w:cs="Calibri" w:ascii="Calibri" w:hAnsi="Calibri"/>
          <w:sz w:val="24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A"/>
          <w:kern w:val="2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A"/>
          <w:kern w:val="2"/>
          <w:sz w:val="22"/>
        </w:rPr>
        <w:t xml:space="preserve">………………………………………………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Podpis kwalifikowany, zaufany lub elektroniczny podpis osobisty</w:t>
      </w:r>
    </w:p>
    <w:p>
      <w:pPr>
        <w:pStyle w:val="Normal"/>
        <w:jc w:val="right"/>
        <w:rPr>
          <w:kern w:val="2"/>
          <w:sz w:val="18"/>
          <w:szCs w:val="22"/>
        </w:rPr>
      </w:pPr>
      <w:r>
        <w:rPr>
          <w:kern w:val="2"/>
          <w:sz w:val="18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5z1">
    <w:name w:val="WW8Num5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nna Kwiatkowska</cp:lastModifiedBy>
  <cp:lastPrinted>2023-02-15T10:16:00Z</cp:lastPrinted>
  <dcterms:modified xsi:type="dcterms:W3CDTF">2024-11-04T07:23:00Z</dcterms:modified>
  <cp:revision>107</cp:revision>
  <dc:subject/>
  <dc:title>Załącznik nr 3</dc:title>
</cp:coreProperties>
</file>