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</w:rPr>
      </w:pPr>
      <w:r>
        <w:rPr>
          <w:bCs/>
        </w:rPr>
        <w:t>Sprawa nr DL-271-6/24- załącznik numer 3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PROJEKT UMOWY DL-272-…../24</w:t>
      </w:r>
    </w:p>
    <w:p>
      <w:pPr>
        <w:pStyle w:val="Heading1"/>
        <w:jc w:val="center"/>
        <w:rPr>
          <w:b/>
          <w:b/>
          <w:szCs w:val="24"/>
        </w:rPr>
      </w:pPr>
      <w:r>
        <w:rPr>
          <w:szCs w:val="24"/>
        </w:rPr>
        <w:t>zawartej w Nowym Targu pomiędzy</w:t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b/>
          <w:szCs w:val="24"/>
        </w:rPr>
        <w:t>Podhalańskim Szpitalem Specjalistycznym</w:t>
      </w:r>
      <w:r>
        <w:rPr>
          <w:szCs w:val="24"/>
        </w:rPr>
        <w:t xml:space="preserve"> im. Jana Pawła II - </w:t>
      </w:r>
      <w:r>
        <w:rPr>
          <w:b/>
          <w:szCs w:val="24"/>
        </w:rPr>
        <w:t>ul. Szpitalna 14</w:t>
      </w:r>
      <w:r>
        <w:rPr>
          <w:szCs w:val="24"/>
        </w:rPr>
        <w:t xml:space="preserve"> </w:t>
      </w:r>
    </w:p>
    <w:p>
      <w:pPr>
        <w:pStyle w:val="Heading1"/>
        <w:jc w:val="both"/>
        <w:rPr/>
      </w:pPr>
      <w:r>
        <w:rPr>
          <w:szCs w:val="24"/>
        </w:rPr>
        <w:t>(numer KRS: 0000002479, NIP: 735-21-78-657, REGON: 000308324),</w:t>
      </w:r>
    </w:p>
    <w:p>
      <w:pPr>
        <w:pStyle w:val="Normal"/>
        <w:jc w:val="both"/>
        <w:rPr/>
      </w:pPr>
      <w:r>
        <w:rPr>
          <w:sz w:val="24"/>
          <w:szCs w:val="24"/>
        </w:rPr>
        <w:t>zwanym dalej „ 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 numer .............., NIP................, REGON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wanym dalej w umowie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podstawie przeprowadzonego postępowania przetargowego na warunkach określonych w postępowaniu - art. 275 pkt 1 ustawy Prawo zamówień publicznych (Dz. U. z 2023, poz. 1605, 1720) – numer postępowania przetargowego </w:t>
      </w:r>
      <w:r>
        <w:rPr>
          <w:b/>
          <w:sz w:val="24"/>
          <w:szCs w:val="24"/>
        </w:rPr>
        <w:t>DL-271-6/2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rzedmiotem umowy jest dostawa do siedziby Zamawiającego-</w:t>
      </w:r>
      <w:r>
        <w:rPr>
          <w:b/>
          <w:sz w:val="24"/>
          <w:szCs w:val="24"/>
        </w:rPr>
        <w:t xml:space="preserve"> produktów leczniczych, </w:t>
      </w:r>
      <w:r>
        <w:rPr>
          <w:sz w:val="24"/>
          <w:szCs w:val="24"/>
        </w:rPr>
        <w:t xml:space="preserve">zwanych dalej „przedmiotem umowy”, w ilościach, dawkach podanych w załączniku- </w:t>
      </w:r>
      <w:r>
        <w:rPr>
          <w:sz w:val="24"/>
          <w:szCs w:val="24"/>
          <w:u w:val="single"/>
        </w:rPr>
        <w:t>Formularz Cenowy (pakiet numer…..)</w:t>
      </w:r>
      <w:r>
        <w:rPr>
          <w:sz w:val="24"/>
          <w:szCs w:val="24"/>
        </w:rPr>
        <w:t xml:space="preserve"> do niniejszej umowy, który stanowi integralną jej część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przedmiot umowy jest dopuszczony do obrotu i używania zgodnie ustawą z dnia 06.09.2001 r. Prawo  Farmaceutyczne (Dz. U. z 2021 poz. 1977 z póź. zmianami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na każde żądanie przedłożyć Zamawiającemu – osobie odpowiedzialnej za realizację umowy - odpowiednie dokumenty potwierdzające dopuszczenie przedmiotu umowy do obrotu i używania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Wykonawca oświadcza, że posiada zezwolenie wynikające z przepisów ustawy z dnia 06.09.2001 roku Prawo  Farmaceutyczne (Dz. U. z 2021 poz. 1977 z póź. zmianami) na prowadzenie hurtowni farmaceutycznej i/lub na wytwarzanie produktu leczniczego.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na każde żądanie przedłożyć Zamawiającemu – osobie odpowiedzialnej za realizację umowy - odpowiednie dokumenty- zezwoleni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każdego z pakietów z osobna ma charakter samodzielnego zobowiązania stron (jeżeli umowa obejmuje więcej niż 1 pakie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awarta jest na okres </w:t>
      </w:r>
      <w:r>
        <w:rPr>
          <w:b/>
          <w:sz w:val="24"/>
          <w:szCs w:val="24"/>
        </w:rPr>
        <w:t>14 miesięcy, począwszy od …………………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anie partii towaru będzie realizowane przez Wykonawcę według wskazań Zamawiającego w ciągu </w:t>
      </w:r>
      <w:r>
        <w:rPr>
          <w:b/>
          <w:sz w:val="24"/>
          <w:szCs w:val="24"/>
        </w:rPr>
        <w:t xml:space="preserve">1 dnia roboczego (pn-pt) </w:t>
      </w:r>
      <w:r>
        <w:rPr>
          <w:sz w:val="24"/>
          <w:szCs w:val="24"/>
        </w:rPr>
        <w:t>od złożonego zamówienia do Apteki Szpitalnej Zamawiającego</w:t>
      </w:r>
      <w:r>
        <w:rPr>
          <w:b/>
          <w:sz w:val="24"/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 sytuacjach pilnych w ciągu</w:t>
      </w:r>
      <w:r>
        <w:rPr>
          <w:b/>
          <w:sz w:val="24"/>
          <w:szCs w:val="24"/>
        </w:rPr>
        <w:t xml:space="preserve"> 24 godzin (dotyczy dostarczenia zamówionego leku w sobotę) </w:t>
      </w:r>
      <w:r>
        <w:rPr>
          <w:sz w:val="24"/>
          <w:szCs w:val="24"/>
        </w:rPr>
        <w:t xml:space="preserve">od złożonego zamówienia, w godz. 7:00 – 14:00 do miejsca wskazanego przez Zamawiającego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amówienia będą składane pisemnie, za pomocą poczty elektronicznej. 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mówiony przedmiot dostarczany będzie na koszt i ryzyko Wykonawcy i każde opakowanie jednostkowe będzie zawierało numer serii, nazwę i adres producenta, nazwę handlową, termin ważności nie krótszy niż </w:t>
      </w:r>
      <w:r>
        <w:rPr>
          <w:b/>
          <w:sz w:val="24"/>
          <w:szCs w:val="24"/>
        </w:rPr>
        <w:t>12 miesięcy</w:t>
      </w:r>
      <w:r>
        <w:rPr>
          <w:sz w:val="24"/>
          <w:szCs w:val="24"/>
        </w:rPr>
        <w:t xml:space="preserve"> od dnia dostawy do siedziby Zamawiającego, kod EAN 13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  wyjątkowych sytuacjach Zamawiający dopuszcza dostawy przedmiotu umowy z krótszym terminem ważności  i każdorazowo zgodę na taki przedmiot umowy musi wyrazić Zamawiający.</w:t>
      </w:r>
    </w:p>
    <w:p>
      <w:pPr>
        <w:pStyle w:val="Normal"/>
        <w:numPr>
          <w:ilvl w:val="0"/>
          <w:numId w:val="2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W przypadku braku przedmiotu umowy lub ich odpowiedników u Wykonawcy w trakcie trwania umowy, Zamawiający zastrzega sobie prawo do zamówienia partii towaru u innego Dostawcy i obciążenia różnicą cenową Wykonawcę, z którym zawarto umowę. </w:t>
      </w:r>
    </w:p>
    <w:p>
      <w:pPr>
        <w:pStyle w:val="Normal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Wykonawcy osobą odpowiedzialną za realizację składanych zamówień jest p....................... numer telefonu: ............................, adres e-mail: ………………………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rony Zamawiającego poprawną realizację umowy nadzoruje p. </w:t>
      </w:r>
      <w:r>
        <w:rPr>
          <w:bCs/>
          <w:sz w:val="24"/>
          <w:szCs w:val="24"/>
        </w:rPr>
        <w:t>Renata Szopińska – Płatosz - numer telefonu: 18 263 36 00, 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</w:rPr>
          <w:t>apteka@pszs.e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starczać przedmiot umowy w ilościach i cenach wyszczególnionych w załączniku  do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Ceny jednostkowe brutto zawierają wszystkie koszty związane z dostawą przedmiotu umowy, w tym koszty zakupu, opakowania, transportu, ubezpieczenia, załadunku, rozładunku, postawienia loco siedziba Zamawiającego (apteka/ miejsce wskazane przez Zamawiającego), podatek VAT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Kwota podatku VAT wynosi: ............zł (słownie:.........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chowania stałości cen na przedmiot umowy wymieniony w ust. 1 przez okres obowiązywania umowy, za wyjątkiem niezależnej od Wykonawcy zmiany stawki podatku VAT i okoliczności określonych w ust. 10 pkt c-h oraz w ust. 12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W przypadku zmiany cen urzędowych przedmiotu umowy na niższe niż wynikające z niniejszej umowy ceny przedmiotu umowy dostarczanego na podstawie niniejszej umowy zostaną obniżone co najmniej do poziomu nowych cen hurtowych urzędowych przedmiotu umowy z dniem wprowadzenia tych cen.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  <w:t>Na zmianę cen w tym przypadku zamawiający musi wyrazić zgodę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ykonawca ma obowiązek poinformować w formie pisemnej Zamawiającego – osobę odpowiedzialną za realizację umowy o powyższych zmianach i zmiany nie wymagają zawierania aneksu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przypadku zmiany cen urzędowych leków na wyższe niż wynikające z umowy, ceny leków dostarczanych na podstawie umowy nie ulegną podwyższeniu do poziomu nowych hurtowych cen urzędowych leków z dniem wprowadzenia tych cen. 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/>
        <w:t>W przypadku szczególnych okoliczności takich jak limitowanie dostaw od producenta, wstrzymanie lub zakończenie produkcji, strony dopuszczają możliwość dostarczenia odpowiedników produktów leczniczych (ta sama nazwa międzynarodowa preparatu, postać i dawka, droga podania), przy czym cena nie może wyższa niż podana w formularzu cenowym, o ile na rynku taki odpowiednik istniej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Na zmianę cen w tym przypadku zamawiający musi wyrazić zgodę bez konieczności zawierania aneksu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5"/>
        </w:numPr>
        <w:rPr/>
      </w:pPr>
      <w:r>
        <w:rPr>
          <w:szCs w:val="24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5"/>
        </w:numPr>
        <w:rPr/>
      </w:pPr>
      <w:r>
        <w:rPr>
          <w:szCs w:val="24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5"/>
        </w:numPr>
        <w:rPr>
          <w:szCs w:val="24"/>
        </w:rPr>
      </w:pPr>
      <w:r>
        <w:rPr>
          <w:szCs w:val="24"/>
        </w:rPr>
        <w:t>obniżenia cen jednostkowych - w przypadku zmiany cen stosowanych przez Wykonawc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miany wysokości minimalnego wynagrodzenia za pracę albo wysokości minimalnej stawki godzinowej, ustalonych na podstawie ustawy z dnia 10 października 2002 r. o minimalnym wynagrodzeniu za pracę - w przypadku takiej zmia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miany zasad podlegania ubezpieczeniom społecznym lub ubezpieczeniu zdrowotnemu lub wysokości stawki składki na ubezpieczenie społeczne lub ubezpieczenie zdrowotne - w przypadku takiej zmia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miany zasad gromadzenia i wysokości wpłat do pracowniczych planów kapitałowych, o których mowa w ustawie z dnia 4 października 2018r. o pracowniczych planach kapitałowych (Dz. U. poz. 2215 oraz z 2019r. poz. 1074 i 1572) – w przypadku takiej zmiany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zastosowania art. 15</w:t>
      </w:r>
      <w:r>
        <w:rPr>
          <w:lang w:val="pl-PL"/>
        </w:rPr>
        <w:t xml:space="preserve"> </w:t>
      </w:r>
      <w:r>
        <w:rPr/>
        <w:t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</w:t>
      </w:r>
      <w:r>
        <w:rPr>
          <w:lang w:val="pl-PL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możliwości dostarczenia odpowiedników produktów w przypadku szczególnych okoliczności takich jak limitowanie dostaw przez producenta, wstrzymanie lub zakończenie produkcji, przy czym cena nie może być wyższa niż podana w formularzu cenowym, o ile na rynku taki odpowiednik istnieje,</w:t>
      </w:r>
    </w:p>
    <w:p>
      <w:pPr>
        <w:pStyle w:val="Tekstpodstawowy2"/>
        <w:numPr>
          <w:ilvl w:val="0"/>
          <w:numId w:val="5"/>
        </w:numPr>
        <w:rPr/>
      </w:pPr>
      <w:r>
        <w:rPr>
          <w:szCs w:val="24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, o której mowa w ust. 10 musi być odpowiednio udokumentowana przez każdą ze stron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 obowiązuje po podpisaniu aneksu przez obie strony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24"/>
          <w:szCs w:val="24"/>
        </w:rPr>
        <w:t>W celu dokonania waloryzacji, o której mowa w ust. 12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z w:val="24"/>
          <w:szCs w:val="24"/>
        </w:rPr>
        <w:t>Zmiana o której mowa wyżej dokonana zostanie od dnia zawarcia stosownego aneksu i nie może nastąpić wcześniej niż po upływie 6 miesięcy licząc od rozpoczęcia obowiązywania umowy, przy czym zmiana wynagrodzenia na podstawie ust. 12-14 nie może być dokonywana częściej niż co 6 miesięcy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ksymalna łączna zmiana cen jednostkowych w trakcie obowiązywania umowy na podstawie ust. 12-14 nie może przekroczyć 25% cen jednostkowych określonych w ust. 1. 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/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 nieważności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ego wynagrodzenie zostało zmienione zgodnie z treścią ust. 12-17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przedmiotem umowy są roboty budowlane, dostawy lub usługi,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 xml:space="preserve">Płatność za przedmiot umowy dokonywana będzie w ciągu </w:t>
      </w:r>
      <w:r>
        <w:rPr>
          <w:b/>
          <w:szCs w:val="24"/>
        </w:rPr>
        <w:t>60 dni</w:t>
      </w:r>
      <w:r>
        <w:rPr>
          <w:szCs w:val="24"/>
        </w:rPr>
        <w:t xml:space="preserve"> od dnia dostawy towaru łącznie z fakturą.</w:t>
      </w:r>
    </w:p>
    <w:p>
      <w:pPr>
        <w:pStyle w:val="Tekstpodstawowy2"/>
        <w:numPr>
          <w:ilvl w:val="0"/>
          <w:numId w:val="13"/>
        </w:numPr>
        <w:rPr/>
      </w:pPr>
      <w:r>
        <w:rPr>
          <w:szCs w:val="24"/>
        </w:rPr>
        <w:t>Faktury będą dostarczane każdorazowo do wyboru:</w:t>
      </w:r>
    </w:p>
    <w:p>
      <w:pPr>
        <w:pStyle w:val="Tekstpodstawowy2"/>
        <w:numPr>
          <w:ilvl w:val="0"/>
          <w:numId w:val="11"/>
        </w:numPr>
        <w:rPr/>
      </w:pPr>
      <w:r>
        <w:rPr>
          <w:szCs w:val="24"/>
        </w:rPr>
        <w:t>na Dziennik Podawczy zamawiającego,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na adres mailowy zamawiającego: </w:t>
      </w:r>
      <w:hyperlink r:id="rId3">
        <w:r>
          <w:rPr>
            <w:rStyle w:val="InternetLink"/>
            <w:b/>
            <w:szCs w:val="24"/>
            <w:u w:val="none"/>
          </w:rPr>
          <w:t>e-faktura@pszs.eu</w:t>
        </w:r>
      </w:hyperlink>
      <w:r>
        <w:rPr>
          <w:b/>
          <w:szCs w:val="24"/>
        </w:rPr>
        <w:t>,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>
          <w:szCs w:val="24"/>
        </w:rPr>
        <w:t>przez platformę do składania ustrukturyzowanych faktur elektronicznych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raz z dostarczeniem partii towaru Wykonawca zobowiązany jest do doręczenia faktury zgodnie z ust. 2. 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przypadku rozbieżności pomiędzy terminem dostarczenia partii towaru, a terminem doręczenia faktury, za dzień dostarczenia przedmiotu umowy uznany będzie późniejszy z wyżej wskazanych terminów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24"/>
          <w:szCs w:val="24"/>
        </w:rPr>
        <w:t>Wynagrodzenie za daną partię będzie odpowiadało procentowo udziałowi wartości partii w całkowitej wartości przedmiotu zamówienia.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szCs w:val="24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szCs w:val="24"/>
        </w:rPr>
      </w:pPr>
      <w:r>
        <w:rPr>
          <w:szCs w:val="24"/>
        </w:rPr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§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mowy przyjęcia towaru w przypadku: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niezgodnego z umową lub zamówieniem,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sz w:val="24"/>
          <w:szCs w:val="24"/>
        </w:rPr>
        <w:t>dostarczenia towaru w niewłaściwych opakowaniach.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§8</w:t>
      </w:r>
    </w:p>
    <w:p>
      <w:pPr>
        <w:pStyle w:val="Tekstpodstawowy2"/>
        <w:rPr/>
      </w:pPr>
      <w:r>
        <w:rPr>
          <w:szCs w:val="24"/>
        </w:rPr>
        <w:t xml:space="preserve">Reklamacje Zamawiającego, co do terminowości, ilości, jakości dostaw załatwiane będą w </w:t>
      </w:r>
      <w:r>
        <w:rPr>
          <w:bCs/>
          <w:szCs w:val="24"/>
        </w:rPr>
        <w:t xml:space="preserve">ciągu </w:t>
      </w:r>
      <w:r>
        <w:rPr>
          <w:b/>
          <w:bCs/>
          <w:szCs w:val="24"/>
        </w:rPr>
        <w:t xml:space="preserve">3 dni </w:t>
      </w:r>
      <w:r>
        <w:rPr>
          <w:szCs w:val="24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na towaru na wolny od wad nastąpi na koszt i ryzyko Wykonawcy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łaty kar umownych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przedmiotu umowy z tytułu braku zapłaty lub nieterminowej zapłaty wynagrodzenia należnego podwykonawcom z tytułu zmiany wysokości wynagrodzenia w trybie §6 ust. 12-17 niniejszej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,5%</w:t>
      </w:r>
      <w:r>
        <w:rPr>
          <w:sz w:val="24"/>
          <w:szCs w:val="24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Łączna maksymalna wysokość kar umownych nie może przekroczyć 80 % wartości brutto umowy.</w:t>
      </w:r>
    </w:p>
    <w:p>
      <w:pPr>
        <w:pStyle w:val="Tekstpodstawowy2"/>
        <w:numPr>
          <w:ilvl w:val="0"/>
          <w:numId w:val="18"/>
        </w:numPr>
        <w:rPr/>
      </w:pPr>
      <w:r>
        <w:rPr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8"/>
        </w:numPr>
        <w:rPr/>
      </w:pPr>
      <w:r>
        <w:rPr>
          <w:szCs w:val="24"/>
        </w:rPr>
        <w:t xml:space="preserve">W przypadku zaistnienia okoliczności uzasadniających zapłatę kar umownych, kary te Wykonawca zobowiązany jest zapłacić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Trzykrotną nieterminową lub niezgodną z zamówieniami realizację dostaw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4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żej wymienione naruszenia dają Zamawiającemu podstawę do odstąpienia od umowy ze skutkiem natychmias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7"/>
        </w:numPr>
        <w:rPr/>
      </w:pPr>
      <w:r>
        <w:rPr>
          <w:szCs w:val="24"/>
        </w:rPr>
        <w:t xml:space="preserve">W takim wypadku Wykonawca może żądać jedynie wynagrodzenia należnego mu z tytułu wykonania części umowy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……………………………………………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W związku z treścią art. 5k Rozporządzenia Rady (UE) nr 833/2014 z dnia 13 lipca 2014 r. dotyczącego środków ograniczających w związku z działaniami Rosji destabilizującymi sytuację na Ukrainie, Wykonawca jest zobowiązany zapewnić, aby przez cały okres obowiązywania umowy z Zamawiającymi nie podlegał pod sankcje opisane w wyżej wymienionym przepis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B. D.</w:t>
    </w:r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7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Calibri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Bożena Dąbrowska</cp:lastModifiedBy>
  <cp:lastPrinted>2024-02-01T09:19:00Z</cp:lastPrinted>
  <dcterms:modified xsi:type="dcterms:W3CDTF">2024-02-01T08:20:00Z</dcterms:modified>
  <cp:revision>520</cp:revision>
  <dc:subject/>
  <dc:title>Ethan Frome</dc:title>
</cp:coreProperties>
</file>