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Tahoma"/>
          <w:b/>
          <w:b/>
          <w:color w:val="262626"/>
        </w:rPr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 postępowania na: </w:t>
      </w:r>
      <w:bookmarkStart w:id="3" w:name="_Hlk171511560"/>
      <w:bookmarkStart w:id="4" w:name="_Hlk159862368"/>
      <w:bookmarkStart w:id="5" w:name="_Hlk161217424"/>
      <w:bookmarkEnd w:id="2"/>
      <w:r>
        <w:rPr>
          <w:rFonts w:cs="Tahoma" w:ascii="Calibri Light" w:hAnsi="Calibri Light"/>
          <w:b/>
          <w:color w:val="262626"/>
        </w:rPr>
        <w:t>Zmianę nawierzchni boiska wielofunkcyjnego przy ul. Latter w Pruszkowie.</w:t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End w:id="3"/>
      <w:bookmarkEnd w:id="4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Normal"/>
              <w:ind w:right="21" w:hanging="0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eastAsia="TimesNewRoman" w:cs="TimesNewRoman" w:ascii="Calibri Light" w:hAnsi="Calibri Light"/>
                <w:b/>
                <w:bCs/>
                <w:color w:val="262626"/>
              </w:rPr>
              <w:t>w specjalności konstrukcyjno-budowlanej bez ograniczeń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1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8-22T08:41:00Z</cp:lastPrinted>
  <dcterms:modified xsi:type="dcterms:W3CDTF">2024-08-22T06:47:00Z</dcterms:modified>
  <cp:revision>25</cp:revision>
  <dc:subject/>
  <dc:title>Urząd Miasta Pruszkowa</dc:title>
</cp:coreProperties>
</file>