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>na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>Pełnienie funkcji inspektora nadzoru przy realizacji inwestycji wchodzących w zakres projektu pn. „Budowa zielono - niebieskiej infrastruktury na terenie Gminy Czempiń” Część VI – Nadzór inwestorski nad realizacją inwestycji w zakresie nadzoru terenów zieleni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908561354"/>
      <w:bookmarkStart w:id="2" w:name="__Fieldmark__0_3908561354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908561354"/>
      <w:bookmarkStart w:id="4" w:name="__Fieldmark__1_3908561354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845" w:footer="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7688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Calibri" w:cs="Arial"/>
        <w:b/>
        <w:b/>
        <w:bCs/>
        <w:sz w:val="22"/>
        <w:szCs w:val="22"/>
        <w:lang w:val="en-US" w:eastAsia="en-US"/>
      </w:rPr>
    </w:pPr>
    <w:r>
      <w:rPr>
        <w:rFonts w:eastAsia="Calibri" w:cs="Arial" w:ascii="Arial" w:hAnsi="Arial"/>
        <w:b/>
        <w:bCs/>
        <w:sz w:val="22"/>
        <w:szCs w:val="22"/>
        <w:lang w:val="en-US" w:eastAsia="en-US"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5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6-12T09:43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