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240"/>
        <w:rPr/>
      </w:pPr>
      <w:r>
        <w:rPr/>
        <w:t>________________, dnia _____________ r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276" w:before="148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 z późn. zm.) udostępnić wykonawcy przystępującemu do postępowania w sprawie zamówienia publicznego prowadzonego w trybie podstawowym bez negocjacji, o którym mowa w art. 275 pkt 1 PZP na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  <w:t xml:space="preserve">Pełnienie funkcji inspektora nadzoru przy realizacji inwestycji wchodzących w zakres projektu pn. „Budowa zielono - niebieskiej infrastruktury na terenie Gminy Czempiń” Część VI –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Nadzór inwestorski nad realizacją inwestycji w zakresie nadzoru terenów zieleni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dalej: „Postępowanie”)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tj. __________________________________________________________________ z 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 lub kwalifikacji zawodowych zrealizuje usług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0" w:name="_Hlk60047166"/>
      <w:bookmarkStart w:id="1" w:name="_Hlk6004716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Dokument należy podpisać: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,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7688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12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12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Calibri" w:cs="Arial"/>
        <w:b/>
        <w:b/>
        <w:bCs/>
        <w:sz w:val="22"/>
        <w:szCs w:val="22"/>
        <w:lang w:val="en-US" w:eastAsia="en-US"/>
      </w:rPr>
    </w:pPr>
    <w:r>
      <w:rPr>
        <w:rFonts w:eastAsia="Calibri" w:cs="Arial" w:ascii="Arial" w:hAnsi="Arial"/>
        <w:b/>
        <w:bCs/>
        <w:sz w:val="22"/>
        <w:szCs w:val="22"/>
        <w:lang w:val="en-US" w:eastAsia="en-US"/>
      </w:rPr>
    </w:r>
  </w:p>
  <w:p>
    <w:pPr>
      <w:pStyle w:val="Header"/>
      <w:rPr/>
    </w:pPr>
    <w:r>
      <w:rPr>
        <w:rFonts w:cs="Arial" w:ascii="Arial" w:hAnsi="Arial"/>
        <w:b/>
        <w:bCs/>
      </w:rPr>
      <w:t>FZ.271.1.</w:t>
    </w:r>
    <w:bookmarkStart w:id="3" w:name="_DV_M1428"/>
    <w:bookmarkStart w:id="4" w:name="_DV_M4314"/>
    <w:bookmarkStart w:id="5" w:name="_DV_M4312"/>
    <w:bookmarkStart w:id="6" w:name="_DV_M4311"/>
    <w:bookmarkStart w:id="7" w:name="_DV_M4310"/>
    <w:bookmarkStart w:id="8" w:name="_DV_M4309"/>
    <w:bookmarkStart w:id="9" w:name="_DV_M4308"/>
    <w:bookmarkStart w:id="10" w:name="_DV_M4307"/>
    <w:bookmarkStart w:id="11" w:name="_DV_M4306"/>
    <w:bookmarkStart w:id="12" w:name="_DV_M4305"/>
    <w:bookmarkStart w:id="13" w:name="_DV_M4304"/>
    <w:bookmarkStart w:id="14" w:name="_DV_M4302"/>
    <w:bookmarkStart w:id="15" w:name="_DV_M4301"/>
    <w:bookmarkStart w:id="16" w:name="_DV_M4300"/>
    <w:bookmarkStart w:id="17" w:name="_DV_M1268"/>
    <w:bookmarkStart w:id="18" w:name="_DV_M1266"/>
    <w:bookmarkStart w:id="19" w:name="_DV_M1264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>
        <w:rFonts w:cs="Arial" w:ascii="Arial" w:hAnsi="Arial"/>
        <w:b/>
        <w:bCs/>
        <w:lang w:val="pl-PL"/>
      </w:rPr>
      <w:t>15.2024</w:t>
    </w:r>
  </w:p>
  <w:p>
    <w:pPr>
      <w:pStyle w:val="Header"/>
      <w:rPr/>
    </w:pPr>
    <w:r>
      <w:rPr>
        <w:rFonts w:cs="Arial" w:ascii="Arial" w:hAnsi="Arial"/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1:00Z</dcterms:created>
  <dc:creator>aneta.malolepsza</dc:creator>
  <dc:description/>
  <cp:keywords/>
  <dc:language>en-US</dc:language>
  <cp:lastModifiedBy>Jmichalska</cp:lastModifiedBy>
  <cp:lastPrinted>2017-05-23T12:32:00Z</cp:lastPrinted>
  <dcterms:modified xsi:type="dcterms:W3CDTF">2024-06-12T09:41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