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YKAZ ROWBÓT </w:t>
      </w:r>
    </w:p>
    <w:p>
      <w:pPr>
        <w:pStyle w:val="Normal"/>
        <w:spacing w:lineRule="auto" w:line="276" w:before="0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Pełnienie funkcji inspektora nadzoru przy realizacji inwestycji wchodzących w zakres projektu pn. „Budowa zielono - niebieskiej infrastruktury na terenie Gminy Czempiń” Część VI – Nadzór inwestorski nad realizacją inwestycji w zakresie nadzoru terenów zielen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12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, nad którymi prowadzony był nadzór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wykonyw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d (dzień miesiąc rok) – do (dzień miesiąc 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ę wykona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 nadzoru inwestorskiego w nadzoru terenów zieleni nad robotami budowlanymi polegającymi na zagospodarowaniu terenu zieleni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 nadzoru inwestorskiego w nadzoru terenów zieleni nad robotami budowlanymi polegającymi na zagospodarowaniu terenu zieleni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ykonawca winien załączyć dowo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określające, czy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b/>
          <w:sz w:val="22"/>
          <w:szCs w:val="22"/>
          <w:lang w:val="en-US"/>
        </w:rPr>
        <w:t xml:space="preserve"> te zostały wykon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leży</w:t>
      </w:r>
      <w:r>
        <w:rPr>
          <w:rFonts w:cs="Arial" w:ascii="Arial" w:hAnsi="Arial"/>
          <w:b/>
          <w:sz w:val="22"/>
          <w:szCs w:val="22"/>
        </w:rPr>
        <w:t>cie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191" w:footer="15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val="pl-PL" w:eastAsia="en-US"/>
      </w:rPr>
    </w:pPr>
    <w:r>
      <w:rPr>
        <w:rFonts w:eastAsia="Calibri" w:cs="Calibri" w:ascii="Calibri" w:hAnsi="Calibri"/>
        <w:b/>
        <w:sz w:val="22"/>
        <w:szCs w:val="22"/>
        <w:lang w:val="pl-PL" w:eastAsia="en-US"/>
      </w:rPr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FZ.271.1.15.2024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05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7-19T13:06:00Z</dcterms:modified>
  <cp:revision>15</cp:revision>
  <dc:subject/>
  <dc:title>Generalna Dyrekcja Dróg Krajowych i Autostrad</dc:title>
</cp:coreProperties>
</file>