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Z.271.1.15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do SWZ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Dz. U. z 2023 r. poz. 1605 z późn. zm.) na</w:t>
      </w:r>
      <w:bookmarkEnd w:id="2"/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ełnienie funkcji inspektora nadzoru przy realizacji inwestycji wchodzących w zakres projektu pn. „Budowa zielono - niebieskiej infrastruktury na terenie Gminy Czempiń” - Część VI – Nadzór inwestorski nad realizacją inwestycji w zakresie nadzoru terenów zielen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bookmarkStart w:id="4" w:name="_Hlk60047166"/>
      <w:bookmarkEnd w:id="4"/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276" w:footer="23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6-12T08:49:00Z</dcterms:modified>
  <cp:revision>4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