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237" w:hanging="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9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…………</w:t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nazwisko)</w:t>
        <w:tab/>
        <w:tab/>
        <w:tab/>
        <w:tab/>
        <w:tab/>
        <w:tab/>
        <w:tab/>
        <w:tab/>
        <w:tab/>
        <w:t>(Miejsce i Data)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………</w:t>
        <w:tab/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res)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ROJEKTANTA</w:t>
      </w:r>
    </w:p>
    <w:p>
      <w:pPr>
        <w:pStyle w:val="Normal"/>
        <w:spacing w:lineRule="auto" w:line="276"/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 ............................................................................, sprawujący funkcję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a w specjalności/branży ........................................................... dla zadania pn.: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Wykonanie projektu budowlano-wykonawczego dla zadania pn.: „Rozbudowa </w:t>
      </w:r>
      <w:r>
        <w:rPr>
          <w:rFonts w:cs="Arial" w:ascii="Arial" w:hAnsi="Arial"/>
          <w:b/>
          <w:bCs/>
        </w:rPr>
        <w:t>drogi wojewódzkiej nr 401 w m. Żłobizna</w:t>
      </w:r>
      <w:r>
        <w:rPr>
          <w:rFonts w:cs="Arial" w:ascii="Arial" w:hAnsi="Arial"/>
          <w:b/>
        </w:rPr>
        <w:t>” oraz opracowania wniosku o wydanie decyzji zezwalającej na realizację inwestycji drogowej wraz z przekazaniem Zamawiającemu wszelkich niezbędnych materiałów do uzyskania tej decyzji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przypadku braku możliwości pełnienia przeze mnie obowiązków wynikających z Nadzoru Autorskiego i związaną z tym faktem koniecznością zmiany Projektanta w myśl przepisów prawa, w tym w szczególności art. 44 ust. 1 ustawy Prawo Budowlane: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przed zmianą miejsca zatrudnienia sceduję obowiązki i uprawnienia projektanta na osobę wskazaną przez Jednostkę Projektującą, z podaniem dnia przekazania obowiązków oraz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zobowiązuję się nie wykonywać obowiązków w zakresie Nadzoru Autorskiego oraz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zezwalam na wykonywanie praw osobistych, w szczególności do nadzoru autorskiego w moim imieniu oraz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moja zgoda na wykonywanie obowiązków w zakresie Nadzoru Autorskiego przez podmiot wskazany przez Wykonawcę jest nieodwołalna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odytext">
    <w:name w:val="Body text_"/>
    <w:qFormat/>
    <w:rPr>
      <w:rFonts w:ascii="MS Reference Sans Serif" w:hAnsi="MS Reference Sans Serif" w:eastAsia="MS Reference Sans Serif" w:cs="MS Reference Sans Serif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2"/>
    <w:basedOn w:val="Normal"/>
    <w:qFormat/>
    <w:pPr>
      <w:shd w:fill="FFFFFF" w:val="clear"/>
      <w:suppressAutoHyphens w:val="false"/>
      <w:spacing w:lineRule="atLeast" w:line="0" w:before="720" w:after="420"/>
      <w:ind w:hanging="700"/>
    </w:pPr>
    <w:rPr>
      <w:rFonts w:ascii="MS Reference Sans Serif" w:hAnsi="MS Reference Sans Serif" w:eastAsia="MS Reference Sans Serif" w:cs="MS Reference Sans Serif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26:00Z</dcterms:created>
  <dc:creator>Markowski Grzegorz</dc:creator>
  <dc:description/>
  <cp:keywords/>
  <dc:language>en-US</dc:language>
  <cp:lastModifiedBy>Barbara Łabuz</cp:lastModifiedBy>
  <dcterms:modified xsi:type="dcterms:W3CDTF">2019-10-24T08:35:00Z</dcterms:modified>
  <cp:revision>6</cp:revision>
  <dc:subject/>
  <dc:title/>
</cp:coreProperties>
</file>