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AKRES RZECZOWY  do SWZ TI.271.177.2024.TIK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1.Pielęgnacja i utrzymanie zieleni dotyczy następujących terenów:</w:t>
      </w:r>
    </w:p>
    <w:p>
      <w:pPr>
        <w:pStyle w:val="Normal"/>
        <w:ind w:left="360" w:right="-395" w:hanging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tbl>
      <w:tblPr>
        <w:tblW w:w="8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946"/>
        <w:gridCol w:w="2169"/>
        <w:gridCol w:w="2169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ren objęty pielęgnacją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rawnik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abaty kwiatow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lac Kościuszk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138 m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354 m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l. 11 Listopad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246 m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454m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l. Kościuszk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71m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532m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l. Batalionów Chłopskich -Kościuszk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------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804 m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l. Jana Pawła I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930 m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885 m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l. Widokow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247 m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503 m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7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Ścieżka na Kopiec Kościuszk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676 m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53 m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l. Żapniowsk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71 m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56 m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Ul. Czarnieckiego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240 m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13 m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l. Madzalińskiego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830 m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43m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lac Uniwersału Połanieckiego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600 m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00 m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Razem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22 449 m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6 397 m2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2. Zabiegi Pielęgnacyjne ( kwiaty, drzewa, krzewy, byliny)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) przycinanie  z wywiezieniem odpadów – wg potrzeb,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2)odchwaszczanie rabat kwiatowych z wywiezieniem odpadów – wg   potrzeb,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) opryski środkami ochrony roślin - wg potrzeb,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) opryski środkami owadobójczymi – wg potrzeb,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5) nawożenie rabat - dwukrotnie  w czasie trwania zamówieni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6) przycinanie przekwitłych kwiatostanów  z wywiezieniem odpadów – wg potrzeb,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7) grabienie liści wg potrzeb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3. Trawniki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) koszenie – wg potrzeb ( nie mniej niż dwukrotnie w miesiącu),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) nawożenie-  dwukrotne w czasie trwania zamówienia ,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) grabienie liści – wg potrzeb,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4) Łąki kwietne na ul. Jana Pawła II, ul. Widokowej, ścieżka na Kopiec Kościuszki  (jesienne koszenie)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-142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42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</w:p>
    <w:p>
      <w:pPr>
        <w:pStyle w:val="Normal"/>
        <w:tabs>
          <w:tab w:val="clear" w:pos="708"/>
          <w:tab w:val="left" w:pos="-142" w:leader="none"/>
        </w:tabs>
        <w:ind w:left="709" w:hanging="709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type w:val="nextPage"/>
      <w:pgSz w:w="11906" w:h="16838"/>
      <w:pgMar w:left="1247" w:right="212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1:50:00Z</dcterms:created>
  <dc:creator>PGKIM Połaniec</dc:creator>
  <dc:description/>
  <cp:keywords/>
  <dc:language>en-US</dc:language>
  <cp:lastModifiedBy>Marzena Wójtowicz</cp:lastModifiedBy>
  <cp:lastPrinted>2021-11-19T15:02:00Z</cp:lastPrinted>
  <dcterms:modified xsi:type="dcterms:W3CDTF">2024-05-16T13:42:00Z</dcterms:modified>
  <cp:revision>100</cp:revision>
  <dc:subject/>
  <dc:title>1</dc:title>
</cp:coreProperties>
</file>