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/>
        <w:drawing>
          <wp:inline distT="0" distB="0" distL="0" distR="0">
            <wp:extent cx="630110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fax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/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69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DOKUMENTACJA PROJEKTOWA  NA BUDOWĘ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NOWEGO BUDYNKU LABORATORYJNO- NAUKOWEGO A6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NA TERENIE CENTRUM KLINICZNO- DYDAKTYCZNEGO UNIWERSYTETU MEDYCZNEGO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PRZY UL .POMORSKIEJ 251 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b/>
              </w:rPr>
              <w:t>92-213 ŁÓDŹ, UL. POMORSKA 25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ewid. działki: 403/2, obręb W-1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MAWIAJĄCY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WERSYTET MEDYCZNY W ŁODZ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KOŚCIUSZKI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-419 ŁÓDŹ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ARCHITEKTON SP. Z O.O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341 ŁÓDŹ, UL. BRUKOWA 6/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36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SPECYFIKACJA TECHNICZNA WYKONANIA I ODBIORU ROBÓT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INSTALACJE WOD.-KAN.zewn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ZP/91/2017/STWiOR/WKANzewn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LISTOPAD 2018 R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 ZP/91/2017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1984"/>
        <w:gridCol w:w="99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BRANŻ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STAL. WOD.-KAN , GAZ zew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Piotr Steczys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/0032/PWOS/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8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rPr>
          <w:rFonts w:ascii="Arial" w:hAnsi="Arial" w:cs="Arial"/>
          <w:vanish/>
          <w:sz w:val="12"/>
        </w:rPr>
      </w:pPr>
      <w:r>
        <w:rPr>
          <w:rFonts w:cs="Arial" w:ascii="Arial" w:hAnsi="Arial"/>
          <w:vanish/>
          <w:sz w:val="12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ind w:left="336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2:00Z</dcterms:created>
  <dc:creator>Administrator</dc:creator>
  <dc:description/>
  <cp:keywords/>
  <dc:language>en-US</dc:language>
  <cp:lastModifiedBy>Jacek Wisniewski</cp:lastModifiedBy>
  <cp:lastPrinted>2019-01-15T09:07:00Z</cp:lastPrinted>
  <dcterms:modified xsi:type="dcterms:W3CDTF">2019-03-20T13:02:00Z</dcterms:modified>
  <cp:revision>2</cp:revision>
  <dc:subject/>
  <dc:title/>
</cp:coreProperties>
</file>