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SZCZEGÓŁOWA SPECYFIKACJA TECHNICZNA WYKONANIA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I ODBIORU ROBÓT BUDOWLANYCH ( SST 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OSOWANIE BUDYNKU POWIATOWEGO URZĘDU   PRACY W RADOMIU             DO POTRZEB OSÓB NIEPEŁNOSPRAWNYCH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BOTY BUDOWLANE W ZAKRESIE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INSTALACJI ELEKTRYCZNYCH ETAP III  PLATFORMA PRZYSCHODOWA. DRZWI PRZESUWNE                </w:t>
      </w:r>
    </w:p>
    <w:p>
      <w:pPr>
        <w:pStyle w:val="Normal"/>
        <w:autoSpaceDE w:val="false"/>
        <w:jc w:val="both"/>
        <w:rPr>
          <w:rStyle w:val="FontStyle13"/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Style w:val="FontStyle13"/>
        </w:rPr>
        <w:t xml:space="preserve">PRZEDMIOT OPRACOWANIA </w:t>
      </w:r>
    </w:p>
    <w:p>
      <w:pPr>
        <w:pStyle w:val="Normal"/>
        <w:widowControl w:val="false"/>
        <w:suppressAutoHyphens w:val="false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specyfikacja techniczna robót związanych z przebudową instalacji związanej z dostosowaniem budynku Powiatowego Urzędu Pracy do potrzeb osób niepełnosprawny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y i kody robót według kodu numerycznego słownika głównego</w:t>
      </w:r>
    </w:p>
    <w:p>
      <w:pPr>
        <w:pStyle w:val="Normal"/>
        <w:autoSpaceDE w:val="false"/>
        <w:jc w:val="both"/>
        <w:rPr/>
      </w:pPr>
      <w:r>
        <w:rPr/>
        <w:t>Wspólnego Słownika Zamówień [CPV]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rupa robót - 45000000-7  Roboty   budowlane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lasa robót - 45310000-3  Roboty w zakresie instalacji elektrycznych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tegoria robót: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1000-0  Roboty w zakresie okablowania oraz  instalacji elektrycznych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1  Roboty w zakresie okablowania elektrycznego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2  Roboty w zakresie instalacji elektrycznych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6000-5  Instalowanie systemów oświetleniowych i sygnalizacyjnych 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racował : mgr inż. Grzegorz Misiak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 OKREŚLENIA PODSTAWOWE W OST .</w:t>
      </w:r>
    </w:p>
    <w:p>
      <w:pPr>
        <w:pStyle w:val="Listapunktowana"/>
        <w:rPr/>
      </w:pPr>
      <w:r>
        <w:rPr>
          <w:b/>
        </w:rPr>
        <w:t>Aprobata techniczna</w:t>
      </w:r>
      <w:r>
        <w:rPr/>
        <w:t xml:space="preserve"> –  pozytywna ocena techniczna materiału lub wyrobu dopuszczającego do stosowania w budownictwie , wymagana dla wyrobów dla których nie ustalono  PN . Tryb udzielania aprobat technicznych przez upoważnione jednostki wydające, określony został w drodze rozporządzenia właściwych ministrów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Atest - </w:t>
      </w:r>
      <w:r>
        <w:rPr/>
        <w:t>świadectwo oceny materiału lub wyrobu pod względem jego jakości i bezpieczeństwa użytkowania, przez upoważnione instytucje państwowe i specjalistyczne placówki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Budowa -</w:t>
      </w:r>
      <w:r>
        <w:rPr/>
        <w:t xml:space="preserve"> wykonywanie ,rozbudowa , przebudowa , modernizacja obiektu budowlanego w określonym miejscu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Certyfikat -</w:t>
      </w:r>
      <w:r>
        <w:rPr/>
        <w:t xml:space="preserve"> znak bezpieczeństwa wyrobu lub materiału, wydany przez Urząd Państwowy lub upoważniona jednostkę naukowo – badawczą, wskazujący, że zapewniona jest zgodność wyrobu z kryteriami technicznymi, określonymi przez PN, aprobaty techniczne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Dziennik budowy -</w:t>
      </w:r>
      <w:r>
        <w:rPr/>
        <w:t xml:space="preserve"> dokument urzędowy dokumentujący przebieg robót budowlanych oraz okoliczności, które zachodzą w toku wykonywania prac. Dziennik Budowy jest wymaganym dokumentem prawnym obowiązującym Zamawiającego i Wykonawcę w okresie od przekazania Wykonawcy terenu budowy do końca okresu gwarancyjnego. Odpowiedzialność za prowadzenie Dziennika budowy spoczywa na Wykonawcy – Kierowniku Budowy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Inspektor Nadzoru</w:t>
      </w:r>
      <w:r>
        <w:rPr/>
        <w:t xml:space="preserve"> </w:t>
      </w:r>
      <w:r>
        <w:rPr>
          <w:b/>
        </w:rPr>
        <w:t>Budowlanego –</w:t>
      </w:r>
      <w:r>
        <w:rPr/>
        <w:t xml:space="preserve"> samodzielna funkcja techniczna w budownictwie związana z wykonywaniem technicznego nadzoru  nad robotami budowlanymi, pełniona przez osobę posiadającą odpowiednie uprawnienia budowlane i członkostwo w Izbie Samorządu Zawodowego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Kierownik Budowy - </w:t>
      </w:r>
      <w:r>
        <w:rPr/>
        <w:t xml:space="preserve">samodzielna funkcja techniczna w budownictwie, związana z kierowaniem procesem robót budowlanych i organizacją budowy, którą sprawuje osoba posiadająca odpowiednie wymagania budowlane i członkostwo w </w:t>
      </w:r>
      <w:r>
        <w:rPr>
          <w:b/>
        </w:rPr>
        <w:t xml:space="preserve">  </w:t>
      </w:r>
      <w:r>
        <w:rPr/>
        <w:t>Izbie Samorządu Zawodowego.</w:t>
      </w:r>
    </w:p>
    <w:p>
      <w:pPr>
        <w:pStyle w:val="Listapunktowana"/>
        <w:rPr>
          <w:b/>
          <w:b/>
        </w:rPr>
      </w:pPr>
      <w:r>
        <w:rPr/>
        <w:t xml:space="preserve">                                </w:t>
      </w:r>
    </w:p>
    <w:p>
      <w:pPr>
        <w:pStyle w:val="Listapunktowana"/>
        <w:rPr/>
      </w:pPr>
      <w:r>
        <w:rPr>
          <w:b/>
        </w:rPr>
        <w:t xml:space="preserve">Nadzór Autorski </w:t>
      </w:r>
      <w:r>
        <w:rPr/>
        <w:t>- kontrola dokonywana</w:t>
      </w:r>
      <w:r>
        <w:rPr>
          <w:b/>
        </w:rPr>
        <w:t xml:space="preserve"> </w:t>
      </w:r>
      <w:r>
        <w:rPr/>
        <w:t xml:space="preserve">przez  autorów projektu budowlanego w trakcie realizacji robot, polegająca na kontroli zgodności realizacji prac na budowie z projektem a także akceptacji w zakresie ewentualnych rozwiązań zamiennych prowadzenia prac budowlanych. 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Kontrola techniczna</w:t>
      </w:r>
      <w:r>
        <w:rPr/>
        <w:t xml:space="preserve"> - ocena procesu technologicznego lub wyrobu pod kątem jego zgodności z                                                </w:t>
      </w:r>
    </w:p>
    <w:p>
      <w:pPr>
        <w:pStyle w:val="Listapunktowana"/>
        <w:rPr/>
      </w:pPr>
      <w:r>
        <w:rPr/>
        <w:t xml:space="preserve">                                      </w:t>
      </w:r>
      <w:r>
        <w:rPr/>
        <w:t>PN ,przydatnością i przeznaczeniem 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Nadzór Inwestorski</w:t>
      </w:r>
      <w:r>
        <w:rPr/>
        <w:t xml:space="preserve"> - kontrola sprawowana przez Inwestora w zakresie jakości robót oraz </w:t>
      </w:r>
    </w:p>
    <w:p>
      <w:pPr>
        <w:pStyle w:val="Listapunktowana"/>
        <w:rPr>
          <w:b/>
          <w:b/>
          <w:bCs/>
        </w:rPr>
      </w:pPr>
      <w:r>
        <w:rPr/>
        <w:t xml:space="preserve">                                     </w:t>
      </w:r>
      <w:r>
        <w:rPr/>
        <w:t xml:space="preserve">kosztów  realizowanej inwestycji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. INSTALACJE ELEKTRY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ZEDMIOT I 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rzedmiot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 dotycząc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pis projektowanych instalacji i urządzeń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ATERIAŁ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stosowane materiały elektrotechniczn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ZĘ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TRANSPOR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YKONANI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arunki wykonania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kabli i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Śruby i wkręty w połączenia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Uwagi do realizacji robót</w:t>
      </w:r>
    </w:p>
    <w:p>
      <w:pPr>
        <w:pStyle w:val="Normal"/>
        <w:autoSpaceDE w:val="false"/>
        <w:ind w:left="164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NTROLA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 kontroli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Kontrola w trakcie montaż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Badania i pomiary pomontażow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BMIAR ROBÓ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DBIÓR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Warunki szczegółowe odbioru robót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DSTAWA PŁATNOŚC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DOKUMENTY ODNIES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punktowana"/>
        <w:ind w:left="0" w:right="0" w:hanging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1 PRZEDMIOT I ZAKRES STOSOWANIA SPECYFIKACJ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>1.1 Przedmiot specyfikacji.</w:t>
      </w:r>
    </w:p>
    <w:p>
      <w:pPr>
        <w:pStyle w:val="TextBody"/>
        <w:rPr/>
      </w:pPr>
      <w:r>
        <w:rPr>
          <w:rFonts w:eastAsia="TimesNewRomanPSMT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niniejszej Szczegółowej Specyfikacji Technicznej (SST) są wymagania dotyczące realizacji prac elektrycznych przewidzianych do wykonania w rama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rzystosowania budynku Powiatowego Urzędu Pracy w Radomiu do potrzeb osób niepełnosprawnych. </w:t>
      </w:r>
    </w:p>
    <w:p>
      <w:pPr>
        <w:pStyle w:val="Normal"/>
        <w:autoSpaceDE w:val="false"/>
        <w:jc w:val="both"/>
        <w:rPr/>
      </w:pPr>
      <w:r>
        <w:rPr/>
        <w:t>1.2 Zakres stosowania specyfikacji 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Niniejsza specyfikacja będzie stosowana jako dokument przetargowy i kontraktowy przy zlecaniu realizacji robót wymienionych w punkcie 1.1. Ustalenia zawarte w niniejszej specyfikacji obejmują wszystkie czynności umożliwiające i mające na celu wykonanie wszystkich prac elektrycznych przewidzianych w projekcie  przedmiotowego zadania.</w:t>
      </w:r>
    </w:p>
    <w:p>
      <w:pPr>
        <w:pStyle w:val="Listapunktowana"/>
        <w:rPr/>
      </w:pPr>
      <w:r>
        <w:rPr/>
        <w:t xml:space="preserve">  </w:t>
      </w:r>
      <w:r>
        <w:rPr/>
        <w:t xml:space="preserve">Roboty elektryczne obejmują:  </w:t>
      </w:r>
    </w:p>
    <w:p>
      <w:pPr>
        <w:pStyle w:val="Listapunktowana"/>
        <w:numPr>
          <w:ilvl w:val="0"/>
          <w:numId w:val="16"/>
        </w:numPr>
        <w:rPr/>
      </w:pPr>
      <w:r>
        <w:rPr/>
        <w:t>przebudowę instalacji oświetlenia w pomieszczeniach</w:t>
      </w:r>
    </w:p>
    <w:p>
      <w:pPr>
        <w:pStyle w:val="Listapunktowana"/>
        <w:numPr>
          <w:ilvl w:val="0"/>
          <w:numId w:val="16"/>
        </w:numPr>
        <w:rPr/>
      </w:pPr>
      <w:r>
        <w:rPr/>
        <w:t>zasilanie istniejących klimatyzatorów z uwagi na zmianę ich lokalizacji w wyniku przebudowy pomieszczeń,</w:t>
      </w:r>
    </w:p>
    <w:p>
      <w:pPr>
        <w:pStyle w:val="Listapunktowana"/>
        <w:numPr>
          <w:ilvl w:val="0"/>
          <w:numId w:val="16"/>
        </w:numPr>
        <w:rPr/>
      </w:pPr>
      <w:r>
        <w:rPr/>
        <w:t>przełożenie instalacji zasilania ekranów informacyjn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3 Ogólne wymagania dotyczące robót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wiązanych z wykonywaniem instalacji elektrycznych. </w:t>
      </w:r>
    </w:p>
    <w:p>
      <w:pPr>
        <w:pStyle w:val="Normal"/>
        <w:jc w:val="both"/>
        <w:rPr/>
      </w:pPr>
      <w:r>
        <w:rPr/>
        <w:t>Wszystkie roboty instalacyjne remontowe należy wykonywać   zgodnie z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okumentacją projekt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ami technicznymi wykonania robót zawartymi w oprac. Warunki Techniczne Wykonania i Odbioru Robót Budowlano-Montażowych cz.V instalacje elektryczne, Polskimi Normami, Przepisami Budowy i Urządzeń Elektroenergetycznych.</w:t>
      </w:r>
    </w:p>
    <w:p>
      <w:pPr>
        <w:pStyle w:val="Normal"/>
        <w:ind w:left="46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Całość robót powinna być prowadzona z uwzględnieniem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bhp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ochrony przeciwpożar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pracy przy urządzeniach elektrycznych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należy wykonać zgodnie z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Prawo Budowlane/Dz.U. Nr 89/1994 wraz z późniejszymi zmianami/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 aktem wykonawczym którym jest Rozporządzenie Ministra Infrastruktury z dnia 12 kwietnia 2002r w sprawie warunków technicznych jakim powinny odpowiadać budynki i ich usytuowanie /Dz.U. Nr 75/2002 poz. 69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1.4 Zakres robót.</w:t>
      </w:r>
    </w:p>
    <w:p>
      <w:pPr>
        <w:pStyle w:val="TextBodyIndent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 niniejszej specyfikacji technicznej wchodzą następujące rob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kładanie przewodów i przygotowaniem podłoża, układanie przewodów w  kanałach instalacyjnych -KOD CPV 45311100-1</w:t>
      </w:r>
      <w:r>
        <w:rPr>
          <w:b/>
          <w:color w:val="000000"/>
        </w:rPr>
        <w:t xml:space="preserve">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aparatów i rozdzielnic: przygotowanie podłoża do zabudowania aparatów – dodatkowych zabezpieczeń w rozdzielnicach wraz z materiałami pomocniczymi, mocowanie urządzeń, podłączenie przewodów - KOD CPV 45317300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ace przygotowawcze, wykucie bruzd, ślepych otworów pod drobne konstrukcje ,wykonanie drobnych robót ślusarskich -KOD CPV 45311000-0 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  <w:shd w:fill="FFFFFF" w:val="clear"/>
        </w:rPr>
        <w:t>1.5 Opis projektowanych instalacji i urządzeń elektroenergetycznych 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autoSpaceDE w:val="false"/>
        <w:jc w:val="both"/>
        <w:rPr/>
      </w:pPr>
      <w:r>
        <w:rPr/>
        <w:t>1.5.1 Instalacja zasilania platformy przyschodowej</w:t>
      </w:r>
    </w:p>
    <w:p>
      <w:pPr>
        <w:pStyle w:val="Normal"/>
        <w:jc w:val="both"/>
        <w:rPr/>
      </w:pPr>
      <w:r>
        <w:rPr/>
        <w:t>1.5.2 Instalacja zasilania drzwi przesuwnych</w:t>
      </w:r>
    </w:p>
    <w:p>
      <w:pPr>
        <w:pStyle w:val="Normal"/>
        <w:autoSpaceDE w:val="false"/>
        <w:jc w:val="both"/>
        <w:rPr/>
      </w:pPr>
      <w:r>
        <w:rPr/>
        <w:t xml:space="preserve">1.5.3 Pomiary pomontażowe. </w:t>
      </w:r>
    </w:p>
    <w:p>
      <w:pPr>
        <w:pStyle w:val="Normal"/>
        <w:autoSpaceDE w:val="false"/>
        <w:jc w:val="both"/>
        <w:rPr>
          <w:i w:val="false"/>
          <w:i w:val="false"/>
          <w:iCs w:val="false"/>
          <w:color w:val="000000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</w:rPr>
        <w:t>1.5.1  Zasilanie platformy przyschodowej obejmuje poprowadzenie obwodu zasilającego z istniejącej rozdzielnicy TK1 do zestawu sterującego platformy. Zasilanie wykonane będzie przewodem YDY 3x2,5mm2 układanym w listwie instalacyjnej po ścianie budynku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5.2  Drzwi przesuwne zasilane będą obwodem YDY 3x2,5 mm2 wyprowadzonym z rozdzielnicy TK1. Ewakuacyjne otwarcie drzwi na wypadek pożaru sterowane będzie sygnałem z centralki sygnalizacji pożaru.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5.4 Pomiary pomontażowe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Po zakończeniu robót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przeprowadz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próby montażowe obej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badania i pomiary. Zakres prób mont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wych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zgod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z Inwestorem , zakres podstawowych prób obejmuje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 rezystancji izolacji instalacji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prawdzenie samoczynnego wyłączania zasilania ,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y rezystancji kabli ,</w:t>
      </w:r>
    </w:p>
    <w:p>
      <w:pPr>
        <w:pStyle w:val="Normal"/>
        <w:jc w:val="both"/>
        <w:rPr/>
      </w:pPr>
      <w:r>
        <w:rPr/>
        <w:t xml:space="preserve">- przeprowadzenie prób dział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A. Wymagania ogólne wykonywania instalacji elektrycznej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 xml:space="preserve">Trasa instalacji elektrycznych powinna przebiegać przejrzyście po liniach prostych i pionowych w miejscu wymienianych przewodów lub kabli elektrycznych 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Sprzęt i osprzęt instalacyjny należy mocować do podłoża w sposób trwały , zapewniający mocne i bezpieczne jego obsadzenie.</w:t>
      </w:r>
    </w:p>
    <w:p>
      <w:pPr>
        <w:pStyle w:val="Listapunktowana"/>
        <w:rPr/>
      </w:pPr>
      <w:r>
        <w:rPr/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B. Instalacje ochronne 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Połączenia śrubowe należy wykonywać śrubami ze stali odpornej na korozje. Miejsca lub odcinki zastępczych przewodów ochronnych w których metaliczna ciągłość nie jest zapewniona , należy zbocznikować przewodem omijającym .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. Demontaże .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Demontaże urządzeń i kabli wykonywać po uwolnieniu tych urządzeń i przewodów spod napięcia .  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. Wymagania szczegółowe – wybrane .</w:t>
      </w:r>
    </w:p>
    <w:p>
      <w:pPr>
        <w:pStyle w:val="Listapunktowana"/>
        <w:rPr/>
      </w:pPr>
      <w:r>
        <w:rPr/>
        <w:t>Przejścia przewodów przez ściany, stropy itp. należy wykonywać w rurach z materiału izolacyjnego przez otwory w płytach , w otworach konstrukcji budowlanych  przez izolatory przepustowe .</w:t>
      </w:r>
    </w:p>
    <w:p>
      <w:pPr>
        <w:pStyle w:val="Listapunktowana"/>
        <w:rPr/>
      </w:pPr>
      <w:r>
        <w:rPr/>
        <w:t xml:space="preserve">Przewody należy łączyć za pomocą zacisków śrubowych , zaprasowanych lub karbowanych . </w:t>
      </w:r>
    </w:p>
    <w:p>
      <w:pPr>
        <w:pStyle w:val="Listapunktowana"/>
        <w:rPr/>
      </w:pPr>
      <w:r>
        <w:rPr/>
        <w:t xml:space="preserve">Nie wolno łączyć przewodów przez lutowanie po uprzednim skręceniu .Połączenia muszą wytrzymywać naciąg przewodów w każdych występujących w danym pomieszczeniu warunkach . </w:t>
      </w:r>
    </w:p>
    <w:p>
      <w:pPr>
        <w:pStyle w:val="Listapunktowana"/>
        <w:rPr/>
      </w:pPr>
      <w:r>
        <w:rPr/>
        <w:t>Łączenie przewodów winno być wykonane w pobliżu punktów ich mocowania .Doprowadzenie do odbiorników należy wykonać tak , aby skraplająca się na przewodach woda nie spływała do ich wnętrza . Uchwyty – haki do opraw wieszakowych , montować w stropach przez wkręcenie w metalowy kołek rozporowy w ilości tyle ile przewiduje DTR oprawy z wypoziomowaniem . Podane wyżej mocowanie powinno wytrzymać :</w:t>
      </w:r>
    </w:p>
    <w:p>
      <w:pPr>
        <w:pStyle w:val="Listapunktowana"/>
        <w:rPr/>
      </w:pPr>
      <w:r>
        <w:rPr/>
        <w:t>- dla oprawy o masie do 10 kg , siłę 500 N</w:t>
      </w:r>
    </w:p>
    <w:p>
      <w:pPr>
        <w:pStyle w:val="Listapunktowana"/>
        <w:rPr/>
      </w:pPr>
      <w:r>
        <w:rPr/>
        <w:t xml:space="preserve">- dla oprawy o masie większej od 10 kg , siłę w N równą 50 x masa oprawy w kg . </w:t>
      </w:r>
    </w:p>
    <w:p>
      <w:pPr>
        <w:pStyle w:val="Listapunktowana"/>
        <w:rPr/>
      </w:pPr>
      <w:r>
        <w:rPr/>
        <w:t>Nie dopuszcza się mocowanie haków – wkrętów do oprawy za pomocą kołków rozporowych  z tworzywa  sztucznego .</w:t>
      </w:r>
    </w:p>
    <w:p>
      <w:pPr>
        <w:pStyle w:val="Listapunktowana"/>
        <w:rPr/>
      </w:pPr>
      <w:r>
        <w:rPr/>
        <w:t>Urządzenia i aparaty dodatkowej ochrony przeciwporażeniowej jak wyłączniki przeciwporażeniowe , wyłączniki instalacyjne nadmiarowe , transformatory bezpieczeństwa itp. . powinny być dostarczone wraz  z zaświadczeniami potwierdzającymi zgodność parametrów z wymaganiami aktualnych norm .</w:t>
      </w:r>
    </w:p>
    <w:p>
      <w:pPr>
        <w:pStyle w:val="Listapunktowana"/>
        <w:rPr/>
      </w:pPr>
      <w:r>
        <w:rPr/>
      </w:r>
    </w:p>
    <w:p>
      <w:pPr>
        <w:pStyle w:val="Listapunktowana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1 Ogólne wymaga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ateriały elektrotechniczne i urządzenia muszą spełniać n/w przepisó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artykuł 10 ustawy PRAWO BUDOWLANE z późniejszymi zmianami, Rozporządzenie Ministra Spraw Wewnętrznych i Administracji z dnia 5 sierpnia 1998 w sprawie aprobat i kryteriów technicznych oraz jednostkowego stosowania wyrobów budowlanych /Dz.U. 107/1998, poz. 679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Rozporządzenie Ministra Spraw Wewnętrznych i Administracji z dnia 31 lipca 1998 w sprawie systemu oceny zgodności, wzoru deklaracji zgodności oraz sposobu znakowania wyrobów budowlanych dopuszczonych do obrotu i powszechnego stosowania w budownictwie /Dz.U. 113.1998,poz. 728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Zarządzenie Dyrektora Polskiego Centrum Badań i Certyfikacji z dnia 20 maja 1994 w sprawie ustalenia wykazu wyrobów podlegających obowiązkowi zgłaszania do certyfikacji na znak bezpieczeństwa i oznaczenia tym znakiem /M.P. Nr 39/1994, poz. 335 z późniejszymi zmianami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2 Zastosowane materiały elektrotechniczne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Nadzór Inwestorski ( NI ) udzielający akceptacji dla danego wyrobu , materiału , bądź urządzenia pochodzącego od danego wytwórcy , nie będzie akceptował wszystkich kolejnych dostaw z tego źródła bez dostarczenia atestów , bądź prób i badań przez Wykonawcę dla każdorazowo dostarczanej partii wyrobu , materiału. Wykonawca jest zobowiązany udokumentować każdą dostawę , celem stwierdzenia , że wyroby te spełniają nadal określone  wymagania techniczne  w specyfikacji technicznej 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 xml:space="preserve">Wykonawca stosując materiały pozyskiwane lokalnie ma obowiązek dostarczenia Nadzorowi Inwestorskiemu wszystkich wymaganych dokumentów pozwalających na ocenę materiału , wyrobu i prawidłowości eksploatacji .Za ich jakość odpowiada każdorazowo Wykonawca robót .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Przechowywanie i składowanie materiałów w okresie do czasu gdy będą użyte do wbudowania ,  należy do obowiązków Wykonawcy , który zabezpieczy je przed zniszczeniem i utratą     właściwości i jakości jak również zapewni dostęp dla przeprowadzenia kontroli przez Nadzór  Inwestorski . Składowanie materiałów i urządzeń przed ich wbudowaniem będzie    zlokalizowane i magazynowane w obrębie placu budowy w miejscu uzgodnionym przez N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3. SPRZĘT- ELEKTRONARZĘDZIA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stosowania elektronarzędzi  podano w ST-00. </w:t>
      </w:r>
    </w:p>
    <w:p>
      <w:pPr>
        <w:pStyle w:val="Normal"/>
        <w:autoSpaceDE w:val="false"/>
        <w:jc w:val="both"/>
        <w:rPr/>
      </w:pPr>
      <w:r>
        <w:rPr/>
        <w:t>Wymagania Ogólne. Sprzęt budowlany powinien odpowiadać pod względem typów i ilości wymaganiom zawartym w projekcie organizacji robót, zaakceptowanym przez Inżynier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TRANSPOR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Transport zgodnie z warunkami ogólnymi ST-00.</w:t>
      </w:r>
    </w:p>
    <w:p>
      <w:pPr>
        <w:pStyle w:val="TextBody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Materiały przewidziane do wykonania robót mogą być przewożone dowolnymi środkami transportu z zachowaniem zasad kodeksu drogowego. Należy unikać transportu kabli w temperaturze poniżej -15°C. W czasie transportu i przechowywania materiałów elektroenergetycznych należy zachować wymagania wynikające ze specjalnych właściwości tych urządzeń, zastrzeżonych przez producent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iCs w:val="false"/>
        </w:rPr>
        <w:t>5.1 Ogólne warunki wykonania robót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wykonania robót podano w ST-00 „Wymagania Ogólne” oraz w „Warunkach Technicznych Wykonania i Odbioru Robót Budowlano – Montażowych – Instalacje elektryczne”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ogólne wykonania robót – Wykonawca jest odpowiedzialny za prowadzenie robót zgodnie z zawartą umową , dokumentacja projektową , specyfikacją techniczną oraz projektem organizacyjnym budowy ,zaleceniami Nadzoru Inwestorskiego , przy zapewnieniu wymaganej programem jakości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zlecone roboty z wyrobów i materiałów budowlanych odpowiadających wymaganiom PN , ISO , BN , jak i świadectwami jakości i świadectwami ITB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robót budowlanych musi być zapewniona w wysokim standardzie , zgodnie z określonym umową charakterem prac remontowych 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– robót musi posiadać właściwe uprawnienia do pełnienia samodzielnej funkcji technicznej w budownictwie na stanowisku kierownika budowy lub robót oraz winien się wykazać uprawnieniami do pełnienia samodzielnej funkcji technicznej w branży elektrycznej , jak również członkostwem we właściwej Izbie samorządu zawodowego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a techniczna Wykonawcy zobowiązana jest prowadzić stały dozór nad prowadzonymi robotami instalacyjnymi .</w:t>
      </w:r>
    </w:p>
    <w:p>
      <w:pPr>
        <w:pStyle w:val="Normal"/>
        <w:autoSpaceDE w:val="false"/>
        <w:jc w:val="both"/>
        <w:rPr/>
      </w:pPr>
      <w:r>
        <w:rPr/>
        <w:t>5.2 Połączenia elektryczne przewod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stykających się elementów torów prądowych oraz przekładek i podkładek metalowych, przewodzących prąd, powinny być dokładnie oczyszczone i wygładzo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anieczyszczone styki / zaciski aparatów, przewody i pokryte powłoką metalową ogniową i galwaniczną należy zmywać tylko odczynnikami chemicznymi i szlifować pastą polersk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zestyków należy zabezpieczyć przed korozją wazeliną bezkwas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łączenia należy wykonać spawaniem, śrubami lub w inny sposób określony w projekcie technicz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, nakrętki i podkładki stalowe powinny być pokryte galwanicznie warstwą metaliczną.</w:t>
      </w:r>
    </w:p>
    <w:p>
      <w:pPr>
        <w:pStyle w:val="Normal"/>
        <w:autoSpaceDE w:val="false"/>
        <w:jc w:val="both"/>
        <w:rPr/>
      </w:pPr>
      <w:r>
        <w:rPr/>
        <w:t>5.3 Połączenia elektryczne kabli i przewod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żyły jednodrutowe mogą mieć zakońc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, nie wymagające obróbki po zdjęciu izolacji, przyłączane do zacisków śru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oczkowe, dla przewodów podłączanych pod śrubę lub wkręt; oczko o średnicy wewnętrznej większej ok. 0.5mm od średnicy gwintu należy wyginać w prawo; sprasowane końce żył przystosowane do podłączania pod śrubę z końcówką kabl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końcówkę łączy się z przewodem przez lutowanie lub zaprasowanie z końcówką kablową do lut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lub oczkowe, stosowane do przewodów miedzianych, z końcem prostym lub oczkiem dobrze oczyszczonym i ocynowanym, takie zakończenia dopuszcza się tylko w przypadku gdy zaciski nie pozwalają na zastosowanie końcówki lub tulej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końcówką kablową podłączane pod śrubę; końcówkę montuje się przez prasowanie, lutowanie lub spawa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tulejką /końcówką rurkową/ umocowaną przez zaprasow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4 Śruby i wkręty w połączeni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 i wkręty do łączenia szyn oraz przewodów powinny mieć taką długość, aby po skręceniu połączenia wystawały co najmniej na wysokość 2-6 zwojów. Nie dotyczy to śrub dostarczanych przez wytwórcę wraz z aparatem, jeśli zostanie zachowana wysokość śruby ok. 2-3mm wystającej poza nakrętkę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5.5 Uwagi do realizacji robót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race należy wykonać zgodnie z obowiązującymi przepisami budowy i eksploatacji urządzeń elektrycznych. 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robót należy pomiarowo sprawdzić skuteczność ochrony od porażeń.</w:t>
      </w:r>
    </w:p>
    <w:p>
      <w:pPr>
        <w:pStyle w:val="TextBody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szystkich kablach ułożonych w kanalizacji kablowej należy założyć oznaczniki kablow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BEZPIECZEŃSTWO I OCHRONA ZDROWIA</w:t>
      </w:r>
    </w:p>
    <w:p>
      <w:pPr>
        <w:pStyle w:val="Normal"/>
        <w:jc w:val="both"/>
        <w:rPr/>
      </w:pPr>
      <w:r>
        <w:rPr/>
        <w:t>6.1 Informacja bezpieczeństwa i ochrony zdrowia „informacja BIOZ” została opracowana na podstawie :</w:t>
      </w:r>
    </w:p>
    <w:p>
      <w:pPr>
        <w:pStyle w:val="Normal"/>
        <w:jc w:val="both"/>
        <w:rPr/>
      </w:pPr>
      <w:r>
        <w:rPr/>
        <w:t>- Ustawy z dn. 7 l ipca 1994r Prawo Budowlane /Dz.U. z 2000r Nr 106, poz.1126, ze zm. 2/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porządzenia Ministra Infrastruktury z dnia 23 czerwca 2003r w sprawie informacji dotyczącej bezpieczeństwa i ochrony zdrowia oraz planu bezpieczeństwa i ochrony zdrowia</w:t>
      </w:r>
    </w:p>
    <w:p>
      <w:pPr>
        <w:pStyle w:val="Normal"/>
        <w:jc w:val="both"/>
        <w:rPr/>
      </w:pPr>
      <w:r>
        <w:rPr/>
        <w:t>6.2 Informacja BIOZ zawiera:</w:t>
      </w:r>
    </w:p>
    <w:p>
      <w:pPr>
        <w:pStyle w:val="Normal"/>
        <w:ind w:left="720" w:right="0" w:hanging="0"/>
        <w:jc w:val="both"/>
        <w:rPr/>
      </w:pPr>
      <w:r>
        <w:rPr/>
        <w:t>1. Zakres robót,</w:t>
      </w:r>
    </w:p>
    <w:p>
      <w:pPr>
        <w:pStyle w:val="Normal"/>
        <w:ind w:left="720" w:right="0" w:hanging="0"/>
        <w:jc w:val="both"/>
        <w:rPr/>
      </w:pPr>
      <w:r>
        <w:rPr/>
        <w:t>2. Wykaz istniejących obiektów budowlanych,</w:t>
      </w:r>
    </w:p>
    <w:p>
      <w:pPr>
        <w:pStyle w:val="Normal"/>
        <w:ind w:left="720" w:right="0" w:hanging="0"/>
        <w:jc w:val="both"/>
        <w:rPr/>
      </w:pPr>
      <w:r>
        <w:rPr/>
        <w:t>3. Zagrożenia bezpieczeństwa i zdrowia ludzi,</w:t>
      </w:r>
    </w:p>
    <w:p>
      <w:pPr>
        <w:pStyle w:val="Normal"/>
        <w:ind w:left="720" w:right="0" w:hanging="0"/>
        <w:jc w:val="both"/>
        <w:rPr/>
      </w:pPr>
      <w:r>
        <w:rPr/>
        <w:t>4. Przewidywane zagrożenia podczas realizacji robót budowlanych,</w:t>
      </w:r>
    </w:p>
    <w:p>
      <w:pPr>
        <w:pStyle w:val="Normal"/>
        <w:ind w:left="720" w:right="0" w:hanging="0"/>
        <w:jc w:val="both"/>
        <w:rPr/>
      </w:pPr>
      <w:r>
        <w:rPr/>
        <w:t>5. Szkolenia pracowników,</w:t>
      </w:r>
    </w:p>
    <w:p>
      <w:pPr>
        <w:pStyle w:val="Normal"/>
        <w:ind w:left="720" w:right="0" w:hanging="0"/>
        <w:jc w:val="both"/>
        <w:rPr/>
      </w:pPr>
      <w:r>
        <w:rPr/>
        <w:t>6.Środki techniczne i organizacyjne zapobiegające niebezpieczeństwom wynikającym z wykonywania robót budowlanych.</w:t>
      </w:r>
    </w:p>
    <w:p>
      <w:pPr>
        <w:pStyle w:val="Normal"/>
        <w:jc w:val="both"/>
        <w:rPr/>
      </w:pPr>
      <w:r>
        <w:rPr/>
        <w:t>Ad.1 Zakres robót obejmuje 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montaż urządzeń i osprzętu elektrycznego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układanie kabli i przewodów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>
          <w:sz w:val="24"/>
          <w:szCs w:val="24"/>
        </w:rPr>
      </w:pPr>
      <w:r>
        <w:rPr/>
        <w:t>- drobne roboty budowlane .</w:t>
      </w:r>
    </w:p>
    <w:p>
      <w:pPr>
        <w:pStyle w:val="TextBody"/>
        <w:rPr/>
      </w:pPr>
      <w:r>
        <w:rPr>
          <w:sz w:val="24"/>
          <w:szCs w:val="24"/>
        </w:rPr>
        <w:t xml:space="preserve">Ad2. Istniejącymi obiektem jest budynek Powiatowego Urzędu Pracy w Radomiu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/>
        <w:t>Ad.3,4 Zagrożenia bezpieczeństwa i zdrowia ludzi mogą wystąpić w czasie wykonywania następujących robót::</w:t>
      </w:r>
    </w:p>
    <w:p>
      <w:pPr>
        <w:pStyle w:val="Normal"/>
        <w:jc w:val="both"/>
        <w:rPr/>
      </w:pPr>
      <w:r>
        <w:rPr/>
        <w:t>- prace montażowe na wysokościach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/>
        <w:t>- prace w pobliżu urządzeń pod napięciem,</w:t>
      </w:r>
    </w:p>
    <w:p>
      <w:pPr>
        <w:pStyle w:val="Normal"/>
        <w:jc w:val="both"/>
        <w:rPr/>
      </w:pPr>
      <w:r>
        <w:rPr/>
        <w:t>Ad.5 Prace na budowie mogą być wykonywane przez pracowników posiadających wymagane kwalifikacje zawodowe oraz przeszkolenie w zakresie bhp oraz grupę kwalifikacyjną „E” SEP do 1 kV. Ponadto dla pracowników powinien być przeprowadzony codzienny instruktaż przed dopuszczeniem pracownika do wykonywania pracy na określonym stanowisku.</w:t>
      </w:r>
    </w:p>
    <w:p>
      <w:pPr>
        <w:pStyle w:val="Normal"/>
        <w:jc w:val="both"/>
        <w:rPr/>
      </w:pPr>
      <w:r>
        <w:rPr/>
        <w:t>Ad. 6 Środki techniczne i organizacyjne zapobiegające niebezpieczeństwom w trakcie wykonywania robót budowlanych.:</w:t>
      </w:r>
    </w:p>
    <w:p>
      <w:pPr>
        <w:pStyle w:val="Normal"/>
        <w:jc w:val="both"/>
        <w:rPr/>
      </w:pPr>
      <w:r>
        <w:rPr/>
        <w:t>-zatrudniać pracowników o wymaganych kwalifikacjach zawodow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wyposażyć pracowników w odzież i sprzęt ochronny /kaski, szelki bezpieczeństwa przy pracach na wysokości, itd./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ace przy urządzeniach elektroenergetycznych wykonywać przy wyłączonym napię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KONTROLA JAKOŚCI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1 Ogólne zasad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gólne zasady kontroli jakości podano w Specyfikacji Technicznej ST-00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„</w:t>
      </w:r>
      <w:r>
        <w:rPr>
          <w:rFonts w:cs="Times New Roman" w:ascii="Times New Roman" w:hAnsi="Times New Roman"/>
          <w:sz w:val="24"/>
          <w:szCs w:val="24"/>
        </w:rPr>
        <w:t>Wymagania Ogólne” oraz w Warunkach Technicznych Wykonania i Odbioru Robót Budowlano-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ntażowych -Instalacje Elektryczne .</w:t>
      </w:r>
    </w:p>
    <w:p>
      <w:pPr>
        <w:pStyle w:val="Normal"/>
        <w:autoSpaceDE w:val="false"/>
        <w:jc w:val="both"/>
        <w:rPr/>
      </w:pPr>
      <w:r>
        <w:rPr/>
        <w:t>Wszystkie elementy robót instalacji elektrycznych podlegają sprawdzeniu w zakresie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ci z dokumentacją i przepi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ego montaż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mpletności wyposaż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ości oznacz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raku widocznych uszko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ależytego stanu izola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kuteczności ochrony od poraż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2 Kontrola w trakcie montażu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rządzenia i aparaty elektryczne oraz kable elektroenergetyczne powinny posiadać atest fabryczny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ub świadectwo jakości wydane przez producenta. Kontrola i badanie w trakcie robót obejmuj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awdzenie i badanie kabli po ułożeniu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3 Badania i pomiary pomontażowe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wykonać próby pomontażowe i należy sprawdz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adanie kabli na rezystancję izolacji, zachowanie ciągłości żył roboczych oraz zgodności fa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miary skuteczności ochrony od pora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ochrony przeciwporażeniowej oraz ciągłości przewodów tej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prawidłowości montażu urządzeń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OBMIAR ROBÓT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Ogólne zasady obmiaru robót podano w ST-00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Jednostką obmiaru robót elektrycznych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b ułożenia kabli lub przewodów, ułożenia rur ochronnych, na podstawie Dokumentacji Projektowej i pomiaru na obiek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szt. elementów opraw oświetleniowych  wg Dokumentacji Projektowej i obliczeń na obiekc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ODBIÓR ROBÓT</w:t>
      </w:r>
    </w:p>
    <w:p>
      <w:pPr>
        <w:pStyle w:val="Normal"/>
        <w:autoSpaceDE w:val="false"/>
        <w:jc w:val="both"/>
        <w:rPr/>
      </w:pPr>
      <w:r>
        <w:rPr/>
        <w:t>9.1 Ogólne zasady odbioru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</w:t>
      </w:r>
      <w:r>
        <w:rPr/>
        <w:t>Ogólne zasady odbioru robót podano w ST-00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przypadku stwierdzenia odchyleń Inspektor Nadzoru ustala zakres robót poprawkowych, roboty 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prawkowe wykonuje Wykonawca na swój koszt i w terminie uzgodnionym z Inspektorem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dzor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9.2 Warunki szczegółowe odbioru Robót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dbiór techniczny następuje po zakończeniu montażu instalacji elektrycznych wraz ze wszystkimi </w:t>
      </w:r>
    </w:p>
    <w:p>
      <w:pPr>
        <w:pStyle w:val="TextBodyIndent"/>
        <w:ind w:left="0" w:right="0" w:hanging="0"/>
        <w:rPr/>
      </w:pPr>
      <w:r>
        <w:rPr>
          <w:rFonts w:eastAsia="TimesNewRomanPSMT;Times New Roman"/>
        </w:rPr>
        <w:t xml:space="preserve">         </w:t>
      </w:r>
      <w:r>
        <w:rPr>
          <w:sz w:val="24"/>
          <w:szCs w:val="24"/>
        </w:rPr>
        <w:t>urządzeniami oraz po przeprowadzeniu badań. Należy sprawdzi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ć wykonania z Dokumentacją Projektową i zapisami w Dzienniku 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użycie właściwych materiałów oraz dokumenty dotyczące jakości t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zamontowania i działania urządzeń elektr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instalacji i wszystkich połą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skuteczność ochrony przeciwporażeniowej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 trakcie odbioru należy sprawdzić zgodność wymagań projektowych, przy uwzględnieniu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wprowadzonych zmian, ze stanem faktycznym wynikającym z wpisów do Dziennika Budowy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raz innych dokumentów dotyczących jakości Materiałów użytych do Robót, wyniki pomiarów i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da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0. PODSTAWA PŁATNOŚCI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łkowity i szczegółowy zakres Robót do wykonania będący podstawą płatności przedstawiony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został w Specyfikacji Istotnych Warunków Zamówienia stanowiących integralną część materiałów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zetarg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1. DOKUMENTY ODNIESIE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dstawą do wykonania robót są elementy dokumentacji projektowej, dokumenty i ustalenia 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echniczne oraz niżej przedstawiony wykaz norm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1:2000 Instalacje elektryczne w obiektach budowlanych Zakres, przedmiot i wymagania podstawow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4-41:2000Instalacje elektryczne w obiektach budowlanych Ochrona dla zapewnienia bezpieczeństwa. Ochrona przeciwporażeniow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PN-IEC 60364-4-47:1999 Instalacje elektryczne w obiektach budowlanych Ochrona zapewniająca bezpieczeństwo. Zastosowanie środków ochrony zapewniających bezpieczeństwo. Postanowienia ogólne. Środki ochrony przed porażeniem prądem elektrycz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5-53:1999 Instalacje w obiektach budowlanych. Dobór i montaż wyposażenia elektrycznego. Aparatura łączeniowa i sterownic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5-54:1999 Instalacje elektryczne w obiektach budowlanych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ór i montaż wyposażenia elektrycznego. Uziemienia i przewody ochron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64-1:1998 Koordynacja izolacji urządzeń elektrycznych w układach niskiego napięcia. Zasady, wymagania i b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N-IEC 60364-6-61:2000 Instalacje elektryczne w obiektach budowlanych</w:t>
      </w:r>
    </w:p>
    <w:p>
      <w:pPr>
        <w:pStyle w:val="Normal"/>
        <w:autoSpaceDE w:val="false"/>
        <w:jc w:val="both"/>
        <w:rPr/>
      </w:pPr>
      <w:r>
        <w:rPr/>
        <w:t>Sprawdzanie. Sprawdzanie odbiorc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PN-E-04700:1998 Urządzenia i układy elektryczne w obiektach elektroenergetycznych. Wytyczne przeprowadzania pomontażowych badań </w:t>
      </w:r>
      <w:r>
        <w:rPr>
          <w:sz w:val="24"/>
          <w:szCs w:val="24"/>
        </w:rPr>
        <w:t>odbiorcz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87/E-90070 Elektroenergetyczne przewody wprowadzeniowe do maszyn i aparatów elektrycznych. Wymagania i badani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08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0o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0o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45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FF00CC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964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3062"/>
        </w:tabs>
        <w:ind w:left="3062" w:hanging="1418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color w:val="FF00CC"/>
      <w:sz w:val="18"/>
      <w:szCs w:val="18"/>
    </w:rPr>
  </w:style>
  <w:style w:type="character" w:styleId="WW8Num3z0">
    <w:name w:val="WW8Num3z0"/>
    <w:qFormat/>
    <w:rPr>
      <w:rFonts w:ascii="TimesNewRomanPSMT;Times New Roman" w:hAnsi="TimesNewRomanPSMT;Times New Roman" w:cs="StarSymbol;Arial Unicode MS"/>
      <w:sz w:val="18"/>
      <w:szCs w:val="18"/>
    </w:rPr>
  </w:style>
  <w:style w:type="character" w:styleId="WW8Num4z0">
    <w:name w:val="WW8Num4z0"/>
    <w:qFormat/>
    <w:rPr>
      <w:rFonts w:ascii="TimesNewRomanPSMT;Times New Roman" w:hAnsi="TimesNewRomanPSMT;Times New Roman" w:cs="Symbol"/>
    </w:rPr>
  </w:style>
  <w:style w:type="character" w:styleId="WW8Num5z0">
    <w:name w:val="WW8Num5z0"/>
    <w:qFormat/>
    <w:rPr>
      <w:rFonts w:ascii="TimesNewRomanPSMT;Times New Roman" w:hAnsi="TimesNewRomanPSMT;Times New Roman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NewRomanPSMT;Times New Roman" w:hAnsi="TimesNewRomanPSMT;Times New Roman" w:cs="Times New Roman"/>
    </w:rPr>
  </w:style>
  <w:style w:type="character" w:styleId="WW8Num9z0">
    <w:name w:val="WW8Num9z0"/>
    <w:qFormat/>
    <w:rPr>
      <w:rFonts w:ascii="TimesNewRomanPSMT;Times New Roman" w:hAnsi="TimesNewRomanPSMT;Times New Roman" w:cs="Times New Roman"/>
    </w:rPr>
  </w:style>
  <w:style w:type="character" w:styleId="WW8Num10z0">
    <w:name w:val="WW8Num10z0"/>
    <w:qFormat/>
    <w:rPr>
      <w:rFonts w:ascii="TimesNewRomanPSMT;Times New Roman" w:hAnsi="TimesNewRomanPSMT;Times New Roman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sz w:val="18"/>
    </w:rPr>
  </w:style>
  <w:style w:type="character" w:styleId="WW8Num14z0">
    <w:name w:val="WW8Num14z0"/>
    <w:qFormat/>
    <w:rPr>
      <w:rFonts w:ascii="TimesNewRomanPSMT;Times New Roman" w:hAnsi="TimesNewRomanPSMT;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NewRomanPSMT;Times New Roman" w:hAnsi="TimesNewRomanPSMT;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NewRomanPSMT;Times New Roman" w:hAnsi="TimesNewRomanPSMT;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StylStylTekstpodstawowyArialZlewej0cmTimesNewRomanZnak">
    <w:name w:val="Styl Styl Tekst podstawowy + Arial Z lewej:  0 cm + Times New Roman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8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StylTekstpodstawowyArialZlewej0cmTimesNewRoman">
    <w:name w:val="Styl Styl Tekst podstawowy + Arial Z lewej:  0 cm + Times New Roma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2:00Z</dcterms:created>
  <dc:creator>Jacek Szydłowski</dc:creator>
  <dc:description/>
  <dc:language>en-US</dc:language>
  <cp:lastModifiedBy>Jozef Rejmak</cp:lastModifiedBy>
  <cp:lastPrinted>2011-05-19T08:49:00Z</cp:lastPrinted>
  <dcterms:modified xsi:type="dcterms:W3CDTF">2011-05-16T19:00:00Z</dcterms:modified>
  <cp:revision>33</cp:revision>
  <dc:subject/>
  <dc:title>SPECYFIKACJA TECHNICZNA WYKONANIA</dc:title>
</cp:coreProperties>
</file>