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SZCZEGÓŁOWA SPECYFIKACJA TECHNICZNA WYKONANIA</w:t>
      </w:r>
    </w:p>
    <w:p>
      <w:pPr>
        <w:pStyle w:val="Heading1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I ODBIORU ROBÓT BUDOWLANYCH ( SST 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 xml:space="preserve">DOSTOSOWANIE BUDYNKU POWIATOWEGO URZĘDU   PRACY W RADOMIU             DO POTRZEB OSÓB NIEPEŁNOSPRAWNYCH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        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ROBOTY BUDOWLANE W ZAKRESIE       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INSTALACJI ELEKTRYCZNYCH ETAP II  POM. 128,129,130,131           </w:t>
      </w:r>
    </w:p>
    <w:p>
      <w:pPr>
        <w:pStyle w:val="Normal"/>
        <w:autoSpaceDE w:val="false"/>
        <w:jc w:val="both"/>
        <w:rPr>
          <w:rStyle w:val="FontStyle13"/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jc w:val="both"/>
        <w:rPr/>
      </w:pPr>
      <w:r>
        <w:rPr>
          <w:rStyle w:val="FontStyle13"/>
        </w:rPr>
        <w:t xml:space="preserve">PRZEDMIOT OPRACOWANIA </w:t>
      </w:r>
    </w:p>
    <w:p>
      <w:pPr>
        <w:pStyle w:val="Normal"/>
        <w:widowControl w:val="false"/>
        <w:suppressAutoHyphens w:val="false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miotem opracowania jest specyfikacja techniczna robót związanych z przebudową instalacji związanej z dostosowaniem budynku Powiatowego Urzędu Pracy do potrzeb osób niepełnosprawnych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azwy i kody robót według kodu numerycznego słownika głównego</w:t>
      </w:r>
    </w:p>
    <w:p>
      <w:pPr>
        <w:pStyle w:val="Normal"/>
        <w:autoSpaceDE w:val="false"/>
        <w:jc w:val="both"/>
        <w:rPr/>
      </w:pPr>
      <w:r>
        <w:rPr/>
        <w:t>Wspólnego Słownika Zamówień [CPV] 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Grupa robót - 45000000-7  Roboty   budowlane 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lasa robót - 45310000-3  Roboty w zakresie instalacji elektrycznych 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Kategoria robót:</w:t>
      </w:r>
    </w:p>
    <w:p>
      <w:pPr>
        <w:pStyle w:val="Normal"/>
        <w:tabs>
          <w:tab w:val="clear" w:pos="708"/>
          <w:tab w:val="left" w:pos="3885" w:leader="none"/>
        </w:tabs>
        <w:autoSpaceDE w:val="false"/>
        <w:spacing w:lineRule="auto" w:line="360"/>
        <w:jc w:val="both"/>
        <w:rPr/>
      </w:pPr>
      <w:r>
        <w:rPr/>
        <w:t>45311000-0  Roboty w zakresie okablowania oraz  instalacji elektrycznych.</w:t>
      </w:r>
    </w:p>
    <w:p>
      <w:pPr>
        <w:pStyle w:val="Normal"/>
        <w:tabs>
          <w:tab w:val="clear" w:pos="708"/>
          <w:tab w:val="left" w:pos="3885" w:leader="none"/>
        </w:tabs>
        <w:autoSpaceDE w:val="false"/>
        <w:spacing w:lineRule="auto" w:line="360"/>
        <w:jc w:val="both"/>
        <w:rPr/>
      </w:pPr>
      <w:r>
        <w:rPr/>
        <w:t xml:space="preserve">45311100-1  Roboty w zakresie okablowania elektrycznego </w:t>
      </w:r>
    </w:p>
    <w:p>
      <w:pPr>
        <w:pStyle w:val="Normal"/>
        <w:tabs>
          <w:tab w:val="clear" w:pos="708"/>
          <w:tab w:val="left" w:pos="3885" w:leader="none"/>
        </w:tabs>
        <w:autoSpaceDE w:val="false"/>
        <w:spacing w:lineRule="auto" w:line="360"/>
        <w:jc w:val="both"/>
        <w:rPr/>
      </w:pPr>
      <w:r>
        <w:rPr/>
        <w:t xml:space="preserve">45311100-2  Roboty w zakresie instalacji elektrycznych </w:t>
      </w:r>
    </w:p>
    <w:p>
      <w:pPr>
        <w:pStyle w:val="Normal"/>
        <w:tabs>
          <w:tab w:val="clear" w:pos="708"/>
          <w:tab w:val="left" w:pos="3885" w:leader="none"/>
        </w:tabs>
        <w:autoSpaceDE w:val="false"/>
        <w:spacing w:lineRule="auto" w:line="360"/>
        <w:jc w:val="both"/>
        <w:rPr/>
      </w:pPr>
      <w:r>
        <w:rPr/>
        <w:t>45316000-5  Instalowanie systemów oświetleniowych i sygnalizacyjnych .</w:t>
      </w:r>
    </w:p>
    <w:p>
      <w:pPr>
        <w:pStyle w:val="Normal"/>
        <w:tabs>
          <w:tab w:val="clear" w:pos="708"/>
          <w:tab w:val="left" w:pos="3885" w:leader="none"/>
        </w:tabs>
        <w:autoSpaceDE w:val="false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885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pracował : mgr inż. Grzegorz Misiak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2. OKREŚLENIA PODSTAWOWE W OST .</w:t>
      </w:r>
    </w:p>
    <w:p>
      <w:pPr>
        <w:pStyle w:val="Listapunktowana"/>
        <w:rPr/>
      </w:pPr>
      <w:r>
        <w:rPr>
          <w:b/>
        </w:rPr>
        <w:t>Aprobata techniczna</w:t>
      </w:r>
      <w:r>
        <w:rPr/>
        <w:t xml:space="preserve"> –  pozytywna ocena techniczna materiału lub wyrobu dopuszczającego do stosowania w budownictwie , wymagana dla wyrobów dla których nie ustalono  PN . Tryb udzielania aprobat technicznych przez upoważnione jednostki wydające, określony został w drodze rozporządzenia właściwych ministrów. 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>
          <w:b/>
        </w:rPr>
        <w:t xml:space="preserve">Atest - </w:t>
      </w:r>
      <w:r>
        <w:rPr/>
        <w:t>świadectwo oceny materiału lub wyrobu pod względem jego jakości i bezpieczeństwa użytkowania, przez upoważnione instytucje państwowe i specjalistyczne placówki.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>
          <w:b/>
        </w:rPr>
        <w:t>Budowa -</w:t>
      </w:r>
      <w:r>
        <w:rPr/>
        <w:t xml:space="preserve"> wykonywanie ,rozbudowa , przebudowa , modernizacja obiektu budowlanego w określonym miejscu.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>
          <w:b/>
        </w:rPr>
        <w:t>Certyfikat -</w:t>
      </w:r>
      <w:r>
        <w:rPr/>
        <w:t xml:space="preserve"> znak bezpieczeństwa wyrobu lub materiału, wydany przez Urząd Państwowy lub upoważniona jednostkę naukowo – badawczą, wskazujący, że zapewniona jest zgodność wyrobu z kryteriami technicznymi, określonymi przez PN, aprobaty techniczne.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>
          <w:b/>
        </w:rPr>
        <w:t>Dziennik budowy -</w:t>
      </w:r>
      <w:r>
        <w:rPr/>
        <w:t xml:space="preserve"> dokument urzędowy dokumentujący przebieg robót budowlanych oraz okoliczności, które zachodzą w toku wykonywania prac. Dziennik Budowy jest wymaganym dokumentem prawnym obowiązującym Zamawiającego i Wykonawcę w okresie od przekazania Wykonawcy terenu budowy do końca okresu gwarancyjnego. Odpowiedzialność za prowadzenie Dziennika budowy spoczywa na Wykonawcy – Kierowniku Budowy. 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>
          <w:b/>
        </w:rPr>
        <w:t>Inspektor Nadzoru</w:t>
      </w:r>
      <w:r>
        <w:rPr/>
        <w:t xml:space="preserve"> </w:t>
      </w:r>
      <w:r>
        <w:rPr>
          <w:b/>
        </w:rPr>
        <w:t>Budowlanego –</w:t>
      </w:r>
      <w:r>
        <w:rPr/>
        <w:t xml:space="preserve"> samodzielna funkcja techniczna w budownictwie związana z wykonywaniem technicznego nadzoru  nad robotami budowlanymi, pełniona przez osobę posiadającą odpowiednie uprawnienia budowlane i członkostwo w Izbie Samorządu Zawodowego.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>
          <w:b/>
        </w:rPr>
        <w:t xml:space="preserve">Kierownik Budowy - </w:t>
      </w:r>
      <w:r>
        <w:rPr/>
        <w:t xml:space="preserve">samodzielna funkcja techniczna w budownictwie, związana z kierowaniem procesem robót budowlanych i organizacją budowy, którą sprawuje osoba posiadająca odpowiednie wymagania budowlane i członkostwo w </w:t>
      </w:r>
      <w:r>
        <w:rPr>
          <w:b/>
        </w:rPr>
        <w:t xml:space="preserve">  </w:t>
      </w:r>
      <w:r>
        <w:rPr/>
        <w:t>Izbie Samorządu Zawodowego.</w:t>
      </w:r>
    </w:p>
    <w:p>
      <w:pPr>
        <w:pStyle w:val="Listapunktowana"/>
        <w:rPr>
          <w:b/>
          <w:b/>
        </w:rPr>
      </w:pPr>
      <w:r>
        <w:rPr/>
        <w:t xml:space="preserve">                                </w:t>
      </w:r>
    </w:p>
    <w:p>
      <w:pPr>
        <w:pStyle w:val="Listapunktowana"/>
        <w:rPr/>
      </w:pPr>
      <w:r>
        <w:rPr>
          <w:b/>
        </w:rPr>
        <w:t xml:space="preserve">Nadzór Autorski </w:t>
      </w:r>
      <w:r>
        <w:rPr/>
        <w:t>- kontrola dokonywana</w:t>
      </w:r>
      <w:r>
        <w:rPr>
          <w:b/>
        </w:rPr>
        <w:t xml:space="preserve"> </w:t>
      </w:r>
      <w:r>
        <w:rPr/>
        <w:t xml:space="preserve">przez  autorów projektu budowlanego w trakcie realizacji robot, polegająca na kontroli zgodności realizacji prac na budowie z projektem a także akceptacji w zakresie ewentualnych rozwiązań zamiennych prowadzenia prac budowlanych.  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>
          <w:b/>
        </w:rPr>
        <w:t>Kontrola techniczna</w:t>
      </w:r>
      <w:r>
        <w:rPr/>
        <w:t xml:space="preserve"> - ocena procesu technologicznego lub wyrobu pod kątem jego zgodności z                                                </w:t>
      </w:r>
    </w:p>
    <w:p>
      <w:pPr>
        <w:pStyle w:val="Listapunktowana"/>
        <w:rPr/>
      </w:pPr>
      <w:r>
        <w:rPr/>
        <w:t xml:space="preserve">                                      </w:t>
      </w:r>
      <w:r>
        <w:rPr/>
        <w:t>PN ,przydatnością i przeznaczeniem .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>
          <w:b/>
        </w:rPr>
        <w:t>Nadzór Inwestorski</w:t>
      </w:r>
      <w:r>
        <w:rPr/>
        <w:t xml:space="preserve"> - kontrola sprawowana przez Inwestora w zakresie jakości robót oraz </w:t>
      </w:r>
    </w:p>
    <w:p>
      <w:pPr>
        <w:pStyle w:val="Listapunktowana"/>
        <w:rPr>
          <w:b/>
          <w:b/>
          <w:bCs/>
        </w:rPr>
      </w:pPr>
      <w:r>
        <w:rPr/>
        <w:t xml:space="preserve">                                     </w:t>
      </w:r>
      <w:r>
        <w:rPr/>
        <w:t xml:space="preserve">kosztów  realizowanej inwestycji.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3. INSTALACJE ELEKTRYCZ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RZEDMIOT I ZAKRES STOSOWANIA SPECYFIKACJI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Przedmiot specyfikacji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Zakres stosowania specyfikacji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Ogólne wymagania dotyczące robó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Zakres robó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Opis projektowanych instalacji i urządzeń</w:t>
      </w:r>
    </w:p>
    <w:p>
      <w:pPr>
        <w:pStyle w:val="Normal"/>
        <w:autoSpaceDE w:val="false"/>
        <w:ind w:left="624" w:right="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MATERIAŁ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Ogólne wymagania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Zastosowane materiały elektrotechniczne</w:t>
      </w:r>
    </w:p>
    <w:p>
      <w:pPr>
        <w:pStyle w:val="Normal"/>
        <w:autoSpaceDE w:val="false"/>
        <w:ind w:left="624" w:right="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SPRZĘ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TRANSPOR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WYKONANIE ROBÓ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Ogólne warunki wykonania robó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Połączenie elektryczne przewodów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Połączenie elektryczne kabli i przewodów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Śruby i wkręty w połączeniach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Uwagi do realizacji robót</w:t>
      </w:r>
    </w:p>
    <w:p>
      <w:pPr>
        <w:pStyle w:val="Normal"/>
        <w:autoSpaceDE w:val="false"/>
        <w:ind w:left="1644" w:right="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KONTROLA JAKOŚCI ROBÓ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Ogólne zasady kontroli jakości robó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Kontrola w trakcie montażu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Badania i pomiary pomontażowe</w:t>
      </w:r>
    </w:p>
    <w:p>
      <w:pPr>
        <w:pStyle w:val="Normal"/>
        <w:autoSpaceDE w:val="false"/>
        <w:ind w:left="624" w:right="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OBMIAR ROBÓ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ODBIÓR ROBÓ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Ogólne zasad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Warunki szczegółowe odbioru robót</w:t>
      </w:r>
    </w:p>
    <w:p>
      <w:pPr>
        <w:pStyle w:val="Normal"/>
        <w:autoSpaceDE w:val="false"/>
        <w:ind w:left="624" w:right="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ODSTAWA PŁATNOŚC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DOKUMENTY ODNIESIENI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Listapunktowana"/>
        <w:ind w:left="0" w:right="0" w:hanging="0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1 PRZEDMIOT I ZAKRES STOSOWANIA SPECYFIKACJ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/>
        <w:t>1.1 Przedmiot specyfikacji.</w:t>
      </w:r>
    </w:p>
    <w:p>
      <w:pPr>
        <w:pStyle w:val="TextBody"/>
        <w:rPr/>
      </w:pPr>
      <w:r>
        <w:rPr>
          <w:rFonts w:eastAsia="TimesNewRomanPSMT;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zedmiotem niniejszej Szczegółowej Specyfikacji Technicznej (SST) są wymagania dotyczące realizacji prac elektrycznych przewidzianych do wykonania w ramach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przystosowania budynku Powiatowego Urzędu Pracy w Radomiu do potrzeb osób niepełnosprawnych. </w:t>
      </w:r>
    </w:p>
    <w:p>
      <w:pPr>
        <w:pStyle w:val="Normal"/>
        <w:autoSpaceDE w:val="false"/>
        <w:jc w:val="both"/>
        <w:rPr/>
      </w:pPr>
      <w:r>
        <w:rPr/>
        <w:t>1.2 Zakres stosowania specyfikacji .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Niniejsza specyfikacja będzie stosowana jako dokument przetargowy i kontraktowy przy zlecaniu realizacji robót wymienionych w punkcie 1.1. Ustalenia zawarte w niniejszej specyfikacji obejmują wszystkie czynności umożliwiające i mające na celu wykonanie wszystkich prac elektrycznych przewidzianych w projekcie  przedmiotowego zadania.</w:t>
      </w:r>
    </w:p>
    <w:p>
      <w:pPr>
        <w:pStyle w:val="Listapunktowana"/>
        <w:rPr/>
      </w:pPr>
      <w:r>
        <w:rPr/>
        <w:t xml:space="preserve">  </w:t>
      </w:r>
      <w:r>
        <w:rPr/>
        <w:t xml:space="preserve">Roboty elektryczne obejmują:  </w:t>
      </w:r>
    </w:p>
    <w:p>
      <w:pPr>
        <w:pStyle w:val="Listapunktowana"/>
        <w:numPr>
          <w:ilvl w:val="0"/>
          <w:numId w:val="16"/>
        </w:numPr>
        <w:rPr/>
      </w:pPr>
      <w:r>
        <w:rPr/>
        <w:t>przebudowę instalacji oświetlenia w pomieszczeniach</w:t>
      </w:r>
    </w:p>
    <w:p>
      <w:pPr>
        <w:pStyle w:val="Listapunktowana"/>
        <w:numPr>
          <w:ilvl w:val="0"/>
          <w:numId w:val="16"/>
        </w:numPr>
        <w:rPr/>
      </w:pPr>
      <w:r>
        <w:rPr/>
        <w:t>zasilanie istniejących klimatyzatorów z uwagi na zmianę ich lokalizacji w wyniku przebudowy pomieszczeń,</w:t>
      </w:r>
    </w:p>
    <w:p>
      <w:pPr>
        <w:pStyle w:val="Listapunktowana"/>
        <w:numPr>
          <w:ilvl w:val="0"/>
          <w:numId w:val="16"/>
        </w:numPr>
        <w:rPr/>
      </w:pPr>
      <w:r>
        <w:rPr/>
        <w:t>przełożenie instalacji zasilania ekranów informacyjnych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1.3 Ogólne wymagania dotyczące robót.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Ustalenia zawarte w niniejszej specyfikacji dotyczą zasad prowadzenia robót związanych z wykonywaniem instalacji elektrycznych. </w:t>
      </w:r>
    </w:p>
    <w:p>
      <w:pPr>
        <w:pStyle w:val="Normal"/>
        <w:jc w:val="both"/>
        <w:rPr/>
      </w:pPr>
      <w:r>
        <w:rPr/>
        <w:t>Wszystkie roboty instalacyjne remontowe należy wykonywać   zgodnie z: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dokumentacją projektową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arunkami technicznymi wykonania robót zawartymi w oprac. Warunki Techniczne Wykonania i Odbioru Robót Budowlano-Montażowych cz.V instalacje elektryczne, Polskimi Normami, Przepisami Budowy i Urządzeń Elektroenergetycznych.</w:t>
      </w:r>
    </w:p>
    <w:p>
      <w:pPr>
        <w:pStyle w:val="Normal"/>
        <w:ind w:left="46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Całość robót powinna być prowadzona z uwzględnieniem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isów bhp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isów dotyczących ochrony przeciwpożarowej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isów dotyczących pracy przy urządzeniach elektrycznych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e elektryczne należy wykonać zgodnie z 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ą Prawo Budowlane/Dz.U. Nr 89/1994 wraz z późniejszymi zmianami/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łównym aktem wykonawczym którym jest Rozporządzenie Ministra Infrastruktury z dnia 12 kwietnia 2002r w sprawie warunków technicznych jakim powinny odpowiadać budynki i ich usytuowanie /Dz.U. Nr 75/2002 poz. 690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t>1.4 Zakres robót.</w:t>
      </w:r>
    </w:p>
    <w:p>
      <w:pPr>
        <w:pStyle w:val="TextBodyIndent"/>
        <w:ind w:left="0" w:right="0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W zakres niniejszej specyfikacji technicznej wchodzą następujące robo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układanie przewodów i przygotowaniem podłoża, układanie przewodów w  kanałach instalacyjnych -KOD CPV 45311100-1</w:t>
      </w:r>
      <w:r>
        <w:rPr>
          <w:b/>
          <w:color w:val="000000"/>
        </w:rPr>
        <w:t xml:space="preserve">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montaż opraw oświetleniowych: przygotowanie podłoża, montaż opraw wraz z podłączeniem -KOD CPV 45311200-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montaż aparatów i rozdzielnic: przygotowanie podłoża do zabudowania aparatów – dodatkowych zabezpieczeń w rozdzielnicach wraz z materiałami pomocniczymi, mocowanie urządzeń, podłączenie przewodów - KOD CPV 45317300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prace przygotowawcze, wykucie bruzd, ślepych otworów pod drobne konstrukcje ,wykonanie drobnych robót ślusarskich -KOD CPV 45311000-0 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40" w:leader="none"/>
        </w:tabs>
        <w:autoSpaceDE w:val="false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  <w:shd w:fill="FFFFFF" w:val="clear"/>
        </w:rPr>
        <w:t>1.5 Opis projektowanych instalacji i urządzeń oświetleniowych i elektroenergetycznych .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autoSpaceDE w:val="false"/>
        <w:jc w:val="both"/>
        <w:rPr/>
      </w:pPr>
      <w:r>
        <w:rPr/>
        <w:t>1.5.1 Instalacja zasilania klimatyzatorów</w:t>
      </w:r>
    </w:p>
    <w:p>
      <w:pPr>
        <w:pStyle w:val="Normal"/>
        <w:jc w:val="both"/>
        <w:rPr/>
      </w:pPr>
      <w:r>
        <w:rPr/>
        <w:t>1.5.2 Instalacja oświetlenia wewnętrznego</w:t>
      </w:r>
    </w:p>
    <w:p>
      <w:pPr>
        <w:pStyle w:val="Normal"/>
        <w:jc w:val="both"/>
        <w:rPr/>
      </w:pPr>
      <w:r>
        <w:rPr/>
        <w:t>1.5.3 Instalacja ekranów informacyjnych</w:t>
      </w:r>
    </w:p>
    <w:p>
      <w:pPr>
        <w:pStyle w:val="Normal"/>
        <w:autoSpaceDE w:val="false"/>
        <w:jc w:val="both"/>
        <w:rPr/>
      </w:pPr>
      <w:r>
        <w:rPr/>
        <w:t xml:space="preserve">1.5.4 Pomiary pomontażowe. </w:t>
      </w:r>
    </w:p>
    <w:p>
      <w:pPr>
        <w:pStyle w:val="Normal"/>
        <w:autoSpaceDE w:val="false"/>
        <w:jc w:val="both"/>
        <w:rPr>
          <w:i w:val="false"/>
          <w:i w:val="false"/>
          <w:iCs w:val="false"/>
          <w:color w:val="000000"/>
        </w:rPr>
      </w:pPr>
      <w:r>
        <w:rPr/>
        <w:t xml:space="preserve"> </w:t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color w:val="000000"/>
        </w:rPr>
        <w:t xml:space="preserve">1.5.1 W nowej lokalizacji klimatyzatory zasilane będą przewodami doprowadzonymi z jednostki zewnętrznej umieszczonej na dachu. W części parteru wysokiego ułożone będą nowe odcinki obwodów umieszczone w ekranie osłonowym zabudowanym na ścianie korytarza.    </w:t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.5.2 Instalacja oświetlenia wewnętrznego obejmuje wymianę opraw na ledowe z przystosowaniem do wymaganego natężenia oświetlenia. Oprawy zasilane będą projektowanym obwodem z istniejącej rozdzielnicy T1.</w:t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.5.3 Instalacja ekranów informacyjnych obejmuje przełożenie instalacji do ekranu osłonowego w korytarzu oraz montaż ekranów w nowej lokalizacji.</w:t>
      </w:r>
      <w:r>
        <w:rPr/>
        <w:tab/>
      </w:r>
      <w:r>
        <w:rPr>
          <w:i/>
        </w:rPr>
        <w:t xml:space="preserve"> </w:t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.5.4 Pomiary pomontażowe.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Po zakończeniu robót n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 przeprowadzi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ć </w:t>
      </w:r>
      <w:r>
        <w:rPr/>
        <w:t>próby montażowe obejm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 badania i pomiary. Zakres prób mont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owych n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 uzgodni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ć </w:t>
      </w:r>
      <w:r>
        <w:rPr/>
        <w:t>z Inwestorem , zakres podstawowych prób obejmuje: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pomiar rezystancji izolacji instalacji,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sprawdzenie samoczynnego wyłączania zasilania ,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pomiary rezystancji kabli ,</w:t>
      </w:r>
    </w:p>
    <w:p>
      <w:pPr>
        <w:pStyle w:val="Normal"/>
        <w:jc w:val="both"/>
        <w:rPr/>
      </w:pPr>
      <w:r>
        <w:rPr/>
        <w:t xml:space="preserve">- przeprowadzenie prób działania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A. Wymagania ogólne wykonywania instalacji elektrycznej 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 xml:space="preserve">Trasa instalacji elektrycznych powinna przebiegać przejrzyście po liniach prostych i pionowych w miejscu wymienianych przewodów lub kabli elektrycznych 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>Sprzęt i osprzęt instalacyjny należy mocować do podłoża w sposób trwały , zapewniający mocne i bezpieczne jego obsadzenie.</w:t>
      </w:r>
    </w:p>
    <w:p>
      <w:pPr>
        <w:pStyle w:val="Listapunktowana"/>
        <w:rPr/>
      </w:pPr>
      <w:r>
        <w:rPr/>
      </w:r>
    </w:p>
    <w:p>
      <w:pPr>
        <w:pStyle w:val="Listapunktowana"/>
        <w:ind w:left="0" w:right="0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B. Instalacje ochronne </w:t>
      </w:r>
    </w:p>
    <w:p>
      <w:pPr>
        <w:pStyle w:val="Listapunktowana"/>
        <w:rPr>
          <w:b/>
          <w:b/>
          <w:bCs/>
          <w:i w:val="false"/>
          <w:i w:val="false"/>
          <w:iCs w:val="false"/>
        </w:rPr>
      </w:pPr>
      <w:r>
        <w:rPr/>
        <w:t xml:space="preserve">Połączenia śrubowe należy wykonywać śrubami ze stali odpornej na korozje. Miejsca lub odcinki zastępczych przewodów ochronnych w których metaliczna ciągłość nie jest zapewniona , należy zbocznikować przewodem omijającym . </w:t>
      </w:r>
    </w:p>
    <w:p>
      <w:pPr>
        <w:pStyle w:val="Listapunktowana"/>
        <w:ind w:left="0" w:right="0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C. Demontaże .</w:t>
      </w:r>
    </w:p>
    <w:p>
      <w:pPr>
        <w:pStyle w:val="Listapunktowana"/>
        <w:rPr>
          <w:b/>
          <w:b/>
          <w:bCs/>
          <w:i w:val="false"/>
          <w:i w:val="false"/>
          <w:iCs w:val="false"/>
        </w:rPr>
      </w:pPr>
      <w:r>
        <w:rPr/>
        <w:t xml:space="preserve">Demontaże urządzeń i kabli wykonywać po uwolnieniu tych urządzeń i przewodów spod napięcia .   </w:t>
      </w:r>
    </w:p>
    <w:p>
      <w:pPr>
        <w:pStyle w:val="Listapunktowana"/>
        <w:ind w:left="0" w:right="0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D. Wymagania szczegółowe – wybrane .</w:t>
      </w:r>
    </w:p>
    <w:p>
      <w:pPr>
        <w:pStyle w:val="Listapunktowana"/>
        <w:rPr/>
      </w:pPr>
      <w:r>
        <w:rPr/>
        <w:t>Przejścia przewodów przez ściany, stropy itp. należy wykonywać w rurach z materiału izolacyjnego przez otwory w płytach , w otworach konstrukcji budowlanych  przez izolatory przepustowe .</w:t>
      </w:r>
    </w:p>
    <w:p>
      <w:pPr>
        <w:pStyle w:val="Listapunktowana"/>
        <w:rPr/>
      </w:pPr>
      <w:r>
        <w:rPr/>
        <w:t xml:space="preserve">Przewody należy łączyć za pomocą zacisków śrubowych , zaprasowanych lub karbowanych . </w:t>
      </w:r>
    </w:p>
    <w:p>
      <w:pPr>
        <w:pStyle w:val="Listapunktowana"/>
        <w:rPr/>
      </w:pPr>
      <w:r>
        <w:rPr/>
        <w:t xml:space="preserve">Nie wolno łączyć przewodów przez lutowanie po uprzednim skręceniu .Połączenia muszą wytrzymywać naciąg przewodów w każdych występujących w danym pomieszczeniu warunkach . </w:t>
      </w:r>
    </w:p>
    <w:p>
      <w:pPr>
        <w:pStyle w:val="Listapunktowana"/>
        <w:rPr/>
      </w:pPr>
      <w:r>
        <w:rPr/>
        <w:t>Łączenie przewodów winno być wykonane w pobliżu punktów ich mocowania .Doprowadzenie do odbiorników należy wykonać tak , aby skraplająca się na przewodach woda nie spływała do ich wnętrza . Uchwyty – haki do opraw wieszakowych , montować w stropach przez wkręcenie w metalowy kołek rozporowy w ilości tyle ile przewiduje DTR oprawy z wypoziomowaniem . Podane wyżej mocowanie powinno wytrzymać :</w:t>
      </w:r>
    </w:p>
    <w:p>
      <w:pPr>
        <w:pStyle w:val="Listapunktowana"/>
        <w:rPr/>
      </w:pPr>
      <w:r>
        <w:rPr/>
        <w:t>- dla oprawy o masie do 10 kg , siłę 500 N</w:t>
      </w:r>
    </w:p>
    <w:p>
      <w:pPr>
        <w:pStyle w:val="Listapunktowana"/>
        <w:rPr/>
      </w:pPr>
      <w:r>
        <w:rPr/>
        <w:t xml:space="preserve">- dla oprawy o masie większej od 10 kg , siłę w N równą 50 x masa oprawy w kg . </w:t>
      </w:r>
    </w:p>
    <w:p>
      <w:pPr>
        <w:pStyle w:val="Listapunktowana"/>
        <w:rPr/>
      </w:pPr>
      <w:r>
        <w:rPr/>
        <w:t>Nie dopuszcza się mocowanie haków – wkrętów do oprawy za pomocą kołków rozporowych  z tworzywa  sztucznego .</w:t>
      </w:r>
    </w:p>
    <w:p>
      <w:pPr>
        <w:pStyle w:val="Listapunktowana"/>
        <w:rPr/>
      </w:pPr>
      <w:r>
        <w:rPr/>
        <w:t>Urządzenia i aparaty dodatkowej ochrony przeciwporażeniowej jak wyłączniki przeciwporażeniowe , wyłączniki instalacyjne nadmiarowe , transformatory bezpieczeństwa itp. . powinny być dostarczone wraz  z zaświadczeniami potwierdzającymi zgodność parametrów z wymaganiami aktualnych norm .</w:t>
      </w:r>
    </w:p>
    <w:p>
      <w:pPr>
        <w:pStyle w:val="Listapunktowana"/>
        <w:rPr/>
      </w:pPr>
      <w:r>
        <w:rPr/>
      </w:r>
    </w:p>
    <w:p>
      <w:pPr>
        <w:pStyle w:val="Listapunktowana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2.1 Ogólne wymagania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osowane materiały elektrotechniczne i urządzenia muszą spełniać n/w przepisów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40" w:leader="none"/>
        </w:tabs>
        <w:autoSpaceDE w:val="false"/>
        <w:jc w:val="both"/>
        <w:rPr/>
      </w:pPr>
      <w:r>
        <w:rPr/>
        <w:t>artykuł 10 ustawy PRAWO BUDOWLANE z późniejszymi zmianami, Rozporządzenie Ministra Spraw Wewnętrznych i Administracji z dnia 5 sierpnia 1998 w sprawie aprobat i kryteriów technicznych oraz jednostkowego stosowania wyrobów budowlanych /Dz.U. 107/1998, poz. 679/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40" w:leader="none"/>
        </w:tabs>
        <w:autoSpaceDE w:val="false"/>
        <w:jc w:val="both"/>
        <w:rPr/>
      </w:pPr>
      <w:r>
        <w:rPr/>
        <w:t>Rozporządzenie Ministra Spraw Wewnętrznych i Administracji z dnia 31 lipca 1998 w sprawie systemu oceny zgodności, wzoru deklaracji zgodności oraz sposobu znakowania wyrobów budowlanych dopuszczonych do obrotu i powszechnego stosowania w budownictwie /Dz.U. 113.1998,poz. 728/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40" w:leader="none"/>
        </w:tabs>
        <w:autoSpaceDE w:val="false"/>
        <w:jc w:val="both"/>
        <w:rPr/>
      </w:pPr>
      <w:r>
        <w:rPr/>
        <w:t>Zarządzenie Dyrektora Polskiego Centrum Badań i Certyfikacji z dnia 20 maja 1994 w sprawie ustalenia wykazu wyrobów podlegających obowiązkowi zgłaszania do certyfikacji na znak bezpieczeństwa i oznaczenia tym znakiem /M.P. Nr 39/1994, poz. 335 z późniejszymi zmianami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2 Zastosowane materiały elektrotechniczne</w:t>
      </w:r>
    </w:p>
    <w:p>
      <w:pPr>
        <w:pStyle w:val="Normal"/>
        <w:autoSpaceDE w:val="false"/>
        <w:ind w:left="360" w:right="0" w:hanging="0"/>
        <w:jc w:val="both"/>
        <w:rPr/>
      </w:pPr>
      <w:r>
        <w:rPr/>
        <w:t>Nadzór Inwestorski ( NI ) udzielający akceptacji dla danego wyrobu , materiału , bądź urządzenia pochodzącego od danego wytwórcy , nie będzie akceptował wszystkich kolejnych dostaw z tego źródła bez dostarczenia atestów , bądź prób i badań przez Wykonawcę dla każdorazowo dostarczanej partii wyrobu , materiału. Wykonawca jest zobowiązany udokumentować każdą dostawę , celem stwierdzenia , że wyroby te spełniają nadal określone  wymagania techniczne  w specyfikacji technicznej .</w:t>
      </w:r>
    </w:p>
    <w:p>
      <w:pPr>
        <w:pStyle w:val="Normal"/>
        <w:autoSpaceDE w:val="false"/>
        <w:ind w:left="360" w:right="0" w:hanging="0"/>
        <w:jc w:val="both"/>
        <w:rPr/>
      </w:pPr>
      <w:r>
        <w:rPr/>
        <w:t xml:space="preserve">Wykonawca stosując materiały pozyskiwane lokalnie ma obowiązek dostarczenia Nadzorowi Inwestorskiemu wszystkich wymaganych dokumentów pozwalających na ocenę materiału , wyrobu i prawidłowości eksploatacji .Za ich jakość odpowiada każdorazowo Wykonawca robót . </w:t>
      </w:r>
    </w:p>
    <w:p>
      <w:pPr>
        <w:pStyle w:val="Normal"/>
        <w:autoSpaceDE w:val="false"/>
        <w:ind w:left="360" w:right="0" w:hanging="0"/>
        <w:jc w:val="both"/>
        <w:rPr/>
      </w:pPr>
      <w:r>
        <w:rPr/>
        <w:t>Przechowywanie i składowanie materiałów w okresie do czasu gdy będą użyte do wbudowania ,  należy do obowiązków Wykonawcy , który zabezpieczy je przed zniszczeniem i utratą     właściwości i jakości jak również zapewni dostęp dla przeprowadzenia kontroli przez Nadzór  Inwestorski . Składowanie materiałów i urządzeń przed ich wbudowaniem będzie    zlokalizowane i magazynowane w obrębie placu budowy w miejscu uzgodnionym przez NI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</w:rPr>
        <w:t xml:space="preserve">3. SPRZĘT- ELEKTRONARZĘDZIA </w:t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ólne wymagania dotyczące stosowania elektronarzędzi  podano w ST-00. </w:t>
      </w:r>
    </w:p>
    <w:p>
      <w:pPr>
        <w:pStyle w:val="Normal"/>
        <w:autoSpaceDE w:val="false"/>
        <w:jc w:val="both"/>
        <w:rPr/>
      </w:pPr>
      <w:r>
        <w:rPr/>
        <w:t>Wymagania Ogólne. Sprzęt budowlany powinien odpowiadać pod względem typów i ilości wymaganiom zawartym w projekcie organizacji robót, zaakceptowanym przez Inżyniera.</w:t>
      </w:r>
    </w:p>
    <w:p>
      <w:pPr>
        <w:pStyle w:val="TextBody"/>
        <w:rPr>
          <w:rFonts w:eastAsia="TimesNewRomanPSMT;Times New Roman"/>
        </w:rPr>
      </w:pPr>
      <w:r>
        <w:rPr>
          <w:rFonts w:eastAsia="TimesNewRomanPSMT;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4.TRANSPOR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Transport zgodnie z warunkami ogólnymi ST-00.</w:t>
      </w:r>
    </w:p>
    <w:p>
      <w:pPr>
        <w:pStyle w:val="TextBody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Materiały przewidziane do wykonania robót mogą być przewożone dowolnymi środkami transportu z zachowaniem zasad kodeksu drogowego. Należy unikać transportu kabli w temperaturze poniżej -15°C. W czasie transportu i przechowywania materiałów elektroenergetycznych należy zachować wymagania wynikające ze specjalnych właściwości tych urządzeń, zastrzeżonych przez producenta.</w:t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b/>
          <w:bCs/>
        </w:rPr>
        <w:t>5. WYKONANIE ROBÓ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i w:val="false"/>
          <w:iCs w:val="false"/>
        </w:rPr>
        <w:t>5.1 Ogólne warunki wykonania robót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wymagania dotyczące wykonania robót podano w ST-00 „Wymagania Ogólne” oraz w „Warunkach Technicznych Wykonania i Odbioru Robót Budowlano – Montażowych – Instalacje elektryczne”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magania ogólne wykonania robót – Wykonawca jest odpowiedzialny za prowadzenie robót zgodnie z zawartą umową , dokumentacja projektową , specyfikacją techniczną oraz projektem organizacyjnym budowy ,zaleceniami Nadzoru Inwestorskiego , przy zapewnieniu wymaganej programem jakości .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kona zlecone roboty z wyrobów i materiałów budowlanych odpowiadających wymaganiom PN , ISO , BN , jak i świadectwami jakości i świadectwami ITB.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ść robót budowlanych musi być zapewniona w wysokim standardzie , zgodnie z określonym umową charakterem prac remontowych 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nik budowy – robót musi posiadać właściwe uprawnienia do pełnienia samodzielnej funkcji technicznej w budownictwie na stanowisku kierownika budowy lub robót oraz winien się wykazać uprawnieniami do pełnienia samodzielnej funkcji technicznej w branży elektrycznej , jak również członkostwem we właściwej Izbie samorządu zawodowego .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dra techniczna Wykonawcy zobowiązana jest prowadzić stały dozór nad prowadzonymi robotami instalacyjnymi .</w:t>
      </w:r>
    </w:p>
    <w:p>
      <w:pPr>
        <w:pStyle w:val="Normal"/>
        <w:autoSpaceDE w:val="false"/>
        <w:jc w:val="both"/>
        <w:rPr/>
      </w:pPr>
      <w:r>
        <w:rPr/>
        <w:t>5.2 Połączenia elektryczne przewodów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owierzchnie stykających się elementów torów prądowych oraz przekładek i podkładek metalowych, przewodzących prąd, powinny być dokładnie oczyszczone i wygładzo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zanieczyszczone styki / zaciski aparatów, przewody i pokryte powłoką metalową ogniową i galwaniczną należy zmywać tylko odczynnikami chemicznymi i szlifować pastą polersk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owierzchnie zestyków należy zabezpieczyć przed korozją wazeliną bezkwas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ołączenia należy wykonać spawaniem, śrubami lub w inny sposób określony w projekcie techniczn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śruby, nakrętki i podkładki stalowe powinny być pokryte galwanicznie warstwą metaliczną.</w:t>
      </w:r>
    </w:p>
    <w:p>
      <w:pPr>
        <w:pStyle w:val="Normal"/>
        <w:autoSpaceDE w:val="false"/>
        <w:jc w:val="both"/>
        <w:rPr/>
      </w:pPr>
      <w:r>
        <w:rPr/>
        <w:t>5.3 Połączenia elektryczne kabli i przewodów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żyły jednodrutowe mogą mieć zakończe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7" w:leader="none"/>
        </w:tabs>
        <w:autoSpaceDE w:val="false"/>
        <w:jc w:val="both"/>
        <w:rPr/>
      </w:pPr>
      <w:r>
        <w:rPr/>
        <w:t>proste , nie wymagające obróbki po zdjęciu izolacji, przyłączane do zacisków śrub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7" w:leader="none"/>
        </w:tabs>
        <w:autoSpaceDE w:val="false"/>
        <w:jc w:val="both"/>
        <w:rPr/>
      </w:pPr>
      <w:r>
        <w:rPr/>
        <w:t>oczkowe, dla przewodów podłączanych pod śrubę lub wkręt; oczko o średnicy wewnętrznej większej ok. 0.5mm od średnicy gwintu należy wyginać w prawo; sprasowane końce żył przystosowane do podłączania pod śrubę z końcówką kablow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7" w:leader="none"/>
        </w:tabs>
        <w:autoSpaceDE w:val="false"/>
        <w:jc w:val="both"/>
        <w:rPr/>
      </w:pPr>
      <w:r>
        <w:rPr/>
        <w:t>końcówkę łączy się z przewodem przez lutowanie lub zaprasowanie z końcówką kablową do lut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7" w:leader="none"/>
        </w:tabs>
        <w:autoSpaceDE w:val="false"/>
        <w:jc w:val="both"/>
        <w:rPr/>
      </w:pPr>
      <w:r>
        <w:rPr/>
        <w:t>proste lub oczkowe, stosowane do przewodów miedzianych, z końcem prostym lub oczkiem dobrze oczyszczonym i ocynowanym, takie zakończenia dopuszcza się tylko w przypadku gdy zaciski nie pozwalają na zastosowanie końcówki lub tulejk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7" w:leader="none"/>
        </w:tabs>
        <w:autoSpaceDE w:val="false"/>
        <w:jc w:val="both"/>
        <w:rPr/>
      </w:pPr>
      <w:r>
        <w:rPr/>
        <w:t>z końcówką kablową podłączane pod śrubę; końcówkę montuje się przez prasowanie, lutowanie lub spawani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7" w:leader="none"/>
        </w:tabs>
        <w:autoSpaceDE w:val="false"/>
        <w:jc w:val="both"/>
        <w:rPr/>
      </w:pPr>
      <w:r>
        <w:rPr/>
        <w:t>z tulejką /końcówką rurkową/ umocowaną przez zaprasowan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4 Śruby i wkręty w połączenia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śruby i wkręty do łączenia szyn oraz przewodów powinny mieć taką długość, aby po skręceniu połączenia wystawały co najmniej na wysokość 2-6 zwojów. Nie dotyczy to śrub dostarczanych przez wytwórcę wraz z aparatem, jeśli zostanie zachowana wysokość śruby ok. 2-3mm wystającej poza nakrętkę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5.5 Uwagi do realizacji robót</w:t>
      </w:r>
    </w:p>
    <w:p>
      <w:pPr>
        <w:pStyle w:val="TextBody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ystkie prace należy wykonać zgodnie z obowiązującymi przepisami budowy i eksploatacji urządzeń elektrycznych. </w:t>
      </w:r>
    </w:p>
    <w:p>
      <w:pPr>
        <w:pStyle w:val="TextBody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konaniu robót należy pomiarowo sprawdzić skuteczność ochrony od porażeń.</w:t>
      </w:r>
    </w:p>
    <w:p>
      <w:pPr>
        <w:pStyle w:val="TextBody"/>
        <w:ind w:left="0" w:right="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szystkich kablach ułożonych w kanalizacji kablowej należy założyć oznaczniki kablowe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BEZPIECZEŃSTWO I OCHRONA ZDROWIA</w:t>
      </w:r>
    </w:p>
    <w:p>
      <w:pPr>
        <w:pStyle w:val="Normal"/>
        <w:jc w:val="both"/>
        <w:rPr/>
      </w:pPr>
      <w:r>
        <w:rPr/>
        <w:t>6.1 Informacja bezpieczeństwa i ochrony zdrowia „informacja BIOZ” została opracowana na podstawie :</w:t>
      </w:r>
    </w:p>
    <w:p>
      <w:pPr>
        <w:pStyle w:val="Normal"/>
        <w:jc w:val="both"/>
        <w:rPr/>
      </w:pPr>
      <w:r>
        <w:rPr/>
        <w:t>- Ustawy z dn. 7 l ipca 1994r Prawo Budowlane /Dz.U. z 2000r Nr 106, poz.1126, ze zm. 2/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ozporządzenia Ministra Infrastruktury z dnia 23 czerwca 2003r w sprawie informacji dotyczącej bezpieczeństwa i ochrony zdrowia oraz planu bezpieczeństwa i ochrony zdrowia</w:t>
      </w:r>
    </w:p>
    <w:p>
      <w:pPr>
        <w:pStyle w:val="Normal"/>
        <w:jc w:val="both"/>
        <w:rPr/>
      </w:pPr>
      <w:r>
        <w:rPr/>
        <w:t>6.2 Informacja BIOZ zawiera:</w:t>
      </w:r>
    </w:p>
    <w:p>
      <w:pPr>
        <w:pStyle w:val="Normal"/>
        <w:ind w:left="720" w:right="0" w:hanging="0"/>
        <w:jc w:val="both"/>
        <w:rPr/>
      </w:pPr>
      <w:r>
        <w:rPr/>
        <w:t>1. Zakres robót,</w:t>
      </w:r>
    </w:p>
    <w:p>
      <w:pPr>
        <w:pStyle w:val="Normal"/>
        <w:ind w:left="720" w:right="0" w:hanging="0"/>
        <w:jc w:val="both"/>
        <w:rPr/>
      </w:pPr>
      <w:r>
        <w:rPr/>
        <w:t>2. Wykaz istniejących obiektów budowlanych,</w:t>
      </w:r>
    </w:p>
    <w:p>
      <w:pPr>
        <w:pStyle w:val="Normal"/>
        <w:ind w:left="720" w:right="0" w:hanging="0"/>
        <w:jc w:val="both"/>
        <w:rPr/>
      </w:pPr>
      <w:r>
        <w:rPr/>
        <w:t>3. Zagrożenia bezpieczeństwa i zdrowia ludzi,</w:t>
      </w:r>
    </w:p>
    <w:p>
      <w:pPr>
        <w:pStyle w:val="Normal"/>
        <w:ind w:left="720" w:right="0" w:hanging="0"/>
        <w:jc w:val="both"/>
        <w:rPr/>
      </w:pPr>
      <w:r>
        <w:rPr/>
        <w:t>4. Przewidywane zagrożenia podczas realizacji robót budowlanych,</w:t>
      </w:r>
    </w:p>
    <w:p>
      <w:pPr>
        <w:pStyle w:val="Normal"/>
        <w:ind w:left="720" w:right="0" w:hanging="0"/>
        <w:jc w:val="both"/>
        <w:rPr/>
      </w:pPr>
      <w:r>
        <w:rPr/>
        <w:t>5. Szkolenia pracowników,</w:t>
      </w:r>
    </w:p>
    <w:p>
      <w:pPr>
        <w:pStyle w:val="Normal"/>
        <w:ind w:left="720" w:right="0" w:hanging="0"/>
        <w:jc w:val="both"/>
        <w:rPr/>
      </w:pPr>
      <w:r>
        <w:rPr/>
        <w:t>6.Środki techniczne i organizacyjne zapobiegające niebezpieczeństwom wynikającym z wykonywania robót budowlanych.</w:t>
      </w:r>
    </w:p>
    <w:p>
      <w:pPr>
        <w:pStyle w:val="Normal"/>
        <w:jc w:val="both"/>
        <w:rPr/>
      </w:pPr>
      <w:r>
        <w:rPr/>
        <w:t>Ad.1 Zakres robót obejmuje :</w:t>
      </w:r>
    </w:p>
    <w:p>
      <w:pPr>
        <w:pStyle w:val="Normal"/>
        <w:widowControl w:val="false"/>
        <w:tabs>
          <w:tab w:val="clear" w:pos="708"/>
          <w:tab w:val="left" w:pos="1069" w:leader="none"/>
        </w:tabs>
        <w:jc w:val="left"/>
        <w:rPr/>
      </w:pPr>
      <w:r>
        <w:rPr/>
        <w:t>- montaż urządzeń i osprzętu elektrycznego,</w:t>
      </w:r>
    </w:p>
    <w:p>
      <w:pPr>
        <w:pStyle w:val="Normal"/>
        <w:widowControl w:val="false"/>
        <w:tabs>
          <w:tab w:val="clear" w:pos="708"/>
          <w:tab w:val="left" w:pos="1069" w:leader="none"/>
        </w:tabs>
        <w:jc w:val="left"/>
        <w:rPr/>
      </w:pPr>
      <w:r>
        <w:rPr/>
        <w:t>- układanie kabli i przewodów,</w:t>
      </w:r>
    </w:p>
    <w:p>
      <w:pPr>
        <w:pStyle w:val="Normal"/>
        <w:widowControl w:val="false"/>
        <w:tabs>
          <w:tab w:val="clear" w:pos="708"/>
          <w:tab w:val="left" w:pos="1069" w:leader="none"/>
        </w:tabs>
        <w:jc w:val="left"/>
        <w:rPr>
          <w:sz w:val="24"/>
          <w:szCs w:val="24"/>
        </w:rPr>
      </w:pPr>
      <w:r>
        <w:rPr/>
        <w:t>- drobne roboty budowlane .</w:t>
      </w:r>
    </w:p>
    <w:p>
      <w:pPr>
        <w:pStyle w:val="TextBody"/>
        <w:rPr/>
      </w:pPr>
      <w:r>
        <w:rPr>
          <w:sz w:val="24"/>
          <w:szCs w:val="24"/>
        </w:rPr>
        <w:t xml:space="preserve">Ad2. Istniejącymi obiektem jest budynek Powiatowego Urzędu Pracy w Radomiu.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jc w:val="both"/>
        <w:rPr/>
      </w:pPr>
      <w:r>
        <w:rPr/>
        <w:t>Ad.3,4 Zagrożenia bezpieczeństwa i zdrowia ludzi mogą wystąpić w czasie wykonywania następujących robót::</w:t>
      </w:r>
    </w:p>
    <w:p>
      <w:pPr>
        <w:pStyle w:val="Normal"/>
        <w:jc w:val="both"/>
        <w:rPr/>
      </w:pPr>
      <w:r>
        <w:rPr/>
        <w:t>- prace montażowe na wysokościach,</w:t>
      </w:r>
    </w:p>
    <w:p>
      <w:pPr>
        <w:pStyle w:val="Normal"/>
        <w:widowControl w:val="false"/>
        <w:tabs>
          <w:tab w:val="clear" w:pos="708"/>
          <w:tab w:val="left" w:pos="1069" w:leader="none"/>
        </w:tabs>
        <w:jc w:val="both"/>
        <w:rPr/>
      </w:pPr>
      <w:r>
        <w:rPr/>
        <w:t>- prace w pobliżu urządzeń pod napięciem,</w:t>
      </w:r>
    </w:p>
    <w:p>
      <w:pPr>
        <w:pStyle w:val="Normal"/>
        <w:jc w:val="both"/>
        <w:rPr/>
      </w:pPr>
      <w:r>
        <w:rPr/>
        <w:t>Ad.5 Prace na budowie mogą być wykonywane przez pracowników posiadających wymagane kwalifikacje zawodowe oraz przeszkolenie w zakresie bhp oraz grupę kwalifikacyjną „E” SEP do 1 kV. Ponadto dla pracowników powinien być przeprowadzony codzienny instruktaż przed dopuszczeniem pracownika do wykonywania pracy na określonym stanowisku.</w:t>
      </w:r>
    </w:p>
    <w:p>
      <w:pPr>
        <w:pStyle w:val="Normal"/>
        <w:jc w:val="both"/>
        <w:rPr/>
      </w:pPr>
      <w:r>
        <w:rPr/>
        <w:t>Ad. 6 Środki techniczne i organizacyjne zapobiegające niebezpieczeństwom w trakcie wykonywania robót budowlanych.:</w:t>
      </w:r>
    </w:p>
    <w:p>
      <w:pPr>
        <w:pStyle w:val="Normal"/>
        <w:jc w:val="both"/>
        <w:rPr/>
      </w:pPr>
      <w:r>
        <w:rPr/>
        <w:t>-zatrudniać pracowników o wymaganych kwalifikacjach zawodow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-wyposażyć pracowników w odzież i sprzęt ochronny /kaski, szelki bezpieczeństwa przy pracach na wysokości, itd./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prace przy urządzeniach elektroenergetycznych wykonywać przy wyłączonym napięci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7. KONTROLA JAKOŚCI ROBÓ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7.1 Ogólne zasady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Ogólne zasady kontroli jakości podano w Specyfikacji Technicznej ST-00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„</w:t>
      </w:r>
      <w:r>
        <w:rPr>
          <w:rFonts w:cs="Times New Roman" w:ascii="Times New Roman" w:hAnsi="Times New Roman"/>
          <w:sz w:val="24"/>
          <w:szCs w:val="24"/>
        </w:rPr>
        <w:t>Wymagania Ogólne” oraz w Warunkach Technicznych Wykonania i Odbioru Robót Budowlano-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Montażowych -Instalacje Elektryczne .</w:t>
      </w:r>
    </w:p>
    <w:p>
      <w:pPr>
        <w:pStyle w:val="Normal"/>
        <w:autoSpaceDE w:val="false"/>
        <w:jc w:val="both"/>
        <w:rPr/>
      </w:pPr>
      <w:r>
        <w:rPr/>
        <w:t>Wszystkie elementy robót instalacji elektrycznych podlegają sprawdzeniu w zakresie 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zgodności z dokumentacją i przepis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oprawnego montaż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kompletności wyposaż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oprawności oznacz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braku widocznych uszkodzeń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należytego stanu izolacj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skuteczności ochrony od porażeń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7.2 Kontrola w trakcie montażu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Urządzenia i aparaty elektryczne oraz kable elektroenergetyczne powinny posiadać atest fabryczny 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lub świadectwo jakości wydane przez producenta. Kontrola i badanie w trakcie robót obejmuj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sprawdzenie i badanie kabli po ułożeniu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7.3 Badania i pomiary pomontażowe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kończeniu robót należy wykonać próby pomontażowe i należy sprawdzi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badanie kabli na rezystancję izolacji, zachowanie ciągłości żył roboczych oraz zgodności fa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omiary skuteczności ochrony od poraż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rawidłowość wykonania ochrony przeciwporażeniowej oraz ciągłości przewodów tej instal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/>
        <w:t>prawidłowości montażu urządzeń,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8. OBMIAR ROBÓT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Ogólne zasady obmiaru robót podano w ST-00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Jednostką obmiaru robót elektrycznych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mb ułożenia kabli lub przewodów, ułożenia rur ochronnych, na podstawie Dokumentacji Projektowej i pomiaru na obiekc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/>
        <w:t>szt. elementów opraw oświetleniowych  wg Dokumentacji Projektowej i obliczeń na obiekci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9. ODBIÓR ROBÓT</w:t>
      </w:r>
    </w:p>
    <w:p>
      <w:pPr>
        <w:pStyle w:val="Normal"/>
        <w:autoSpaceDE w:val="false"/>
        <w:jc w:val="both"/>
        <w:rPr/>
      </w:pPr>
      <w:r>
        <w:rPr/>
        <w:t>9.1 Ogólne zasady odbioru robó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     </w:t>
      </w:r>
      <w:r>
        <w:rPr/>
        <w:t>Ogólne zasady odbioru robót podano w ST-00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 przypadku stwierdzenia odchyleń Inspektor Nadzoru ustala zakres robót poprawkowych, roboty  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poprawkowe wykonuje Wykonawca na swój koszt i w terminie uzgodnionym z Inspektorem  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adzoru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9.2 Warunki szczegółowe odbioru Robót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Odbiór techniczny następuje po zakończeniu montażu instalacji elektrycznych wraz ze wszystkimi </w:t>
      </w:r>
    </w:p>
    <w:p>
      <w:pPr>
        <w:pStyle w:val="TextBodyIndent"/>
        <w:ind w:left="0" w:right="0" w:hanging="0"/>
        <w:rPr/>
      </w:pPr>
      <w:r>
        <w:rPr>
          <w:rFonts w:eastAsia="TimesNewRomanPSMT;Times New Roman"/>
        </w:rPr>
        <w:t xml:space="preserve">         </w:t>
      </w:r>
      <w:r>
        <w:rPr>
          <w:sz w:val="24"/>
          <w:szCs w:val="24"/>
        </w:rPr>
        <w:t>urządzeniami oraz po przeprowadzeniu badań. Należy sprawdzi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zgodność wykonania z Dokumentacją Projektową i zapisami w Dzienniku Bud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użycie właściwych materiałów oraz dokumenty dotyczące jakości tych materiał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rawidłowość zamontowania i działania urządzeń elektry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rawidłowość wykonania instalacji i wszystkich połącze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skuteczność ochrony przeciwporażeniowej,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W trakcie odbioru należy sprawdzić zgodność wymagań projektowych, przy uwzględnieniu 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wprowadzonych zmian, ze stanem faktycznym wynikającym z wpisów do Dziennika Budowy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oraz innych dokumentów dotyczących jakości Materiałów użytych do Robót, wyniki pomiarów i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adań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</w:rPr>
        <w:t>10. PODSTAWA PŁATNOŚCI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ałkowity i szczegółowy zakres Robót do wykonania będący podstawą płatności przedstawiony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został w Specyfikacji Istotnych Warunków Zamówienia stanowiących integralną część materiałów   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rzetargowy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</w:rPr>
        <w:t>11. DOKUMENTY ODNIESIENIA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odstawą do wykonania robót są elementy dokumentacji projektowej, dokumenty i ustalenia    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techniczne oraz niżej przedstawiony wykaz norm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PN-IEC 60364-1:2000 Instalacje elektryczne w obiektach budowlanych Zakres, przedmiot i wymagania podstawowe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IEC 60364-4-41:2000Instalacje elektryczne w obiektach budowlanych Ochrona dla zapewnienia bezpieczeństwa. Ochrona przeciwporażeniowa.</w:t>
      </w:r>
    </w:p>
    <w:p>
      <w:pPr>
        <w:pStyle w:val="TextBody"/>
        <w:rPr>
          <w:rFonts w:eastAsia="TimesNewRomanPSMT;Times New Roman"/>
        </w:rPr>
      </w:pPr>
      <w:r>
        <w:rPr>
          <w:rFonts w:eastAsia="TimesNewRomanPSMT;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PN-IEC 60364-4-47:1999 Instalacje elektryczne w obiektach budowlanych Ochrona zapewniająca bezpieczeństwo. Zastosowanie środków ochrony zapewniających bezpieczeństwo. Postanowienia ogólne. Środki ochrony przed porażeniem prądem elektrycz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IEC 60364-5-53:1999 Instalacje w obiektach budowlanych. Dobór i montaż wyposażenia elektrycznego. Aparatura łączeniowa i sterownicz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PN-IEC 60364-5-54:1999 Instalacje elektryczne w obiektach budowlanych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ór i montaż wyposażenia elektrycznego. Uziemienia i przewody ochronn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IEC 664-1:1998 Koordynacja izolacji urządzeń elektrycznych w układach niskiego napięcia. Zasady, wymagania i bad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N-IEC 60364-6-61:2000 Instalacje elektryczne w obiektach budowlanych</w:t>
      </w:r>
    </w:p>
    <w:p>
      <w:pPr>
        <w:pStyle w:val="Normal"/>
        <w:autoSpaceDE w:val="false"/>
        <w:jc w:val="both"/>
        <w:rPr/>
      </w:pPr>
      <w:r>
        <w:rPr/>
        <w:t>Sprawdzanie. Sprawdzanie odbiorcz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PN-E-04700:1998 Urządzenia i układy elektryczne w obiektach elektroenergetycznych. Wytyczne przeprowadzania pomontażowych badań </w:t>
      </w:r>
      <w:r>
        <w:rPr>
          <w:sz w:val="24"/>
          <w:szCs w:val="24"/>
        </w:rPr>
        <w:t>odbiorczy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87/E-90070 Elektroenergetyczne przewody wprowadzeniowe do maszyn i aparatów elektrycznych. Wymagania i badania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567" w:gutter="0" w:header="708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3.4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0o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0o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290" cy="17081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3.45pt;mso-wrap-distance-left:0pt;mso-wrap-distance-right:0pt;mso-wrap-distance-top:0pt;mso-wrap-distance-bottom:0pt;margin-top:0.05pt;mso-position-vertical-relative:text;margin-left:24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  <w:color w:val="FF00CC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PSMT" w:hAnsi="TimesNewRomanPSMT" w:cs="TimesNewRomanPSMT" w:hint="default"/>
        <w:sz w:val="18"/>
        <w:szCs w:val="18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97"/>
        </w:tabs>
        <w:ind w:left="10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PSMT" w:hAnsi="TimesNewRomanPSMT" w:cs="TimesNewRomanPSMT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1588"/>
        </w:tabs>
        <w:ind w:left="1588" w:hanging="964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3062"/>
        </w:tabs>
        <w:ind w:left="3062" w:hanging="1418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  <w:sz w:val="1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NewRomanPSMT;Times New Roman" w:hAnsi="TimesNewRomanPSMT;Times New Roman" w:eastAsia="Times New Roman"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TimesNewRomanPSMT;Times New Roman" w:hAnsi="TimesNewRomanPSMT;Times New Roman" w:cs="TimesNewRomanPSMT;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color w:val="FF00CC"/>
      <w:sz w:val="18"/>
      <w:szCs w:val="18"/>
    </w:rPr>
  </w:style>
  <w:style w:type="character" w:styleId="WW8Num3z0">
    <w:name w:val="WW8Num3z0"/>
    <w:qFormat/>
    <w:rPr>
      <w:rFonts w:ascii="TimesNewRomanPSMT;Times New Roman" w:hAnsi="TimesNewRomanPSMT;Times New Roman" w:cs="StarSymbol;Arial Unicode MS"/>
      <w:sz w:val="18"/>
      <w:szCs w:val="18"/>
    </w:rPr>
  </w:style>
  <w:style w:type="character" w:styleId="WW8Num4z0">
    <w:name w:val="WW8Num4z0"/>
    <w:qFormat/>
    <w:rPr>
      <w:rFonts w:ascii="TimesNewRomanPSMT;Times New Roman" w:hAnsi="TimesNewRomanPSMT;Times New Roman" w:cs="Symbol"/>
    </w:rPr>
  </w:style>
  <w:style w:type="character" w:styleId="WW8Num5z0">
    <w:name w:val="WW8Num5z0"/>
    <w:qFormat/>
    <w:rPr>
      <w:rFonts w:ascii="TimesNewRomanPSMT;Times New Roman" w:hAnsi="TimesNewRomanPSMT;Times New Roman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TimesNewRomanPSMT;Times New Roman" w:hAnsi="TimesNewRomanPSMT;Times New Roman" w:cs="Times New Roman"/>
    </w:rPr>
  </w:style>
  <w:style w:type="character" w:styleId="WW8Num9z0">
    <w:name w:val="WW8Num9z0"/>
    <w:qFormat/>
    <w:rPr>
      <w:rFonts w:ascii="TimesNewRomanPSMT;Times New Roman" w:hAnsi="TimesNewRomanPSMT;Times New Roman" w:cs="Times New Roman"/>
    </w:rPr>
  </w:style>
  <w:style w:type="character" w:styleId="WW8Num10z0">
    <w:name w:val="WW8Num10z0"/>
    <w:qFormat/>
    <w:rPr>
      <w:rFonts w:ascii="TimesNewRomanPSMT;Times New Roman" w:hAnsi="TimesNewRomanPSMT;Times New Roman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  <w:sz w:val="18"/>
    </w:rPr>
  </w:style>
  <w:style w:type="character" w:styleId="WW8Num14z0">
    <w:name w:val="WW8Num14z0"/>
    <w:qFormat/>
    <w:rPr>
      <w:rFonts w:ascii="TimesNewRomanPSMT;Times New Roman" w:hAnsi="TimesNewRomanPSMT;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sz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0">
    <w:name w:val="WW8Num17z0"/>
    <w:qFormat/>
    <w:rPr>
      <w:rFonts w:ascii="TimesNewRomanPSMT;Times New Roman" w:hAnsi="TimesNewRomanPSMT;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0">
    <w:name w:val="WW8Num19z0"/>
    <w:qFormat/>
    <w:rPr>
      <w:rFonts w:ascii="TimesNewRomanPSMT;Times New Roman" w:hAnsi="TimesNewRomanPSMT;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TimesNewRomanPSMT;Times New Roman" w:hAnsi="TimesNewRomanPSMT;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/>
  </w:style>
  <w:style w:type="character" w:styleId="StylStylTekstpodstawowyArialZlewej0cmTimesNewRomanZnak">
    <w:name w:val="Styl Styl Tekst podstawowy + Arial Z lewej:  0 cm + Times New Roman Znak"/>
    <w:basedOn w:val="Domylnaczcionkaakapitu1"/>
    <w:qFormat/>
    <w:rPr>
      <w:rFonts w:ascii="Arial" w:hAnsi="Arial" w:cs="Arial"/>
      <w:sz w:val="24"/>
      <w:szCs w:val="24"/>
      <w:lang w:val="pl-PL" w:bidi="ar-SA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PSMT;Times New Roman" w:hAnsi="TimesNewRomanPSMT;Times New Roman" w:cs="TimesNewRomanPSMT;Times New Roman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  <w:ind w:left="0" w:right="0" w:firstLine="708"/>
      <w:jc w:val="both"/>
    </w:pPr>
    <w:rPr>
      <w:rFonts w:ascii="TimesNewRomanPSMT;Times New Roman" w:hAnsi="TimesNewRomanPSMT;Times New Roman" w:cs="TimesNewRomanPSMT;Times New Roman"/>
      <w:sz w:val="28"/>
      <w:szCs w:val="28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StylTekstpodstawowyArialZlewej0cmTimesNewRoman">
    <w:name w:val="Styl Styl Tekst podstawowy + Arial Z lewej:  0 cm + Times New Roman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Zawartoramki">
    <w:name w:val="Zawartość ramki"/>
    <w:basedOn w:val="TextBody"/>
    <w:qFormat/>
    <w:pPr/>
    <w:rPr/>
  </w:style>
  <w:style w:type="paragraph" w:styleId="Listapunktowana">
    <w:name w:val="Lista punktowana"/>
    <w:basedOn w:val="Normal"/>
    <w:qFormat/>
    <w:pPr>
      <w:ind w:left="0" w:right="0" w:firstLine="567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22:00Z</dcterms:created>
  <dc:creator>Jacek Szydłowski</dc:creator>
  <dc:description/>
  <dc:language>en-US</dc:language>
  <cp:lastModifiedBy>Jozef Rejmak</cp:lastModifiedBy>
  <cp:lastPrinted>2011-05-19T08:49:00Z</cp:lastPrinted>
  <dcterms:modified xsi:type="dcterms:W3CDTF">2011-05-16T19:00:00Z</dcterms:modified>
  <cp:revision>33</cp:revision>
  <dc:subject/>
  <dc:title>SPECYFIKACJA TECHNICZNA WYKONANIA</dc:title>
</cp:coreProperties>
</file>