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8513" w:type="dxa"/>
        <w:jc w:val="left"/>
        <w:tblInd w:w="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70"/>
      </w:tblGrid>
      <w:tr>
        <w:trPr>
          <w:trHeight w:val="2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 xml:space="preserve">NAZWA </w:t>
            </w:r>
            <w:r>
              <w:rPr>
                <w:sz w:val="16"/>
              </w:rPr>
              <w:t>ELEMENTU PROJEKTU BUDOWLANEGO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WYKONAWCZY</w:t>
            </w:r>
          </w:p>
        </w:tc>
      </w:tr>
      <w:tr>
        <w:trPr>
          <w:trHeight w:val="5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INSTALACJI ELEKTRYCZNYCH</w:t>
            </w:r>
          </w:p>
        </w:tc>
      </w:tr>
    </w:tbl>
    <w:p>
      <w:pPr>
        <w:pStyle w:val="TextBody"/>
        <w:widowControl/>
        <w:jc w:val="center"/>
        <w:rPr/>
      </w:pPr>
      <w:r>
        <w:rPr/>
      </w:r>
    </w:p>
    <w:tbl>
      <w:tblPr>
        <w:tblW w:w="8518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75"/>
      </w:tblGrid>
      <w:tr>
        <w:trPr>
          <w:trHeight w:val="8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16"/>
              </w:rPr>
              <w:t>NAZWA ZAMIERZENIA BUDOWLANEGO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OSTOSOWANIE BUDYNKU POWIATOWEGO URZĘDU   PRACY W RADOMIU DO POTRZEB OSÓB NIEPEŁNOSPRAWNYCH</w:t>
            </w:r>
            <w:bookmarkStart w:id="0" w:name="_Hlk112330173"/>
          </w:p>
          <w:p>
            <w:pPr>
              <w:pStyle w:val="TextBody"/>
              <w:widowControl/>
              <w:spacing w:before="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bookmarkEnd w:id="0"/>
            <w:r>
              <w:rPr>
                <w:b w:val="false"/>
                <w:bCs w:val="false"/>
                <w:sz w:val="24"/>
                <w:szCs w:val="24"/>
              </w:rPr>
              <w:t>ETAP 1I  POMIESZCZENIA  NR  128,129,130,131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16"/>
              </w:rPr>
              <w:t>ADRES I KATEGORIA OBIEKTU BUDOWLANEGO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WIATOWY URZĄD PRACY W RADOMIU</w:t>
            </w:r>
          </w:p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6-612 RADOM UL. KS. ANDRZEJA  ŁUKASIKA 3</w:t>
            </w:r>
          </w:p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3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ategoria obiektu budowlanego – XI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16"/>
              </w:rPr>
              <w:t>NAZWA JEDNOSTKI EWIDENCYJNEJ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Style w:val="Itemfieldvalue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ind w:left="71" w:right="-284" w:hanging="0"/>
              <w:rPr/>
            </w:pPr>
            <w:r>
              <w:rPr>
                <w:rStyle w:val="Itemfieldvalue"/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Style w:val="Itemfieldvalue"/>
                <w:sz w:val="24"/>
                <w:szCs w:val="24"/>
              </w:rPr>
              <w:t xml:space="preserve">OBRĘB 0080, DZ. NR EWID. 2/3 </w:t>
            </w:r>
            <w:r>
              <w:rPr>
                <w:rStyle w:val="Itemfieldvalue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cs="Arial"/>
                <w:b w:val="false"/>
                <w:b w:val="false"/>
                <w:bCs w:val="false"/>
                <w:color w:val="FF3333"/>
                <w:sz w:val="24"/>
                <w:szCs w:val="24"/>
                <w:lang w:eastAsia="pl-PL"/>
              </w:rPr>
            </w:pPr>
            <w:r>
              <w:rPr>
                <w:sz w:val="16"/>
              </w:rPr>
              <w:t>NAZWA INWESTORA ADRES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FF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FF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pl-PL"/>
              </w:rPr>
              <w:t xml:space="preserve">POWIATOWY URZĄD PRACY W RADOMIU,                               26-612 RADOM UL. KS. ANDRZEJA  ŁUKASIKA 3     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eastAsia="pl-PL"/>
              </w:rPr>
              <w:t xml:space="preserve">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sz w:val="14"/>
                <w:szCs w:val="14"/>
              </w:rPr>
              <w:t>DATA OPRACOWANIA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1.2023 r.</w:t>
            </w:r>
          </w:p>
        </w:tc>
      </w:tr>
    </w:tbl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rPr>
          <w:sz w:val="16"/>
          <w:szCs w:val="16"/>
        </w:rPr>
      </w:pPr>
      <w:r>
        <w:rPr>
          <w:rFonts w:eastAsia="Times New Roman" w:cs="Times New Roman"/>
          <w:sz w:val="20"/>
        </w:rPr>
        <w:t xml:space="preserve">                 </w:t>
      </w:r>
    </w:p>
    <w:tbl>
      <w:tblPr>
        <w:tblW w:w="8513" w:type="dxa"/>
        <w:jc w:val="left"/>
        <w:tblInd w:w="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0"/>
        <w:gridCol w:w="996"/>
        <w:gridCol w:w="3337"/>
        <w:gridCol w:w="1767"/>
        <w:gridCol w:w="70"/>
        <w:gridCol w:w="40"/>
        <w:gridCol w:w="30"/>
      </w:tblGrid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res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pełniona funkcj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mię i nazwisko, specjalność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 numer uprawnień budowlanych</w:t>
            </w:r>
            <w:r>
              <w:rPr>
                <w:rFonts w:cs="Calibri" w:ascii="Calibri" w:hAnsi="Calibri"/>
                <w:color w:val="070504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INSTALACJE 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>PROJEKTOWA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G.MISI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GP-III-7342/268/9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CJE </w:t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SPRAWDZIŁ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R. KLIMKIEWIC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12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BUA-III-8386/142/89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"/>
        <w:widowControl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widowControl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widowControl/>
        <w:ind w:left="0" w:right="0" w:hanging="0"/>
        <w:jc w:val="left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tbl>
      <w:tblPr>
        <w:tblW w:w="9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398"/>
      </w:tblGrid>
      <w:tr>
        <w:trPr>
          <w:trHeight w:val="8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 xml:space="preserve">OŚWIADCZENIE </w:t>
              <w:br/>
            </w:r>
            <w:r>
              <w:rPr>
                <w:sz w:val="16"/>
                <w:szCs w:val="16"/>
              </w:rPr>
              <w:t>Prawo budowlane ustawa z dnia 13 lutego 2020  Art. 34.3b pkt. 3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om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opad  2023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0"/>
              </w:rPr>
              <w:t>PROJEKT WYKONAWCZY    :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DOSTOSOWANIE BUDYNKU POWIATOWEGO URZĘDU   PRACY W RADOMIU         DO POTRZEB OSÓB NIEPEŁNOSPRAWNYCH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TAP II</w:t>
            </w:r>
          </w:p>
        </w:tc>
      </w:tr>
      <w:tr>
        <w:trPr>
          <w:trHeight w:val="54" w:hRule="atLeast"/>
        </w:trPr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INWESTOR :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rPr>
                <w:rFonts w:cs="Arial" w:ascii="Arial" w:hAnsi="Arial"/>
                <w:b w:val="false"/>
                <w:bCs w:val="false"/>
              </w:rPr>
              <w:t>POWIATOWY URZĄD PRACY W RADOMIU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26-612 RADOM UL. KS. ANDRZEJA ŁUKASIKA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KT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WIATOWY URZĄD PRACY W RADOMIU RADOM UL. KS. ANDRZEJA ŁUKASIKA 3</w:t>
            </w:r>
          </w:p>
        </w:tc>
      </w:tr>
    </w:tbl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widowControl/>
        <w:ind w:left="0" w:right="0" w:hanging="0"/>
        <w:jc w:val="left"/>
        <w:rPr>
          <w:b/>
          <w:b/>
          <w:sz w:val="20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 xml:space="preserve">Projektant oświadcza, że projekt wykonawczy dotyczący w/w zamierzenia budowlanego został opracowany </w:t>
      </w:r>
      <w:r>
        <w:rPr>
          <w:szCs w:val="24"/>
        </w:rPr>
        <w:t xml:space="preserve">zgodnie z obowiązującymi przepisami, zasadami wiedzy technicznej, projektem zagospodarowania działki lub terenu oraz projektem architektoniczno-budowlanym oraz rozstrzygnięciami dotyczącymi zamierzenia budowlanego. 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widowControl/>
        <w:rPr>
          <w:sz w:val="16"/>
          <w:szCs w:val="16"/>
        </w:rPr>
      </w:pPr>
      <w:r>
        <w:rPr>
          <w:rFonts w:eastAsia="Times New Roman" w:cs="Times New Roman"/>
          <w:sz w:val="20"/>
        </w:rPr>
        <w:t xml:space="preserve">     </w:t>
      </w:r>
    </w:p>
    <w:tbl>
      <w:tblPr>
        <w:tblW w:w="8503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0"/>
        <w:gridCol w:w="996"/>
        <w:gridCol w:w="3337"/>
        <w:gridCol w:w="1767"/>
        <w:gridCol w:w="60"/>
        <w:gridCol w:w="40"/>
        <w:gridCol w:w="30"/>
      </w:tblGrid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res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pełniona funkcj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mię i nazwisko, specjalność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 numer uprawnień budowlanych</w:t>
            </w:r>
            <w:r>
              <w:rPr>
                <w:rFonts w:cs="Calibri" w:ascii="Calibri" w:hAnsi="Calibri"/>
                <w:color w:val="070504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INSTALACJE 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>PROJEKTOWA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G.MISI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GP-III-7342/268/9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CJE </w:t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SPRAWDZIŁ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R. KLIMKIEWIC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12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BUA-III-8386/142/89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STRONA TYTUŁOWA                                                                       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OŚWIADCZENIE PROJEKTANTA                                                       str. 2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SPIS  ZAWARTOŚCI OPRACOWANIA.                                               str. 3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I. OPIS  TECHNICZNY.                                                                          str. 4-5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Przedmiot i zakres opracow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Podstawa opracow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Układ zasil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 Opis instalacji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 Uwagi końcowe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</w:t>
      </w:r>
      <w:r>
        <w:rPr>
          <w:i w:val="false"/>
          <w:iCs w:val="false"/>
          <w:sz w:val="28"/>
          <w:szCs w:val="28"/>
        </w:rPr>
        <w:t xml:space="preserve">II. ZAŁĄCZNIKI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kopia uprawnień autora opracowania,                                                    str.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kopia zaświadczenia MOIIB                                                                  str. 6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2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WYKAZ RYSUNKÓW.</w:t>
      </w:r>
    </w:p>
    <w:p>
      <w:pPr>
        <w:pStyle w:val="Normal"/>
        <w:tabs>
          <w:tab w:val="clear" w:pos="709"/>
          <w:tab w:val="left" w:pos="992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. Plan instalacji elektrycznej. Rzut parteru wysokiego..............................PE-01               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i w:val="false"/>
          <w:iCs w:val="false"/>
          <w:sz w:val="28"/>
          <w:szCs w:val="28"/>
        </w:rPr>
        <w:t>3</w:t>
      </w:r>
    </w:p>
    <w:p>
      <w:pPr>
        <w:pStyle w:val="Normal"/>
        <w:ind w:left="283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b/>
          <w:bCs/>
          <w:i w:val="false"/>
          <w:iCs w:val="false"/>
          <w:sz w:val="28"/>
          <w:szCs w:val="28"/>
        </w:rPr>
        <w:t>I. OPIS  TECHNICZ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Przedmiot i zakres opracow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</w:t>
      </w:r>
      <w:r>
        <w:rPr>
          <w:i w:val="false"/>
          <w:iCs w:val="false"/>
          <w:sz w:val="28"/>
          <w:szCs w:val="28"/>
        </w:rPr>
        <w:t>Przedmiotem opracowania jest projekt wykonawczy instalacji elektrycznej związanej z przebudową pomieszczeń budynku Powiatowego Urzędu Pracy w Radomiu przy ul. Ks. Andrzeja Łukasika 3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Zakres projektu obejmuje zmiany w instalacji oświetlenia, lokalizacji klimatyzatorów oraz ekranów informacyjnych dla pomieszczeń numer 128,129,130,131 na poziomie parteru wysokiego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Podstawa opracowania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Projekt sporządzono w oparciu o następujące dane: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zlecenie Inwestora,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inwentaryzacja obiektu,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dokumentacja instalacji elektrycznej obiektu udostępniona przez Inwestora,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Rozporządzenie Ministra Infrastruktury z dnia 12 kwietnia 2002 r. w sprawie warunków technicznych, jakim powinny odpowiadać budynki i ich usytuowanie/ Dz. U. Nr 75 z dnia. 15.06.2002 poz. 690 z póżniejszymi zmianami/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obowiązujące przepisy oraz informacje zawarte w normach.</w:t>
      </w:r>
    </w:p>
    <w:p>
      <w:pPr>
        <w:pStyle w:val="Normal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kład zasilania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Urządzenia ujęte w opracowaniu zasilane będą z istniejących rozdzielnic obiektu w ramach dotychczasowego przydziału mocy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Dla potrzeb przystosowania oświetlenia pomieszczeń biurowych w zakresie wymaganego natężenia oświetlenia z rozdzielnicy T1 wyprowadzony będzie   nowy obwód zasilający projektowane oprawy.</w:t>
      </w:r>
    </w:p>
    <w:p>
      <w:pPr>
        <w:pStyle w:val="Normal"/>
        <w:ind w:left="992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992" w:right="0" w:hanging="283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pis instalacji.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b w:val="false"/>
          <w:bCs w:val="false"/>
          <w:sz w:val="28"/>
          <w:szCs w:val="28"/>
        </w:rPr>
        <w:t>Przebudowa pomieszczeń polega na rozbiórce ściany dzielącej pomieszczenie biurowe i poczekalnię. Powstałe w ten sposób pomieszczenie biurowe nie posiada zgodnego z normą natężenia oświetlenia.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Dla zapewnienia wymaganego natężenia oświetlenia na poziomie E=500lx należy zdemontować istniejące oprawy świetlówkowe i zastąpić je oprawami ledowymi w układzie przedstawionym na planie instalacji.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Do zasilania projektowanych opraw przewidziano poprowadzenie nowego obwodu z rozdzielnicy T1 z dodatkowym zabezpieczeniem C10.         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Przewód zasilający układany będzie w listwie instalacyjnej oraz w ekranie osłonowym ułożonym wzdłuż korytarza.  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Likwidacja ścian dzielących pomieszczenia wymaga przeniesienia klimatyzatorów na ściany nośne powstałych pomieszczeń biurowych.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Z uwagi na długość przewodów zasilających i lokalizacją klimatyzatorów 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proponuje się ułożenie nowych odcinków które będą połączone poprzez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puszki łączeniowe z przewodami sprowadzonymi z jednostki zewnętrznej 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umieszczonej na dachu budynku. Przewody prowadzone będą w ekranie 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osłonowym wzdłuż korytarza. 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Dla zmiany lokalizacji ekranów informacyjnych należy wyprowadzić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przewody z istniejącego kanału osłonowego prowadzonego po rozbieranej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ścianie  i ułożyć je w ekranie osłonowym wzdłuż korytarza. Do podłączenia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ekranu  wykorzystane będą  istniejące urządzenia i zestawy przyłączeniowe.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Uwagi końcowe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Ze względu na prace w obiekcie o złożonej i niezinwentaryzowanej strukturze instalacyjnej roboty elektryczne  należy wykonywać                    w porozumieniu z właściwymi jednostkami organizacyjnymi Inwestora.   </w:t>
      </w:r>
    </w:p>
    <w:p>
      <w:pPr>
        <w:pStyle w:val="Normal"/>
        <w:ind w:left="709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Całość prac należy wykonać w oparciu o obowiązujące przepisy,</w:t>
      </w:r>
    </w:p>
    <w:p>
      <w:pPr>
        <w:pStyle w:val="Normal"/>
        <w:ind w:left="709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wykonawstwo zlecić osobie posiadającej wymagane kwalifikacje zawodowe.</w:t>
      </w:r>
    </w:p>
    <w:p>
      <w:pPr>
        <w:pStyle w:val="Normal"/>
        <w:ind w:left="709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Po wykonaniu instalacji należy wykonać pomiary elektryczne, </w:t>
      </w:r>
    </w:p>
    <w:p>
      <w:pPr>
        <w:pStyle w:val="Normal"/>
        <w:ind w:left="709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sporządzić </w:t>
      </w:r>
      <w:r>
        <w:rPr>
          <w:rFonts w:cs="Times New Roman" w:ascii="Times New Roman" w:hAnsi="Times New Roman"/>
          <w:b/>
          <w:bCs/>
          <w:sz w:val="28"/>
          <w:szCs w:val="28"/>
        </w:rPr>
        <w:t>protokół</w:t>
      </w:r>
      <w:r>
        <w:rPr>
          <w:b/>
          <w:bCs/>
          <w:sz w:val="28"/>
          <w:szCs w:val="28"/>
        </w:rPr>
        <w:t xml:space="preserve"> celem potwierdzenia skuteczności ochrony ora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zachowania parametrów eksploatacyjnych sieci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00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  <w:i/>
        <w:iCs/>
      </w:rPr>
      <w:t xml:space="preserve">          </w:t>
    </w:r>
    <w:r>
      <w:rPr>
        <w:i/>
        <w:iCs/>
      </w:rPr>
      <w:t xml:space="preserve">Powiatowy Urząd Pracy w Radomiu 26-612 Radom ul. Ks.Andrzeja Łukasika 3   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3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sz w:val="28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3">
    <w:name w:val="WW8Num6z3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Domylnaczcionkaakapitu">
    <w:name w:val="Domyślna czcionka akapitu"/>
    <w:qFormat/>
    <w:rPr/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ny1"/>
    <w:next w:val="Subtitle"/>
    <w:qFormat/>
    <w:pPr>
      <w:ind w:left="0" w:right="-284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0:04:06Z</dcterms:created>
  <dc:creator>GRZEGORZ MISIAK</dc:creator>
  <dc:description/>
  <dc:language>en-US</dc:language>
  <cp:lastModifiedBy/>
  <cp:lastPrinted>2022-03-28T09:59:00Z</cp:lastPrinted>
  <dcterms:modified xsi:type="dcterms:W3CDTF">2021-03-23T10:51:40Z</dcterms:modified>
  <cp:revision>65</cp:revision>
  <dc:subject/>
  <dc:title/>
</cp:coreProperties>
</file>