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"/>
          <w:b/>
          <w:bCs/>
          <w:sz w:val="20"/>
          <w:szCs w:val="20"/>
        </w:rPr>
        <w:t>Zał. nr 1a część IV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V – Elektronarzędzia i narzędzia ręczne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969"/>
        <w:gridCol w:w="2198"/>
        <w:gridCol w:w="1346"/>
        <w:gridCol w:w="567"/>
        <w:gridCol w:w="992"/>
        <w:gridCol w:w="850"/>
        <w:gridCol w:w="993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, oraz numer katalogowy (jeżeli posiada) oferowanego sprzętu umożliwiający jednoznaczną identyfikację oferowanej konfiguracji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jednostk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(kol. 7 + kol. 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(kol. 6 x kol. 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Odkurzacz CT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ielkość przepływu: 3500 l/min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e podciśnienie: 20000 Pa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wierzchnia filtracyjna: 6000 cm²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długość przewodu zasilania sieciowego: 7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Rodzaj izolacji kabla zasilającego: Guma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pojemność zbiornika: 26 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a worka filtrującego: 24l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nimalny pobór mocy: 350 W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rednica węża ssącego: Nie mniej niż 25 m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ługość węża ssącego: Nie mniej niż 3 m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chowek na wąż: Tak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ki w komplecie: TAK, min. 5 sz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wąż antystatyczny / odprowadzający ładunki elektryczn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możliwość podłączenia kilku urządzeń jednocześnie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możliwość podłączenia pneumatyki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zestaw ssawek do sprzątania.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możliwość zwinięcia przewodu zasilającego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ręczna górnowrzecion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1000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ędkość obrotowa na biegu jałowym: Nie mniej niż 9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przyłącza do odsysania pyłu: Nie mniej niż 2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alna średnica uchwytu zaciskowego: Nie mniej niż 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frezowania: Nie mniej niż 1/1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cyzyjne nastawianie głębokości frezowania: Nie mniej niż 8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stem prowadnicy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wadnica boczna – w zestaw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prowadnica równoległ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ystem odprowadzenia urobku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możliwość frezowania w pionie i poziom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krętarka akumulator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biegi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biegów: Nie mniej niż 2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wierteł: Nie mniej niż 10 13 mm i nie więcej niż 45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wierteł/bitów do wkrętarki: Tak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Rodzaj napędu: Akumulato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ość akumulatora: Nie mniej niż 3 A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prędkości obrotowej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y w zestawie: Tak min.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świetla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ładowarka w zestaw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zykładnica kątow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zykładnica mimośrodow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uchwyt wiertark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akumulator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liczba skoków roboczych: Nie mniej niż 3 5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drewnie: Nie mniej niż 12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stali: Nie mniej niż 1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precyzyjnego prowadzenia brzeszczota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napędu: Akumulato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ięcie akumulatora: 18 V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ość akumulatora: Nie mniej niż 4 A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1 akumulator w zestaw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beszczotów min,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umulator: TAK min. 1 w zestaw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- system cięcia wzdłużnego po szy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ystem wycinania okręgów o zmiennych wymiara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ożliwość ciecia aluminiu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oświetle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la lewo i praworęcznych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możliwość cięcia pod różnymi kąta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system odbierania urobku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ładowarka do akumulatorów w zestawie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-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rzynarka siec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liczba skoków roboczych: Nie mniej niż 3 5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drewnie: Nie mniej niż 12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w stali: Nie mniej niż 1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precyzyjnego prowadzenia brzeszczota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estaw beszczotów min,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izka narzędziowa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trug sieci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obrotowa wrzeciona struga: Nie mniej niż 11 0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850 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rokość struga: W zakresie od 78 mm do 85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strugania min 3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yłącze do odsysania pyłu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prowadnicy: Równoległ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nka transportowa – w zestaw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że do głowicy min. 2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 max 1 ostrzem- wymienny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strugania przy krawędzi materiału/ funkcja wręgowania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, średnica 9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prędkość obrotowa ruchu mimośrodkowego: Nie mniej niż 7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2 mm i nie więcej niż 4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4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 szlifierski: Nie mniej niż 9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słona przeciwpyłowa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wymienne stopy szlifiersk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funkcja polerowan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regulacja obrot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ogranicznik szlif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walizka narzędziowa umożliwiająca piętrowanie i spinanie razem z profilowaną wkładką zapobiegającą przemieszczaniu się urządzenia i elementów w transporcie oraz całościowe wyjęcie zawartości walizk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lifierka mimośrodowa, średnica 15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Maksymalna prędkość obrotowa ruchu mimośrodkowego: Nie mniej niż 6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w szlifujący: Nie mniej niż 4 mm i nie więcej niż 7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ca talerza szlifierskiego: Nie mniejsza niż 1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4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bez wyposażenia: Nie więcej niż 3 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system antywibra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pojemnik z wkładką zapobiegający przemieszczaniu się urządzenia i elementów w transporcie, kompatybilny z innymi urządzen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w zestawie z talerzami różnych tward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miękki rozru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hamulec talerz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walizka narzędziowa z tworzywa sztucznego umożliwiająca piętrowanie i spinanie razem z profilowaną wkładką zapobiegającą przemieszczaniu się urządzenia i elementów w transpor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lerze szlifierskie min. 2 sztuki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Frezarka do połącze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400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2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głębokości frezowania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rezowanie po skosie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kąt frezowania po skosie: Nie mniej niż 90 stop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możliwość połączeń klejonych oraz rozłą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kompletny system łączników do połączeń na kl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kompletny system łączników do połączeń rozłącz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systemy do frezować/ elementów walcowych, prostokątnych, elementów powtarzalnych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Frezarka krawędz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ór mocy: Nie mniej niż 700 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prędkość obrotowa na biegu jałowym: Nie mniej niż 25000 min⁻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średnica frezu: Nie mniej niż 3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łącze do odsysania pył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nastawienia głębokości frezu: Ta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a głębokość frezowania: Nie mniej niż 12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napędu: Sieci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przewodu: Nie mniej niż 3 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łynna regulacja głębokości frezowani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funkcja frezowania doklejek PCV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ożliwość pracy wertykalnie i horyzontal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regulacja obrotów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alizka narzędziowa z tworzywa sztucznego umożliwiająca piętrowanie i spinanie razem z profilowaną wkładką zapobiegającą przemieszczaniu się urządzenia i elementów w transporcie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a do długich element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obrotowa na biegu jałowym: 35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: Nie mniejsza niż 25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łębokość cięcia 90°/90°: Nie mniej niż 280 mm x 8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robocza: Nie mniej niż 80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łona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i: Laser emitujący linie cięci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miar do mierzenia kątów i przenoszenia na urządzeni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a dla osób lewo i prawo ręcznych;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Regulacja obrotów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cięcia 90 - 120 mm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transportowy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: prowadnice boczne, wózek transportowy, minimum 1 tarcza,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ilarka skracarka wraz z oprzyrządowaniem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6000 min⁻¹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kątowej: Nie mniej niż 0 – 40 stopni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łębokość cięcia: Nie mniej niż 60 mm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pa wskazująca linię cięci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prowadnice boczne, wózek transportowy, minimum 1 tarcza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ze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ilarko zagłębiarka wraz z szyn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ór mocy: Nie mniej niż 1500 W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rędkość obrotowa na biegu jałowym: 6000 min⁻¹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tarczy pilarskiej: Nie mniej niż 160 m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egulacji kątowej: Nie mniej niż 0 – 40 stopni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głębokość cięcia: Nie mniej niż 60 mm 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łącze do odsysania pyłu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ezpieczenie przeciwodpryskowe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prowadzący: Tak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zabezpieczający przed wyskoczeniem z szyny;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ochył w dwie strony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lnik bez szczotkowy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zestawie: minimum 1 tarcza, minimum 1 szyna prowadząca o długości min. 1500 mm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łu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w zestawie: Nie mniej niż 6 sz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óżne rodzaje dłuta w zestawie: Tak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dłut: Nie mniej niż 115 mm i nie więcej niż 135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ł: Stal wysokowęglanow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: Rękojeść drewniana ze stalową skuwk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najmniejszego dłuta w zestawie: Nie mniej niż 5 mm i nie więcej niż 7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najmniejszego dłuta w zestawie: Nie mniej niż 25 mm i nie więcej niż 28 mm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zestaw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bija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łotek ciesielski drewnia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ształt młotka: prostopadłości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ączka drewnian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: 60x105x14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3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726 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kręta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wkrętaków zawiera minimal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wkrętaków płaskich: 8x150mm, 6x100mm, 5x75mm, 6x38mm, 2.5x40mm, 3.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 wkrętaków krzyżowych: PH3x150mm, PH2x100mm, PH1x75mm, PH2x38mm, PH00x40mm, PH0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wkrętaki Torx: T5x40mm, T6x40mm, T7x40mm, T8x4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chwyt do bitó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 bitów: 4mm, 5mm, 6mm, PH1, PH2, PH3, PZ0, PZ1, PZ2, PZ3, T10, T15, T20, T25, T30, T40, H3, H4, H5, H6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ojak do przechowywania całości zestaw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rętaki z magnetyczną końcówk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rójgraniasty kształt rękojeści z wyprofilowanym miejscem na kciuk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wumateriałowa rękojeść;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10 zestaw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łot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e z hartowanej stali narzędziow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alowa osłona u podstawy rękojeśc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wykonana z drewna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: 0,8 kg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płas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34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200 m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okrągł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rnik metalowy ze stali narzędziowej nie mniej niż 45 HRc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ękojeść z drewna liściastego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ałkowita: 345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ługość części roboczej: 200 m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Ścisk do ram 9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arcie szczęk: 900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zczęk: 48 x 53 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ła mocowania: 9900 N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chome szczęki dociskowe;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atyniarka sieci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: Nie mniej niż 1200 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średnica narzędzia: Nie mniej niż 120 mm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symalna prędkość obrotowa biegu jałowego: Nie mniej niż 3500 min⁻¹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napędu: Sieciow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przewodu: Nie mniej niż 3 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łona: Tak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578" w:hanging="0"/>
        <w:jc w:val="both"/>
        <w:rPr>
          <w:rFonts w:eastAsia="Times New Roman" w:cs="Calibri"/>
          <w:color w:val="FF0000"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p>
      <w:pPr>
        <w:pStyle w:val="Normal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2:00Z</dcterms:created>
  <dc:creator>Anna</dc:creator>
  <dc:description/>
  <cp:keywords/>
  <dc:language>en-US</dc:language>
  <cp:lastModifiedBy>Agnieszka Witkowska</cp:lastModifiedBy>
  <cp:lastPrinted>2024-09-10T11:20:00Z</cp:lastPrinted>
  <dcterms:modified xsi:type="dcterms:W3CDTF">2024-09-10T09:24:00Z</dcterms:modified>
  <cp:revision>29</cp:revision>
  <dc:subject/>
  <dc:title/>
</cp:coreProperties>
</file>