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  <w:bCs/>
          <w:sz w:val="20"/>
          <w:szCs w:val="20"/>
        </w:rPr>
        <w:t>Zał. nr 1a część V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Część V – Komora suszarnicza aerodynamiczna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26"/>
        <w:gridCol w:w="4253"/>
        <w:gridCol w:w="2551"/>
        <w:gridCol w:w="1559"/>
        <w:gridCol w:w="567"/>
        <w:gridCol w:w="1276"/>
        <w:gridCol w:w="1134"/>
        <w:gridCol w:w="170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, oraz numer katalogowy (jeżeli posiada) oferowanego sprzętu umożliwiający jednoznaczną identyfikację oferowanej konfigur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 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ora suszarnicza aerodynamiczna (zestaw torowisko + oprogramowani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zewnętrzne:  max: długość: 5 m; szerokość: ≈ 2,5 m; wysokość: ≈ 2,2 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suszonego materiału: min. długość: 2,5 m; szerokość: 1,7 m; wysokość: 1,7 m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jemność suszarni: min. ≈ 7 m3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maksymalna dopuszczalna temperatura: 70</w:t>
            </w:r>
            <w:r>
              <w:rPr>
                <w:rFonts w:cs="Calibri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sz w:val="20"/>
                <w:szCs w:val="20"/>
              </w:rPr>
              <w:t>C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silanie: 3 x 400V 50 Hz;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łkowity pobór mocy: 7,5 kW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sa całkowita: max 1500 kg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izolacja termiczna: ≈ 0,3 W/m</w:t>
            </w:r>
            <w:r>
              <w:rPr>
                <w:rFonts w:cs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udowa układu turbinowego, żaluzja ochronna, turbina, strop pozorny, kominki wentylacyjne oraz wózek wykonane ze stali nierdzewnej AISI 304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rogramowanie do obsługi suszarn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0"/>
                <w:szCs w:val="20"/>
              </w:rPr>
              <w:t>Elektroniczne urządzenie kontrolno-pomiarowe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rowisko (wewnętrzne i zewnętrzne);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wózek min. 2,5 m (zgodnie z długością suszonego materiału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b/>
          <w:b/>
          <w:i/>
          <w:i/>
          <w:iCs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b/>
          <w:b/>
          <w:i/>
          <w:i/>
          <w:iCs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35:00Z</dcterms:created>
  <dc:creator>Anna</dc:creator>
  <dc:description/>
  <cp:keywords/>
  <dc:language>en-US</dc:language>
  <cp:lastModifiedBy>Agnieszka Witkowska</cp:lastModifiedBy>
  <cp:lastPrinted>2024-09-10T11:27:00Z</cp:lastPrinted>
  <dcterms:modified xsi:type="dcterms:W3CDTF">2024-09-10T09:27:00Z</dcterms:modified>
  <cp:revision>13</cp:revision>
  <dc:subject/>
  <dc:title/>
</cp:coreProperties>
</file>