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V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VI – Prasa hydrauliczna 1550 x 3000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81"/>
        <w:gridCol w:w="3969"/>
        <w:gridCol w:w="2694"/>
        <w:gridCol w:w="1701"/>
        <w:gridCol w:w="850"/>
        <w:gridCol w:w="1418"/>
        <w:gridCol w:w="850"/>
        <w:gridCol w:w="198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sa hydraul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50 x 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Ciśnienie prasowania: 6 x 2 t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aks. wysokość zaciskania: 155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ługość maszyny: 300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sokość maszyny: 204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n. odległość pomiędzy jednostkami dociskowymi: 240 mm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ległość otworu od jednostki dociskowej: 50 mm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lidna stalowa konstrukcja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ciągłego posuwu materiału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zenie siłownika za pomocą bocznej sprężyny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. dwa wysokowydajne, w pełni regulowane siłowniki hydrauliczne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wory hydrauliczne pozwalają na utrzymanie stałego ciśnienia;</w:t>
            </w:r>
          </w:p>
          <w:p>
            <w:pPr>
              <w:pStyle w:val="Normal"/>
              <w:spacing w:before="0" w:after="0"/>
              <w:ind w:left="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 ciśnienia hydrauliczneg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2" w:hanging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spacing w:before="0" w:after="160"/>
        <w:jc w:val="center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7:00Z</dcterms:created>
  <dc:creator>Anna</dc:creator>
  <dc:description/>
  <cp:keywords/>
  <dc:language>en-US</dc:language>
  <cp:lastModifiedBy>Agnieszka Witkowska</cp:lastModifiedBy>
  <cp:lastPrinted>2024-09-10T11:30:00Z</cp:lastPrinted>
  <dcterms:modified xsi:type="dcterms:W3CDTF">2024-09-10T09:34:00Z</dcterms:modified>
  <cp:revision>21</cp:revision>
  <dc:subject/>
  <dc:title/>
</cp:coreProperties>
</file>