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Calibri"/>
          <w:b/>
          <w:b/>
          <w:bCs/>
          <w:sz w:val="20"/>
          <w:szCs w:val="20"/>
        </w:rPr>
      </w:pPr>
      <w:bookmarkStart w:id="0" w:name="_Hlk170764779"/>
      <w:bookmarkEnd w:id="0"/>
      <w:r>
        <w:rPr>
          <w:rFonts w:cs="Calibri"/>
          <w:b/>
          <w:bCs/>
          <w:sz w:val="20"/>
          <w:szCs w:val="20"/>
        </w:rPr>
        <w:t>Zał. nr 1a część I do formularza oferty – formularz asortymentowo-cenowy</w:t>
      </w:r>
    </w:p>
    <w:p>
      <w:pPr>
        <w:pStyle w:val="Normal"/>
        <w:spacing w:before="0" w:after="0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  <w:highlight w:val="yellow"/>
        </w:rPr>
        <w:t>składany razem z ofertą</w:t>
      </w:r>
    </w:p>
    <w:p>
      <w:pPr>
        <w:pStyle w:val="Normal"/>
        <w:tabs>
          <w:tab w:val="clear" w:pos="708"/>
          <w:tab w:val="left" w:pos="3516" w:leader="none"/>
        </w:tabs>
        <w:spacing w:lineRule="auto" w:line="240" w:before="0" w:after="0"/>
        <w:rPr/>
      </w:pPr>
      <w:r>
        <w:rPr/>
        <w:t>Wykonawca: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5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(pełna nazwa/firma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  <w:u w:val="single"/>
        </w:rPr>
        <w:t>Część I – Maszyny stacjonarne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522"/>
        <w:gridCol w:w="4093"/>
        <w:gridCol w:w="3033"/>
        <w:gridCol w:w="1963"/>
        <w:gridCol w:w="567"/>
        <w:gridCol w:w="1173"/>
        <w:gridCol w:w="1045"/>
        <w:gridCol w:w="1223"/>
      </w:tblGrid>
      <w:tr>
        <w:trPr>
          <w:trHeight w:val="195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magane minimalne parametry techniczne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20" w:hanging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Producent / Model oferowanego urząd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i/>
                <w:iCs/>
                <w:sz w:val="20"/>
                <w:szCs w:val="20"/>
              </w:rPr>
              <w:t>należy podać nazwę producenta, model oraz numer katalogowy (jeżeli posiada) oferowanego sprzętu umożliwiający jednoznaczną identyfikację oferowanej konfiguracji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twierdzenie spełnienia warunków zamówienia/SW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(uzupełnić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„</w:t>
            </w:r>
            <w:r>
              <w:rPr>
                <w:rFonts w:cs="Calibri"/>
                <w:b/>
                <w:sz w:val="18"/>
                <w:szCs w:val="18"/>
              </w:rPr>
              <w:t>produkt zgodny z SWZ/warunkami zamówienia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Iloś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ena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</w:rPr>
              <w:t>[zł]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Podat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20" w:hanging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Automatyczna pilarka panelowa 3200 mm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Długość piłowania 320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oc silnika min. 7,5kW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ysokość piłowania 9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Agregat piły podcinającej 2,2kW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tół główny z poduszką powietrzną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toliki pomocnicze podawcze szt.3 z poduszkami powietrznymi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Komputer PC sterujący z monitore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rogram do optymalizacji rozkroju (stała licencja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Drukarka etykiet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dalne przesyłanie zleceń do maszyny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prężone powietrze min. 60m/h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Zapotrzebowanie miejsca do pracy: długość 7800mm x szer. 690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aga brutto 3500kg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Funkcja postforming średnica 30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ózek na prowadnicach liniowych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Dodatkowy wyłącznik bezpieczeństwa umiejscowiony w pomieszczeniu nauczyciela / prowadzącego zajęcia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Producent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ilarka formatowa 3200 mm 5 osi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rogramowalna wysokość i kąt piłowania, ustawienie liniału wzdłużnego oraz elektryczna regulacja podcinacza (lewo-prawo, góra-dół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Długość piłowania 320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oc silnika głównego 6kW S1 400V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ysokość piłowania powyżej 20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ysokości piłowania z podcinaczem min. 15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Kolorowy panel dotykowy 10 cali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3 prędkości obrotowe wrzeciona 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rogram do rozkroju pły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Programowalne nastawy, baza danych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Czytniki elektroniczne szt.2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apotrzebowanie powietrza w układzie odpylania 1360m3/h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apotrzebowanie miejsca do pracy: długość 7200mm x szer. 500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aga brutto 1400kg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Dodatkowy wyłącznik bezpieczeństwa umiejscowiony w pomieszczeniu nauczyciela / prowadzącego zajęcia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Optymalizerka z automatycznym podawaniem materiału 4550 mm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System automatycznego podawaniem materiału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ax. długość materiału 4550mm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Czytnik kredki fluorescencyjnej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Optymalizacji minimalnego odpadu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Cięcie z listy zadań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anel dotykowy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oc silnika 6kW S1 400V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akres piłowania 300x100mm ( z opcją 160x160 mm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Dokładność podawania materiału +/- 0,2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apotrzebowanie powietrza w układzie odpylania 1400m3/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apotrzebowanie miejsca do pracy: długość 9700mm, szerokość 300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apotrzebowanie powietrza w układzie odpylania 2000m3/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aga brutto 2500k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pychacz materiału na prowadnicach liniowych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Trzymanie materiału podczas piłowania z góry i z boku;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 xml:space="preserve">1 </w:t>
            </w:r>
            <w:r>
              <w:rPr>
                <w:rFonts w:cs="Calibri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ilarka stołowa, poprzeczno–wzdłużna z wrzecionkiem odcinającym 1150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ilarka poprzeczno–wzdłużna z wrzecionkiem odcinającym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Długość piłowania 115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zerokość pił. przy zastosowaniu zderzaka na stoliku pomocniczym 250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oc silnika głównego 6kW S1 400V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ax. średnica piły głównej fi-40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ysokość piłowania 13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rzechył piły tarczowej 0-46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apotrzebowanie powietrza w układzie odpylania 1250m3/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apotrzebowanie miejsca do pracy : długość 2130mm x szerokość 320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aga brutto : 700kg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równiarko-grubościówka 430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zerokość robocza 43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oc silnika 4kW (opcja 5,5kW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Długość stołu roboczego 215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Jednoczesne przechylanie stołó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Długość stołu grubościówki 100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in./max. wys. robocza 3-250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Dwie prędkości podawania 6/12m/mi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 xml:space="preserve">Zapotrzebowanie powietrza w układzie odpylani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ymiary długość 2160mm x szerokość 100mm x wysokość 120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aga brutto 800kg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Okleiniarka stacjonar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Grubość obrzeża min./max. 0,4/3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Długość elementu min. 12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zerokość elementu min. 12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rędkość posuwu 8/10 m/mi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Grubość płyty min./max. 8/6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Ciśnienie powietrza 6-7 b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rzyłącze elektryczne 12,5k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Wymiary (dł./szer./wys. ) 4385/630/138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anel sterujący dotykowy 5.6 cal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aga brutto 640kg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ilarka taśmowa 800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Średnica kół tarczowych 80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rędkość piły 30m/sek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 xml:space="preserve">Moc silnika 3kW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ax. grubość materiału 41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apotrzebowanie powietrza 1600m3/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ymiary 1420/1050/243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ax. szerokość materiału 77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aga brutto 670kg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1</w:t>
            </w:r>
            <w:r>
              <w:rPr>
                <w:rFonts w:cs="Calibri"/>
                <w:sz w:val="20"/>
                <w:szCs w:val="20"/>
              </w:rPr>
              <w:t xml:space="preserve"> sz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Grubościówka 650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zerokość stołu 65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Długość stołu roboczego 90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oc silnika 5,5k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rędkość posuwu 4/8m/mi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Prędkość obrotowa wału 4600 obr./mi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Ilość noży 4 szt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równiarka 2900 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Długość stołu 290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zerokość obrabianego materiału 53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ax. głębokość obróbki 8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Ilość noży 4 sz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Obroty wału 4700 obr./mi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aga brutto 1050kg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Producent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lifierka szeroko taśmowa 1350 mm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Szerokość robocza 135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Gumowe rolki dociskow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Długość taśmy szlifierskiej 220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Średnica wałka szlifierskiego 160-20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ax. wysokość obr. materiału 16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Moc silnika 11k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Zapotrzebowanie odciągu 120m3/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ymiary szlifierki 1050x1100x1200m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Waga brutto 1420kg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nt: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del: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katalogowy (jeżeli posiada):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upełnić: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sz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1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artość łącznie NETTO (zł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11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artość podatku VAT (zł) (23%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1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artość łącznie BRUTTO (zł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990" w:hanging="0"/>
        <w:jc w:val="both"/>
        <w:rPr>
          <w:rFonts w:eastAsia="Times New Roman" w:cs="Calibri"/>
          <w:b/>
          <w:b/>
          <w:i/>
          <w:i/>
          <w:iCs/>
          <w:color w:val="FF0000"/>
          <w:sz w:val="18"/>
          <w:szCs w:val="18"/>
          <w:u w:val="single"/>
          <w:lang w:eastAsia="pl-PL"/>
        </w:rPr>
      </w:pPr>
      <w:r>
        <w:rPr>
          <w:rFonts w:eastAsia="Times New Roman" w:cs="Calibri"/>
          <w:b/>
          <w:i/>
          <w:iCs/>
          <w:color w:val="FF0000"/>
          <w:sz w:val="18"/>
          <w:szCs w:val="18"/>
          <w:u w:val="single"/>
          <w:lang w:eastAsia="pl-PL"/>
        </w:rPr>
        <w:t>Uwaga: Plik należy podpisać elektronicznie za pomocą kwalifikowanego podpisu elektronicznego przez osobę/osoby uprawnioną/-ne do składania oświadczeń woli w imieniu Wykonawcy/Wykonawców wspólnie ubiegających się o zamówienie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0:53:00Z</dcterms:created>
  <dc:creator>Anna</dc:creator>
  <dc:description/>
  <cp:keywords/>
  <dc:language>en-US</dc:language>
  <cp:lastModifiedBy>Agnieszka Witkowska</cp:lastModifiedBy>
  <cp:lastPrinted>2024-09-10T10:55:00Z</cp:lastPrinted>
  <dcterms:modified xsi:type="dcterms:W3CDTF">2024-09-10T10:19:00Z</dcterms:modified>
  <cp:revision>48</cp:revision>
  <dc:subject/>
  <dc:title/>
</cp:coreProperties>
</file>