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</w:t>
      </w:r>
      <w:r>
        <w:rPr>
          <w:rFonts w:cs="Arial" w:ascii="Arial" w:hAnsi="Arial"/>
          <w:b/>
          <w:sz w:val="20"/>
          <w:szCs w:val="20"/>
          <w:highlight w:val="yellow"/>
        </w:rPr>
        <w:t>[], data [], strona [],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>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>Zamawiający,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Kwidzy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numer NIP 581-18-27-894, adres Urząd Gminy Kwidzyn, ul. Grudziądzka 30, 82-500 Kwidzyn, w niniejszym postępowaniu działa w imieniu własnym, w imieniu i na rzecz. jednostek organizacyjnych Gminy oraz instytucji i podmio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Ośrodka Kultury w Kwidzynie, ul. Grudziądzka 30, 82-500 Kwidzyn, numer NIP 581180944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blioteki Publicznej Gminy Kwidzyn, ul. Długa 5, Mareza, 82-500 Kwidzyn, numer NIP 5811809459</w:t>
            </w:r>
          </w:p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raz </w:t>
            </w:r>
          </w:p>
          <w:p>
            <w:pPr>
              <w:pStyle w:val="Normal"/>
              <w:suppressAutoHyphens w:val="true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 oparciu o udzielone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ełnomocnictw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 imieniu i na rzecz nw. zamawiających występujących w imieniu własnym oraz w imieniu i na rzecz reprezentowanych jednostek organizacyjnych, instytucji kultury i podmiotów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Dzierzgo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79-20-69-701, adres Urząd Miejski w Dzierzgoniu, Pl. Wolności 1, 82-440 Dzierzgoń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nw. jednostek organizacyjnych Gminy oraz instytucji i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zierzgońskiego Ośrodka Kultury, ul. Krzywa 16, 82-440 Dzierzgoń, numer NIP 579100362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Gardej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81-18-50-255, adres Urząd Gminy Gardeja, ul. Kwidzyńska 27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82-520 Gardeja,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jednostek organizacyjnych Gminy oraz nw.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amodzielnego Publicznego Zakładu Opieki Zdrowotnej w Gardei, ul. Kwidzyńska 36, 82-520 Gardeja, numer  NIP 581170464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iblioteki Publicznej Gminy Gardeja, ul. Sportowa 7, 82-520 Gardeja, numer NIP 581179469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Ośrodka Kultury w Gardei, ul. Sportowa 7, 82-520 Gardeja, numer NIP 581180088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Mikołajki Pomorski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79-22-10-163, adres ul. Dzierzgońska 2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82-433 Mikołajki Pomorskie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jednostek organizacyjnych Gminy oraz instytucji i podmiot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Centrum Kulturalno Bibliotecznego w Mikołajkach Pomorskich, ul. Szreibera 14, 82-433 Mikołajki Pomorskie, numer NIP 579226431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iasto i Gmina Prabut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81-14-90-029, adres Urząd Miasta i Gminy Prabuty, ul. Kwidzyńska 2, 82-550 Prabuty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e w imieniu własnym, w imieniu i na rzecz jednostek organizacyjnych Miasta oraz instytucji i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ejsko-Gminnej Biblioteki Publicznej, ul. Łąkowa 42, 82-550 Prabuty, numer NIP 581180406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rabuckiego Centrum Kultury i Sportu, ul. Łąkowa 22, 82-550 Prabuty, numer NIP 5811955942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Ryjew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81-18-27-902, adres Urząd Gminy Ryjewo, ul. Lipowa 1, 82-420 Ryjewo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jednostek organizacyjnych Gminy oraz instytucji i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Ośrodka Kultury w Ryjewie, ul. Grunwaldzka 70, 82-420 Ryjewo, numer NIP 581180489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Sadlin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81-18-50-249, adres Urząd Gminy w Sadlinkach, ul. Kwidzyńska 12, 82-522 Sadlinki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działająca w imieniu własnym, w imieniu i na rzecz jednostek organizacyjnych Gmin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Stary Dzierzgoń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79-20-69-730, adres Urząd Gminy w Starym Dzierzgoniu, Stary Dzierzgoń 71, 82-450 Stary Dzierzgoń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jednostek organizacyjnych Gminy oraz instytucji i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Centrum Kulturalno Bibliotecznego w Starym Dzierzgoniu, Stary Dzierzgoń 22, 82-450 Stary Dzierzgoń, numer NIP 579225361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ind w:left="426" w:hanging="42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Stary Targ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numer NIP 579-20-69-693, adres Urząd Gminy Stary Targ, ul. Główna 20, 82-410 Stary Targ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a w imieniu własnym, w imieniu i na rzecz jednostek organizacyjnych Gminy oraz instytucji i podmio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tLeast" w:line="280" w:before="0" w:after="0"/>
              <w:jc w:val="left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Gminnego Ośrodka Kultury Stary Targ, ul. Nowotarska 1, 82-410 Stary Targ, numer NIP 579213733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426" w:hanging="426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wiat Sztum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numer NIP 579-22-30-929, adres Starostwo Powiatowe w Sztumie, ul. Mickiewicza 31, </w:t>
              <w:br/>
              <w:t>82-400 Sztum,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działający w imieniu własnym, w imieniu i na rzecz jednostek organizacyjnych Powiatu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spacing w:lineRule="atLeast" w:line="280" w:before="0" w:after="0"/>
              <w:ind w:left="709" w:hanging="28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ecjalnego Ośrodka Szkolno-Wychowawczego w Kołozębiu, Kołoząb 10, 82-433 Mikołajki Pomorskie, numer NIP 579163389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owiatowego Centrum Pomocy Rodzinie w Sztumie, Oś.Sierakowskich 15, 82-400 Sztum, numer NIP 5791957687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idzyńska Grupa Zakupowa. Dostawa energii elektrycznej w okresie od 01.07.2022r. do 30.06.2023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______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Gmina Kwidzyn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>Kwidzyńska Grupa Zakupowa. Dostawa energii elektrycznej w okresie od 01.07.2022r. do 30.06.2023r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 </w:t>
      </w:r>
      <w:r>
        <w:rPr>
          <w:rFonts w:cs="Arial" w:ascii="Arial" w:hAnsi="Arial"/>
          <w:sz w:val="20"/>
          <w:szCs w:val="20"/>
          <w:highlight w:val="yellow"/>
        </w:rPr>
        <w:t>________________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cs="Calibri"/>
        <w:sz w:val="22"/>
        <w:lang w:eastAsia="en-US"/>
      </w:rPr>
    </w:pPr>
    <w:r>
      <w:rPr>
        <w:rFonts w:cs="Calibri" w:ascii="Calibri" w:hAnsi="Calibri"/>
        <w:color w:val="1F497D"/>
        <w:sz w:val="18"/>
        <w:szCs w:val="18"/>
        <w:lang w:eastAsia="en-US"/>
      </w:rPr>
      <w:t>Kwidzyńska Grupa Zakupowa. Dostawa energii elektrycznej w okresie od 01.07.2022r. do 30.06.2023r.</w:t>
    </w:r>
  </w:p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779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  <w:b w:val="false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  <w:sz w:val="21"/>
      <w:szCs w:val="21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1"/>
      <w:szCs w:val="21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16"/>
      <w:szCs w:val="16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  <w:i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9"/>
      </w:numPr>
    </w:pPr>
    <w:rPr/>
  </w:style>
  <w:style w:type="paragraph" w:styleId="Tiret1">
    <w:name w:val="Tiret 1"/>
    <w:basedOn w:val="Normal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6:00Z</dcterms:created>
  <dc:creator>Kowalski Artur</dc:creator>
  <dc:description/>
  <cp:keywords/>
  <dc:language>en-US</dc:language>
  <cp:lastModifiedBy>Jagoda</cp:lastModifiedBy>
  <cp:lastPrinted>2022-02-21T10:57:00Z</cp:lastPrinted>
  <dcterms:modified xsi:type="dcterms:W3CDTF">2022-02-21T09:57:00Z</dcterms:modified>
  <cp:revision>40</cp:revision>
  <dc:subject/>
  <dc:title/>
</cp:coreProperties>
</file>