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14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Budowa ścieżki rowerowej na ul. Decowskiego </w:t>
        <w:br/>
        <w:t>w Latchorzewi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964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4964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1-07-07T11:52:00Z</dcterms:modified>
  <cp:revision>14</cp:revision>
  <dc:subject/>
  <dc:title>Załącznik nr 6 do specyfikacji BPM</dc:title>
</cp:coreProperties>
</file>