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/2024</w:t>
      </w:r>
    </w:p>
    <w:p>
      <w:pPr>
        <w:pStyle w:val="Normal"/>
        <w:jc w:val="right"/>
        <w:rPr/>
      </w:pPr>
      <w:r>
        <w:rPr>
          <w:bCs/>
        </w:rPr>
        <w:t>z dnia …….2024 r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JON NR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xx"/>
        </w:rPr>
      </w:pPr>
      <w:r>
        <w:rPr>
          <w:rFonts w:cs="Times New Roman"/>
          <w:color w:val="000000"/>
          <w:sz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/>
      </w:pPr>
      <w:r>
        <w:rPr/>
        <w:t>Park Kościuszki w granicach Al. Niepodległości, ul. Chopina, ul. Kościuszki do Nr 39 i linii ogrodzeń posesji przy ul. Drzymały</w:t>
      </w:r>
    </w:p>
    <w:p>
      <w:pPr>
        <w:pStyle w:val="Normal"/>
        <w:ind w:left="720" w:hanging="0"/>
        <w:rPr/>
      </w:pPr>
      <w:r>
        <w:rPr/>
        <w:t>- place zabaw z 1 piaskownicą, siłownią plenerową, boiskiem, nawierzchnią tężni, łąka kwietną, toaletami w rejonie placu zabaw oraz ul. Kościuszki, pielęgnacja nasadzeń</w:t>
      </w:r>
    </w:p>
    <w:p>
      <w:pPr>
        <w:pStyle w:val="Normal"/>
        <w:ind w:left="709" w:hanging="0"/>
        <w:jc w:val="both"/>
        <w:rPr/>
      </w:pPr>
      <w:r>
        <w:rPr/>
        <w:t>Łączna powierzchnia ww. terenów wynosi ok. 4,23 ha, powierzchnia alejek betonowych około 3400 m</w:t>
      </w:r>
      <w:r>
        <w:rPr>
          <w:vertAlign w:val="superscript"/>
        </w:rPr>
        <w:t>2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Niecała na całej szerokości wraz ze żwirową opaską przy budynku nr 7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375"/>
        <w:jc w:val="both"/>
        <w:rPr/>
      </w:pPr>
      <w:r>
        <w:rPr/>
        <w:t>pasy zieleni i misy drzew – pow. 725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375"/>
        <w:jc w:val="both"/>
        <w:rPr/>
      </w:pPr>
      <w:r>
        <w:rPr/>
        <w:t>pielęgnacja nasadzeń – pow. 5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375"/>
        <w:jc w:val="both"/>
        <w:rPr/>
      </w:pPr>
      <w:r>
        <w:rPr/>
        <w:t>kwietniki betonowe z krzewami ozdobnymi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375"/>
        <w:jc w:val="both"/>
        <w:rPr/>
      </w:pPr>
      <w:r>
        <w:rPr/>
        <w:t>ciągi pieszo-jezdne, chodniki, jezdnia od ul. B. Prusa do wejścia do parku; Kościuszki – pow. 8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ziałka między Wojska Polskiego a ul. Prusa 38/40 – pow. 200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lica Radnych (od Wojska Polskiego do wejścia do Parku Kościuszki) – pow.105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chodniki na całej długości ulicy</w:t>
      </w:r>
    </w:p>
    <w:p>
      <w:pPr>
        <w:pStyle w:val="Normal"/>
        <w:numPr>
          <w:ilvl w:val="1"/>
          <w:numId w:val="6"/>
        </w:numPr>
        <w:rPr/>
      </w:pPr>
      <w:r>
        <w:rPr/>
        <w:t>zatoki postojowe;</w:t>
      </w:r>
    </w:p>
    <w:p>
      <w:pPr>
        <w:pStyle w:val="Normal"/>
        <w:numPr>
          <w:ilvl w:val="1"/>
          <w:numId w:val="6"/>
        </w:numPr>
        <w:rPr/>
      </w:pPr>
      <w:r>
        <w:rPr/>
        <w:t>pasy zieleni z pielęgnacją nasadzeń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Sprawiedliwości (od Prusa do wejścia do Parku Kościuszki) pow. 1215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 zieleni przyulicznej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hodnik po stronie nieparzy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iejsca postojow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ykrawężnikowe oczyszczanie ulic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elęgnacja nasadzeń przy szczycie budynku nr 3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Drzymały (pow. 1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elęgnacja nasadzeń – pow. 250 m2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hodnik przy nr 2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lica Chopina:</w:t>
      </w:r>
    </w:p>
    <w:p>
      <w:pPr>
        <w:pStyle w:val="Normal"/>
        <w:numPr>
          <w:ilvl w:val="0"/>
          <w:numId w:val="13"/>
        </w:numPr>
        <w:rPr/>
      </w:pPr>
      <w:r>
        <w:rPr/>
        <w:t>Strona parzysta 950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76" w:hanging="283"/>
        <w:rPr/>
      </w:pPr>
      <w:r>
        <w:rPr/>
        <w:t>pasy zieleni przyuliczn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76" w:hanging="283"/>
        <w:rPr/>
      </w:pPr>
      <w:r>
        <w:rPr/>
        <w:t>pielęgnacja nasadzeń – pow 45 m2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76" w:hanging="283"/>
        <w:rPr/>
      </w:pPr>
      <w:r>
        <w:rPr/>
        <w:t>przykrawężnikowe czyszczenie ulicy – od ul. Powstańców do ul. Szczęsnej;</w:t>
      </w:r>
    </w:p>
    <w:p>
      <w:pPr>
        <w:pStyle w:val="Normal"/>
        <w:ind w:left="1276" w:hanging="283"/>
        <w:rPr/>
      </w:pPr>
      <w:r>
        <w:rPr/>
        <w:t>-    miejsca postojowe;</w:t>
      </w:r>
    </w:p>
    <w:p>
      <w:pPr>
        <w:pStyle w:val="Normal"/>
        <w:ind w:left="1276" w:hanging="283"/>
        <w:rPr/>
      </w:pPr>
      <w:r>
        <w:rPr/>
        <w:t>-   czyszczenie/koszenie mis przy drzewach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trona nieparzysta: </w:t>
      </w:r>
    </w:p>
    <w:p>
      <w:pPr>
        <w:pStyle w:val="Normal"/>
        <w:numPr>
          <w:ilvl w:val="0"/>
          <w:numId w:val="9"/>
        </w:numPr>
        <w:ind w:left="1276" w:hanging="360"/>
        <w:rPr>
          <w:vertAlign w:val="superscript"/>
        </w:rPr>
      </w:pPr>
      <w:r>
        <w:rPr/>
        <w:t>chodnik przyległy do parkingu przy ul. Trąbalskiego – pow. 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ind w:left="1276" w:hanging="360"/>
        <w:rPr/>
      </w:pPr>
      <w:r>
        <w:rPr/>
        <w:t>chodnik od ul. Trąbalskiego do nr 25, na wysokości budynku Kubusia Puchatka 11, od ul. Kubusia Puchatka do budynku nr 17, na wysokości nr 9 – pow. 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ind w:left="1276" w:hanging="360"/>
        <w:rPr>
          <w:vertAlign w:val="superscript"/>
        </w:rPr>
      </w:pPr>
      <w:r>
        <w:rPr/>
        <w:t>pasy zieleni przyulicznej – 1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9"/>
        </w:numPr>
        <w:ind w:left="1276" w:hanging="360"/>
        <w:rPr>
          <w:vertAlign w:val="superscript"/>
        </w:rPr>
      </w:pPr>
      <w:r>
        <w:rPr/>
        <w:t>pielęgnacja nasadzeń - 4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9"/>
        </w:numPr>
        <w:ind w:left="1276" w:hanging="360"/>
        <w:rPr/>
      </w:pPr>
      <w:r>
        <w:rPr/>
        <w:t>zatoki postojowe;</w:t>
      </w:r>
    </w:p>
    <w:p>
      <w:pPr>
        <w:pStyle w:val="Normal"/>
        <w:numPr>
          <w:ilvl w:val="0"/>
          <w:numId w:val="9"/>
        </w:numPr>
        <w:ind w:left="1276" w:hanging="360"/>
        <w:rPr/>
      </w:pPr>
      <w:r>
        <w:rPr/>
        <w:t>pas zieleni oraz chodnik przed przedszkolem (budynek nr 13)</w:t>
      </w:r>
    </w:p>
    <w:p>
      <w:pPr>
        <w:pStyle w:val="Normal"/>
        <w:numPr>
          <w:ilvl w:val="0"/>
          <w:numId w:val="9"/>
        </w:numPr>
        <w:ind w:left="1276" w:hanging="360"/>
        <w:rPr/>
      </w:pPr>
      <w:r>
        <w:rPr/>
        <w:t>chodnik od Niepodległości do Kościuszki (po stronie parku)</w:t>
      </w:r>
    </w:p>
    <w:p>
      <w:pPr>
        <w:pStyle w:val="Normal"/>
        <w:numPr>
          <w:ilvl w:val="0"/>
          <w:numId w:val="9"/>
        </w:numPr>
        <w:ind w:left="1276" w:hanging="360"/>
        <w:rPr/>
      </w:pPr>
      <w:r>
        <w:rPr/>
        <w:t>przykrawężnikowe czyszczenie ulicy – od ul. Szczęsnej do ul. Kościuszk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kwer zieleni u zbiegu ulic Niepodległości i Chopina (tzw. ” Serek” ) – pow. 41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6"/>
        </w:numPr>
        <w:rPr/>
      </w:pPr>
      <w:r>
        <w:rPr/>
        <w:t>teren zieleni z chodnikiem;</w:t>
      </w:r>
    </w:p>
    <w:p>
      <w:pPr>
        <w:pStyle w:val="Normal"/>
        <w:numPr>
          <w:ilvl w:val="1"/>
          <w:numId w:val="6"/>
        </w:numPr>
        <w:rPr/>
      </w:pPr>
      <w:r>
        <w:rPr/>
        <w:t>pielęgnacja nasadzeń- cięcia w miarę  potrzeb – zachowanie widoczności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lica Aleja Niepodległości:</w:t>
      </w:r>
    </w:p>
    <w:p>
      <w:pPr>
        <w:pStyle w:val="Normal"/>
        <w:numPr>
          <w:ilvl w:val="0"/>
          <w:numId w:val="4"/>
        </w:numPr>
        <w:rPr/>
      </w:pPr>
      <w:r>
        <w:rPr/>
        <w:t>zatoki i miejsca postojowe 1700 m</w:t>
      </w:r>
      <w:r>
        <w:rPr>
          <w:vertAlign w:val="superscript"/>
        </w:rPr>
        <w:t>2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jścia dla pieszych – oczyszczanie wysepek, usuwanie przerostów; </w:t>
      </w:r>
    </w:p>
    <w:p>
      <w:pPr>
        <w:pStyle w:val="Normal"/>
        <w:numPr>
          <w:ilvl w:val="0"/>
          <w:numId w:val="4"/>
        </w:numPr>
        <w:rPr/>
      </w:pPr>
      <w:r>
        <w:rPr/>
        <w:t>od Al. Wojska Polskiego do ul. Chopina – pow.1430 m</w:t>
      </w:r>
      <w:r>
        <w:rPr>
          <w:vertAlign w:val="superscript"/>
        </w:rPr>
        <w:t xml:space="preserve">2 </w:t>
      </w:r>
    </w:p>
    <w:p>
      <w:pPr>
        <w:pStyle w:val="Normal"/>
        <w:ind w:left="1080" w:hanging="0"/>
        <w:rPr/>
      </w:pPr>
      <w:r>
        <w:rPr/>
        <w:t>-     pasy zieleni przyulicznej i pas rozdziału;</w:t>
      </w:r>
    </w:p>
    <w:p>
      <w:pPr>
        <w:pStyle w:val="Normal"/>
        <w:numPr>
          <w:ilvl w:val="1"/>
          <w:numId w:val="6"/>
        </w:numPr>
        <w:rPr/>
      </w:pPr>
      <w:r>
        <w:rPr/>
        <w:t>3 rabaty wydzielone palisadami przy budynku Al. Niepodległości 14;</w:t>
      </w:r>
    </w:p>
    <w:p>
      <w:pPr>
        <w:pStyle w:val="Normal"/>
        <w:numPr>
          <w:ilvl w:val="1"/>
          <w:numId w:val="6"/>
        </w:numPr>
        <w:rPr/>
      </w:pPr>
      <w:r>
        <w:rPr/>
        <w:t>chodnik wzdłuż ogrodzenia Parku Kościuszki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 Al. Wojska Polskiego do ul. </w:t>
      </w:r>
      <w:r>
        <w:rPr>
          <w:lang w:val="en-US"/>
        </w:rPr>
        <w:t>B.Prusa – pow. 200 m</w:t>
      </w:r>
      <w:r>
        <w:rPr>
          <w:vertAlign w:val="super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as rozdziału/zieleni </w:t>
      </w:r>
    </w:p>
    <w:p>
      <w:pPr>
        <w:pStyle w:val="Normal"/>
        <w:numPr>
          <w:ilvl w:val="2"/>
          <w:numId w:val="6"/>
        </w:numPr>
        <w:rPr/>
      </w:pPr>
      <w:r>
        <w:rPr/>
        <w:t>sprzątanie;</w:t>
      </w:r>
    </w:p>
    <w:p>
      <w:pPr>
        <w:pStyle w:val="Normal"/>
        <w:numPr>
          <w:ilvl w:val="2"/>
          <w:numId w:val="6"/>
        </w:numPr>
        <w:rPr/>
      </w:pPr>
      <w:r>
        <w:rPr/>
        <w:t>wykonanie zabezpieczania krzewów na zimę w celu ochrony przed zasoleniem (płotkami przeciwsolnymi) oraz ochrony przed mrozem (kopczykowanie);</w:t>
      </w:r>
    </w:p>
    <w:p>
      <w:pPr>
        <w:pStyle w:val="Normal"/>
        <w:numPr>
          <w:ilvl w:val="2"/>
          <w:numId w:val="6"/>
        </w:numPr>
        <w:rPr/>
      </w:pPr>
      <w:r>
        <w:rPr/>
        <w:t>pielęgnacja i opryski róż – pow. 1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oczyszczanie betonowej opas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Kubusia Puchatka – 13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toki i miejsca postojow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przyulicznej, misy drzew – 2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zieleni (od ulicy do garaży) wraz z chodnikiem od budynku nr 11 do </w:t>
      </w:r>
    </w:p>
    <w:p>
      <w:pPr>
        <w:pStyle w:val="Normal"/>
        <w:ind w:left="840" w:hanging="0"/>
        <w:jc w:val="both"/>
        <w:rPr/>
      </w:pPr>
      <w:r>
        <w:rPr/>
        <w:t xml:space="preserve">      </w:t>
      </w:r>
      <w:r>
        <w:rPr/>
        <w:t>ul. Trąbalskiego pow. 1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lęgnacja nasadzeń krzewów przed budynkiem ul. Kubusia Puchatka 11 oraz </w:t>
        <w:br/>
        <w:t>przy garażach od ul. Chopina 8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 i ścieżka rowerowa na odcinku od B. Prusa do Al. Wojska Polskiego;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Daszyńskiego - pow. 13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elęgnacja nasadzeń – 60 m2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lac między Nr 5 a garażami  +  chodnik pow. 23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Ołówkowa – pow.- 2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0"/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0"/>
        <w:jc w:val="both"/>
        <w:rPr/>
      </w:pPr>
      <w:r>
        <w:rPr/>
        <w:t>pielęgnacja nasadzeń – pow. 220 m</w:t>
      </w:r>
      <w:r>
        <w:rPr>
          <w:vertAlign w:val="superscript"/>
        </w:rPr>
        <w:t>2</w:t>
      </w:r>
      <w:r>
        <w:rPr/>
        <w:t>, od czerwca 2025r. dodatkowe 65 m</w:t>
      </w:r>
      <w:r>
        <w:rPr>
          <w:vertAlign w:val="superscript"/>
        </w:rPr>
        <w:t>2</w:t>
      </w:r>
      <w:r>
        <w:rPr/>
        <w:t xml:space="preserve"> (przy nr 15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SP Nr 8 wraz z betonową opaską budynku po przeciwnej stronie ulicy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teren wokół stacji TRAFO (przy SP nr 8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osiedlu Grafitowe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zatoki postojowe;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lang w:eastAsia="ar-SA"/>
        </w:rPr>
        <w:t xml:space="preserve">Ulica Stalowa 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pasy zieleni i chodnik od ul. Powstańców do ul. Mokrej - pow. 4860m</w:t>
      </w:r>
      <w:r>
        <w:rPr>
          <w:vertAlign w:val="superscript"/>
          <w:lang w:eastAsia="ar-SA"/>
        </w:rPr>
        <w:t>2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skwer Mechanicy wraz z pielęgnacją nasadzeń - pow. 1650 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;</w:t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miejsca postojowe przy skwerz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Mokra – pas zieleni – pow. 50 m</w:t>
      </w:r>
      <w:r>
        <w:rPr>
          <w:vertAlign w:val="superscript"/>
        </w:rPr>
        <w:t xml:space="preserve">2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Moniuszki pasy zieleni – pow. 113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Obrońców Pokoju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sy zieleni przyulicznej (od ul. Kościuszki do ul. Szczęsnej) – 6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ielęgnacja nasadzeń – pow. 10 m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a postojowe – 7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 wokół stacji TRAFO róg ul. Moniuszki – 1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 po stronie parzystej od ul. Kościuszki do ul. Szczęsnej – na odcinkach nieprzylegających bezpośrednio do nieruchomości sąsiednich – 9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Olszowa – pow. 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y zieleni przyuliczn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Przemysłowa (pow. 14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a Grafitowa (pow. 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elęgnacja nasadzeń na całej długości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ica Reja </w:t>
      </w:r>
    </w:p>
    <w:p>
      <w:pPr>
        <w:pStyle w:val="Normal"/>
        <w:numPr>
          <w:ilvl w:val="1"/>
          <w:numId w:val="6"/>
        </w:numPr>
        <w:rPr/>
      </w:pPr>
      <w:r>
        <w:rPr/>
        <w:t>chodniki (od ul. Powstańców do numeru 8) – 4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6"/>
        </w:numPr>
        <w:rPr/>
      </w:pPr>
      <w:r>
        <w:rPr/>
        <w:t>pasy zieleni przyulicznej (od ul. Powstańców do ul. Daszyńskiego) – 18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l. Apteczna</w:t>
      </w:r>
    </w:p>
    <w:p>
      <w:pPr>
        <w:pStyle w:val="Normal"/>
        <w:numPr>
          <w:ilvl w:val="1"/>
          <w:numId w:val="6"/>
        </w:numPr>
        <w:rPr/>
      </w:pPr>
      <w:r>
        <w:rPr/>
        <w:t>pasy zieleni – 12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. Szczęsna</w:t>
      </w:r>
    </w:p>
    <w:p>
      <w:pPr>
        <w:pStyle w:val="Normal"/>
        <w:ind w:left="1068" w:hanging="0"/>
        <w:jc w:val="both"/>
        <w:rPr/>
      </w:pPr>
      <w:r>
        <w:rPr/>
        <w:t>- pielęgnacja nasadzeń – pow. 35 m</w:t>
      </w:r>
      <w:r>
        <w:rPr>
          <w:vertAlign w:val="superscript"/>
        </w:rPr>
        <w:t>2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rk Anielin Zachodni</w:t>
      </w:r>
    </w:p>
    <w:p>
      <w:pPr>
        <w:pStyle w:val="Normal"/>
        <w:ind w:left="284" w:hanging="0"/>
        <w:jc w:val="both"/>
        <w:rPr/>
      </w:pPr>
      <w:r>
        <w:rPr/>
        <w:t xml:space="preserve">- teren zieleni między ulicą Miry Zimińskiej-Sygietyńskiej, Al. Wojska Polskiego </w:t>
        <w:br/>
        <w:t>(do krawędzi jezdni), rzeką Utratą,  torami PKP i ogrodzeniami posesji przy ulicy Różanej wraz z boiskiem, urządzeniami rekreacyjnymi, torem wrotkarskim,</w:t>
      </w:r>
    </w:p>
    <w:p>
      <w:pPr>
        <w:pStyle w:val="Normal"/>
        <w:ind w:firstLine="284"/>
        <w:jc w:val="both"/>
        <w:rPr/>
      </w:pPr>
      <w:r>
        <w:rPr/>
        <w:t>- chodniki, ciągi piesze, alejki, ścieżki rowerowe, pielęgnacja nasadzeń;</w:t>
      </w:r>
    </w:p>
    <w:p>
      <w:pPr>
        <w:pStyle w:val="Normal"/>
        <w:ind w:left="284" w:hanging="0"/>
        <w:jc w:val="both"/>
        <w:rPr/>
      </w:pPr>
      <w:r>
        <w:rPr/>
        <w:t>Łączna powierzchnia ww. terenów wynosi ok. 1,8 ha, w tym powierzchnia alejek betonowych około 800 m</w:t>
      </w:r>
      <w:r>
        <w:rPr>
          <w:vertAlign w:val="superscript"/>
        </w:rPr>
        <w:t>2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kwer Różana między ulicą Miry Zimińskiej – Sygietyńskiej, Czarną Drogą, posesją Różana 4 i stacją TRAF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y zieleni – 3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i – 24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ica Różan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 – 24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a postojowe - 4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sy zieleni przyulicznej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krawężnikowe wykaszanie chwast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jście z ul. Różanej do chodnika biegnącego z Parku Anielin Zachodni do Czarnej Drogi – 2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lica Owocowa – pow. 50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;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lica Sobieskiego – pow. 45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</w:t>
      </w:r>
    </w:p>
    <w:p>
      <w:pPr>
        <w:pStyle w:val="Normal"/>
        <w:ind w:left="360" w:hanging="0"/>
        <w:jc w:val="both"/>
        <w:rPr/>
      </w:pPr>
      <w:r>
        <w:rPr/>
        <w:t>- pielęgnacja nasadzeń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lica Parkowa – pow. 62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 wraz z terenem zieleni przy TRAFO między numerami 4 i 6 (do jezdni);</w:t>
      </w:r>
    </w:p>
    <w:p>
      <w:pPr>
        <w:pStyle w:val="Normal"/>
        <w:ind w:left="360" w:hanging="0"/>
        <w:jc w:val="both"/>
        <w:rPr/>
      </w:pPr>
      <w:r>
        <w:rPr/>
        <w:t>- zatoki postojowe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 oraz przy stacji TRAFO między numerami 4 i 6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zarna Droga – od ul. Sienkiewicza do przejścia pod torami (ciąg pieszy łącznie ze skarpami po obydwu stronach do ogrodzeń) wraz z terenem zieleni przy stacji PKP oraz pasami zieleni wzdłuż jezdni od ul. Kościuszki do ul. Zimińskiej-Sygietyńskiej  – pow. 54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jście pod torami PKP - wzdłuż rzeki Utraty - ciąg pieszy (asfaltowy) ze schodami od ul. Kurca do Czarnej Drogi; pasy zieleni, skarpa, zbieranie śmieci na całej szerokości od rzeki Utraty do skarpy  – pow. 6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ica Sienkiewicza (od ul. Ołówkowej do ul. Parkowej) - pow. 3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sy zieleni i misy przy drzewach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toki postojow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i po stronie Osiedla Grafitow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ścieżka rowerow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Chodnik (pow. 380 m</w:t>
      </w:r>
      <w:r>
        <w:rPr>
          <w:vertAlign w:val="superscript"/>
        </w:rPr>
        <w:t>2</w:t>
      </w:r>
      <w:r>
        <w:rPr/>
        <w:t>) oraz pas zieleni (pow. 300 m</w:t>
      </w:r>
      <w:r>
        <w:rPr>
          <w:vertAlign w:val="superscript"/>
        </w:rPr>
        <w:t>2</w:t>
      </w:r>
      <w:r>
        <w:rPr/>
        <w:t>) przylegające do parkingu wielopoziomowego przy ul. Sienkiewicza do ronda  przy galerii handlow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Ulica Kościusz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i i ścieżka rowerowa na całej długości ulicy - 25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toki i miejsca postojowe - 2000 m</w:t>
      </w:r>
      <w:r>
        <w:rPr>
          <w:vertAlign w:val="superscript"/>
        </w:rPr>
        <w:t>2</w:t>
      </w:r>
      <w:r>
        <w:rPr/>
        <w:t>;</w:t>
      </w:r>
      <w:bookmarkStart w:id="0" w:name="_Hlk126759546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l. Wojska Polskiego (od ul. Powstańców do ul. Kościuszki)</w:t>
      </w:r>
    </w:p>
    <w:p>
      <w:pPr>
        <w:pStyle w:val="Normal"/>
        <w:ind w:left="709" w:hanging="0"/>
        <w:rPr>
          <w:vertAlign w:val="superscript"/>
        </w:rPr>
      </w:pPr>
      <w:r>
        <w:rPr/>
        <w:t>- pielęgnacja nasadzeń krzewów i róż pow. 4 0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pas zieleni – pow. 1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ścieżki rowerowe na całej długości</w:t>
      </w:r>
    </w:p>
    <w:p>
      <w:pPr>
        <w:pStyle w:val="Normal"/>
        <w:ind w:left="709" w:hanging="0"/>
        <w:rPr/>
      </w:pPr>
      <w:r>
        <w:rPr/>
        <w:t>- oczyszczanie wysepek w pasach rozdziału oraz opaski betonowej między nasadzeniami a jezdnią oraz w obrębie skrzyżowań,</w:t>
      </w:r>
    </w:p>
    <w:p>
      <w:pPr>
        <w:pStyle w:val="Normal"/>
        <w:ind w:firstLine="709"/>
        <w:rPr/>
      </w:pPr>
      <w:r>
        <w:rPr/>
        <w:t>- chodniki po stronie parzystej:</w:t>
      </w:r>
    </w:p>
    <w:p>
      <w:pPr>
        <w:pStyle w:val="Normal"/>
        <w:ind w:left="708" w:firstLine="708"/>
        <w:rPr/>
      </w:pPr>
      <w:r>
        <w:rPr/>
        <w:t>- od ul. Powstańców do ul. Kubusia Puchatka</w:t>
      </w:r>
    </w:p>
    <w:p>
      <w:pPr>
        <w:pStyle w:val="Normal"/>
        <w:ind w:left="708" w:firstLine="708"/>
        <w:rPr/>
      </w:pPr>
      <w:r>
        <w:rPr/>
        <w:t>- od Niecałej do McDonalds</w:t>
      </w:r>
    </w:p>
    <w:p>
      <w:pPr>
        <w:pStyle w:val="List"/>
        <w:spacing w:before="0" w:after="0"/>
        <w:ind w:left="708" w:firstLine="1"/>
        <w:rPr>
          <w:rFonts w:cs="Times New Roman"/>
        </w:rPr>
      </w:pPr>
      <w:r>
        <w:rPr>
          <w:rFonts w:cs="Times New Roman"/>
        </w:rPr>
        <w:t>- chodniki po stronie nieparzystej:</w:t>
      </w:r>
    </w:p>
    <w:p>
      <w:pPr>
        <w:pStyle w:val="List"/>
        <w:spacing w:before="0" w:after="0"/>
        <w:ind w:left="708" w:firstLine="708"/>
        <w:rPr>
          <w:rFonts w:cs="Times New Roman"/>
        </w:rPr>
      </w:pPr>
      <w:r>
        <w:rPr>
          <w:rFonts w:cs="Times New Roman"/>
        </w:rPr>
        <w:t>- od Sprawiedliwości do Niecałej,</w:t>
      </w:r>
    </w:p>
    <w:p>
      <w:pPr>
        <w:pStyle w:val="TextBodyIndent"/>
        <w:suppressAutoHyphens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eastAsia="pl-PL"/>
        </w:rPr>
        <w:t>przejścia dla pieszych – oczyszczanie  wysepek , usuwanie przerostów roślinnych, odśnieżanie,</w:t>
      </w:r>
    </w:p>
    <w:p>
      <w:pPr>
        <w:pStyle w:val="TextBodyIndent"/>
        <w:suppressAutoHyphens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>- montaż i konserwacja wygrodzeń przeciw solnych – 1050 mb</w:t>
      </w:r>
    </w:p>
    <w:p>
      <w:pPr>
        <w:pStyle w:val="TextBodyIndent"/>
        <w:suppressAutoHyphens w:val="false"/>
        <w:ind w:left="720" w:hanging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bookmarkEnd w:id="0"/>
      <w:r>
        <w:rPr/>
        <w:t>Miejsca Pamięci Narodowej – tablica pamiątkowa przy ul. Drzymały 1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osze na śmieci:</w:t>
      </w:r>
    </w:p>
    <w:p>
      <w:pPr>
        <w:pStyle w:val="Normal"/>
        <w:numPr>
          <w:ilvl w:val="0"/>
          <w:numId w:val="5"/>
        </w:numPr>
        <w:rPr/>
      </w:pPr>
      <w:r>
        <w:rPr/>
        <w:t>ul. Chopina – 10 szt.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. Daszyńskiego – 4 szt. (na odcinku od ul. Moniuszki do nr 24); </w:t>
      </w:r>
    </w:p>
    <w:p>
      <w:pPr>
        <w:pStyle w:val="Normal"/>
        <w:numPr>
          <w:ilvl w:val="0"/>
          <w:numId w:val="5"/>
        </w:numPr>
        <w:rPr/>
      </w:pPr>
      <w:r>
        <w:rPr/>
        <w:t>ul. Drzymały – 6 szt.;</w:t>
      </w:r>
    </w:p>
    <w:p>
      <w:pPr>
        <w:pStyle w:val="Normal"/>
        <w:numPr>
          <w:ilvl w:val="0"/>
          <w:numId w:val="5"/>
        </w:numPr>
        <w:rPr/>
      </w:pPr>
      <w:r>
        <w:rPr/>
        <w:t>ul. Kubusia Puchatka – 3 szt.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. Niecała - 5 szt.;. </w:t>
      </w:r>
    </w:p>
    <w:p>
      <w:pPr>
        <w:pStyle w:val="Normal"/>
        <w:numPr>
          <w:ilvl w:val="0"/>
          <w:numId w:val="5"/>
        </w:numPr>
        <w:rPr/>
      </w:pPr>
      <w:r>
        <w:rPr/>
        <w:t>Al. Niepodległości – 12 szt.;</w:t>
      </w:r>
    </w:p>
    <w:p>
      <w:pPr>
        <w:pStyle w:val="Normal"/>
        <w:numPr>
          <w:ilvl w:val="0"/>
          <w:numId w:val="5"/>
        </w:numPr>
        <w:rPr/>
      </w:pPr>
      <w:r>
        <w:rPr/>
        <w:t>ul. Obrońców Pokoju – 4 szt.;</w:t>
      </w:r>
    </w:p>
    <w:p>
      <w:pPr>
        <w:pStyle w:val="Normal"/>
        <w:numPr>
          <w:ilvl w:val="0"/>
          <w:numId w:val="5"/>
        </w:numPr>
        <w:rPr/>
      </w:pPr>
      <w:r>
        <w:rPr/>
        <w:t>ul. Przemysłowa – 1 szt.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. Ołówkowa – 9 szt.; </w:t>
      </w:r>
    </w:p>
    <w:p>
      <w:pPr>
        <w:pStyle w:val="Normal"/>
        <w:numPr>
          <w:ilvl w:val="0"/>
          <w:numId w:val="5"/>
        </w:numPr>
        <w:rPr/>
      </w:pPr>
      <w:r>
        <w:rPr/>
        <w:t>ul. Stalowa – 10 szt.</w:t>
      </w:r>
    </w:p>
    <w:p>
      <w:pPr>
        <w:pStyle w:val="Normal"/>
        <w:numPr>
          <w:ilvl w:val="0"/>
          <w:numId w:val="5"/>
        </w:numPr>
        <w:rPr/>
      </w:pPr>
      <w:r>
        <w:rPr/>
        <w:t>ul. Sprawiedliwości – 3 szt.</w:t>
      </w:r>
    </w:p>
    <w:p>
      <w:pPr>
        <w:pStyle w:val="Normal"/>
        <w:numPr>
          <w:ilvl w:val="0"/>
          <w:numId w:val="5"/>
        </w:numPr>
        <w:rPr/>
      </w:pPr>
      <w:r>
        <w:rPr/>
        <w:t>Park Kościuszki – 54 szt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ielin Zachodni - 23 szt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Kościuszki - 18 szt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Parkowa - 1 szt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Czarna Droga -3 szt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Sienkiewicza – 10 szt.;</w:t>
      </w:r>
      <w:bookmarkStart w:id="1" w:name="_Hlk126759398"/>
    </w:p>
    <w:p>
      <w:pPr>
        <w:pStyle w:val="Normal"/>
        <w:numPr>
          <w:ilvl w:val="0"/>
          <w:numId w:val="5"/>
        </w:numPr>
        <w:jc w:val="both"/>
        <w:rPr/>
      </w:pPr>
      <w:r>
        <w:rPr/>
        <w:t>ul. Miry Zimińskiej - Sygietyńskiej – 9 szt.;</w:t>
      </w:r>
    </w:p>
    <w:p>
      <w:pPr>
        <w:pStyle w:val="Normal"/>
        <w:numPr>
          <w:ilvl w:val="0"/>
          <w:numId w:val="5"/>
        </w:numPr>
        <w:jc w:val="both"/>
        <w:rPr/>
      </w:pPr>
      <w:bookmarkEnd w:id="1"/>
      <w:r>
        <w:rPr/>
        <w:t>Al. Wojska Polskiego – 20 szt.</w:t>
      </w:r>
    </w:p>
    <w:p>
      <w:pPr>
        <w:pStyle w:val="Normal"/>
        <w:numPr>
          <w:ilvl w:val="0"/>
          <w:numId w:val="5"/>
        </w:numPr>
        <w:rPr/>
      </w:pPr>
      <w:r>
        <w:rPr/>
        <w:t>ilość koszy może zostać  zwiększona  max  o 10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stanki  autobusowe wraz  z zatokami:</w:t>
      </w:r>
    </w:p>
    <w:p>
      <w:pPr>
        <w:pStyle w:val="Normal"/>
        <w:numPr>
          <w:ilvl w:val="0"/>
          <w:numId w:val="8"/>
        </w:numPr>
        <w:rPr/>
      </w:pPr>
      <w:r>
        <w:rPr/>
        <w:t>ul. Chopina - przy ul. Moniuszki - Moniuszki  01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Chopina  - przy  Parku w pobliżu ul. Kościuszki –  Pałacyk Sokoła 03; </w:t>
      </w:r>
    </w:p>
    <w:p>
      <w:pPr>
        <w:pStyle w:val="Normal"/>
        <w:numPr>
          <w:ilvl w:val="0"/>
          <w:numId w:val="8"/>
        </w:numPr>
        <w:rPr/>
      </w:pPr>
      <w:r>
        <w:rPr/>
        <w:t>ul. Stalowa - przy ul. Powstańców - Powstańców 03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Stalowa - ZUS 01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l. Sienkiewicza (przy dworcu PKP)  -  PKP Pruszków  01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l. Sienkiewicza (vis a vis dworca PKP)  -  PKP Pruszków  02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l. Kościuszki - przy Prusa strona parzysta  - USC 01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 xml:space="preserve">Al. Wojska Polskiego przy McDonald’s, - Kościuszki 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 xml:space="preserve">Al. Wojska Polskiego przed budynkiem  Nr 31 - Powstańców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  <w:bookmarkStart w:id="2" w:name="_Hlk50324459"/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>
          <w:u w:val="single"/>
        </w:rPr>
        <w:t xml:space="preserve">w okresie od 15.05 do 15.09 </w:t>
      </w:r>
      <w:r>
        <w:rPr/>
        <w:t xml:space="preserve">sprzątanie terenu Parku Kościuszki 2 razy dziennie wraz </w:t>
        <w:br/>
        <w:t>z 2-krotnym opróżnianiem koszy na śmieci w celu zapewnienia porządku w parku. Prace porządkowe wykonywane będą przed godz. 8</w:t>
      </w:r>
      <w:r>
        <w:rPr>
          <w:vertAlign w:val="superscript"/>
        </w:rPr>
        <w:t>00</w:t>
      </w:r>
      <w:r>
        <w:rPr/>
        <w:t xml:space="preserve"> i ok. 15</w:t>
      </w:r>
      <w:r>
        <w:rPr>
          <w:vertAlign w:val="superscript"/>
        </w:rPr>
        <w:t>00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zamiatanie zatok postojowych i ścieżek rowerowych – według potrzeb, jednak nie rzadziej niż 2 razy w miesiącu (II i IV tydzień)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codzienne sprzątanie wiat i przystanków autobusowych (pow. łączna ok. 315 m</w:t>
      </w:r>
      <w:r>
        <w:rPr>
          <w:vertAlign w:val="superscript"/>
        </w:rPr>
        <w:t>2</w:t>
      </w:r>
      <w:r>
        <w:rPr/>
        <w:t>) oraz zatok przystankowych i terenu wokół nich (pow. łączna ok. 41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mycie wiat przystankowych z dachami, gablotami oraz słupków i ławek przystankowych 1 raz w miesiącu (pow. łączna ok. 12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 (w miesiącach kwiecień-październik minimum 1x w miesiącu)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chwaszczanie nasadzeń, rabat, krzewów, żywopłotów, usuwanie samosiejek, spulchnianie gruntu – minimum 2 razy w miesiącu (II i IV tydzień)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 xml:space="preserve">systematyczne odchwaszczanie alejek ziemnych i żwirowych; 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bCs/>
        </w:rPr>
        <w:t>po zakończeniu sezonu wegetacyjnego usuwanie śmieci z wyspecyfikowanych w cz. II donic miejskich i rabat kwiatowych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mycie koszy na zewnątrz 2 razy w okresie obowiązywania umowy - w obrębie parków, skwerów i terenów zieleni urządzonej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 xml:space="preserve">utrzymanie porządku i czystości fontann - </w:t>
      </w:r>
      <w:r>
        <w:rPr>
          <w:bCs/>
        </w:rPr>
        <w:t>codzienne</w:t>
      </w:r>
      <w:r>
        <w:rPr/>
        <w:t xml:space="preserve">  wybieranie śmieci i liści;</w:t>
      </w:r>
    </w:p>
    <w:p>
      <w:pPr>
        <w:pStyle w:val="Normal"/>
        <w:suppressAutoHyphens w:val="tru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bCs/>
        </w:rPr>
        <w:t>wymiana piasku w piaskownicach oraz uzupełnianie piasku w miarę potrzeb (około 8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: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>
          <w:bCs/>
        </w:rPr>
        <w:t>2025 r. – w kwietniu, czerwcu, sierpniu,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>
          <w:bCs/>
        </w:rPr>
        <w:t>2026 – w kwietniu, czerwcu, sierpniu,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w obrębie wszystkich przejść dla pieszych znajdujących się w ulicach wykazanych w cz. I,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koszenie Parku Kościuszki, grabienie i wywóz urobku po skoszeniu w tym samym dniu: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5 r. – 6 krotne koszenie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6 r. – 6 krotne koszenie</w:t>
      </w:r>
    </w:p>
    <w:p>
      <w:pPr>
        <w:pStyle w:val="Normal"/>
        <w:numPr>
          <w:ilvl w:val="0"/>
          <w:numId w:val="15"/>
        </w:numPr>
        <w:suppressAutoHyphens w:val="true"/>
        <w:ind w:left="425" w:hanging="357"/>
        <w:jc w:val="both"/>
        <w:rPr/>
      </w:pPr>
      <w:r>
        <w:rPr/>
        <w:t>koszenie pozostałych terenów, grabienie i wywóz urobku po skoszeniu w tym samym dniu: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5 r. – 5 krotne koszenie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wykonywanie oprysków krzewów róż przeciw szkodnikom oraz chorobom </w:t>
        <w:br/>
        <w:t>m.in. grzybowym – według potrzeb, w uzgodnieniu z Zamawiającym,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terminowe wykonywanie zabiegów pielęgnacyjnych krzewów zgodnie ze sztuką ogrodniczą oraz systematyczne usuwanie przekwitłych kwiatostanów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wzdłuż pasa drogowego Al. Wojska Polskiego i Al. Niepodległości wykonanie zabezpieczania krzewów na sezon zimowy 2025/2026 oraz 2026/2027 w celu ochrony przed zasoleniem (płotkami przeciwsolnymi) w terminie wskazanym przez zamawiającego jednak nie później niż do 30.11.2025 r. oraz do 30.11.2026 r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bieżąca naprawa i konserwacja płotków przeciwsolnych oraz ich wiosenne uprzątnięcia,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jc w:val="both"/>
        <w:rPr/>
      </w:pPr>
      <w:r>
        <w:rPr>
          <w:b/>
          <w:bCs/>
          <w:u w:val="single"/>
        </w:rPr>
        <w:t>Standard utrzymania 2 toalet znajdujących się w Parku Kościuszki (przy placu zabaw oraz ul. Kościuszki)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16.09 do 14.05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2 razy dziennie (do godziny 9.00 oraz ok. 15.00 ) </w:t>
      </w:r>
      <w:r>
        <w:rPr>
          <w:rFonts w:cs="Times New Roman" w:ascii="Times New Roman" w:hAnsi="Times New Roman"/>
          <w:iCs/>
          <w:sz w:val="22"/>
          <w:szCs w:val="22"/>
        </w:rPr>
        <w:t>– mycie 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życie odświeżacza powietrz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15.05 do 15.09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3 razy dziennie (do godziny 9.00 oraz ok. 12.00 </w:t>
        <w:br/>
        <w:t xml:space="preserve">i ok. 15.00) </w:t>
      </w:r>
      <w:r>
        <w:rPr>
          <w:rFonts w:cs="Times New Roman" w:ascii="Times New Roman" w:hAnsi="Times New Roman"/>
          <w:iCs/>
          <w:sz w:val="22"/>
          <w:szCs w:val="22"/>
        </w:rPr>
        <w:t>– mycie 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życie odświeżacza powietrz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zyszczenie elewacji zewnętrznej w miarę potrzeb (w terminach ustalonych z Zamawiającym) nie rzadziej niż 3 razy w roku (kwiecień, lipiec, październik),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 czyszczenia toalety należy używać środków nie powodujących zarysowań powierzchni, bez zawartości chloru i jego pochodnych. Nie wolno stosować wybielaczy i kwasów organicznych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również będzie zobowiązany do informowania Zamawiającego o każdej zauważonej usterce działania toalety lub zdarzeniu mającym wpływ na jej funkcjonowani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codzienne sprzątanie odpadów w obrębie MPN,</w:t>
      </w:r>
    </w:p>
    <w:p>
      <w:pPr>
        <w:pStyle w:val="Normal"/>
        <w:ind w:left="284" w:hanging="0"/>
        <w:jc w:val="both"/>
        <w:rPr/>
      </w:pPr>
      <w:r>
        <w:rPr/>
        <w:t xml:space="preserve">- mycie tablicy pamiątkowej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zamiatanie chodnika i usuwanie przerostów w obrębie MPN dwa razy w tygodniu (poniedziałek i czwartek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709" w:hanging="142"/>
        <w:jc w:val="both"/>
        <w:rPr/>
      </w:pPr>
      <w:r>
        <w:rPr/>
        <w:tab/>
        <w:t>- 1 sierpnia – 2 znicze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 września – 2 znicze (szklane, wysokość min. 20 cm, czas świecenia min. 48h)</w:t>
        <w:tab/>
        <w:t>- 1 listopada – 2 znicze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1 listopada – 2 znicze (szklane, wysokość min. 20 cm, czas świecenia min. 48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stawa, nasadzanie, pielęgnacja i uzupełnianie kwiatów w donicach i rabatach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kalizacje donic: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Obrońców Pokoju (przy nr 8)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Ołówkowa – 15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. Niepodległości (przy postoju TAXI) – 3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. Niepodległości/ul. B. Prusa – 1 donica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ubusia Puchatka (przy ul. Prusa)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Chopina (przy przedszkolu nr 10, przy wejściu do parku)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Niecała – 12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ościuszki – 12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Sienkiewicza – 13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. Wojska Polskiego róg ul. Kubusia Puchatka  – 5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. Wojska Polskiego na odcinku między ul. Sprawiedliwości do ul. Niecałej – 11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Sprawiedliwości (od ul. Prusa do ul. Wojska Polskiego) – 16 doni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ind w:left="56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 Kościuszki – waza przy Pałacu Sokoła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ączna powierzchnia donic 41,1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ęstość rozsady: 44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Gatunki nasadzeń:</w:t>
      </w:r>
    </w:p>
    <w:p>
      <w:pPr>
        <w:pStyle w:val="Normal"/>
        <w:jc w:val="both"/>
        <w:rPr>
          <w:i/>
          <w:i/>
        </w:rPr>
      </w:pPr>
      <w:r>
        <w:rPr>
          <w:i/>
        </w:rPr>
        <w:t>2025 r.</w:t>
      </w:r>
    </w:p>
    <w:p>
      <w:pPr>
        <w:pStyle w:val="TextBodyIndent"/>
        <w:ind w:left="426" w:hanging="0"/>
        <w:rPr/>
      </w:pP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Cs w:val="22"/>
        </w:rPr>
        <w:t>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ipomea i rozplenica i begonia i/lub aksamitka i/lub inny uzgodniony z zamawiającym 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 rozplenica z II zmiany oraz wrzos i kapusta i starzec</w:t>
      </w:r>
    </w:p>
    <w:p>
      <w:pPr>
        <w:pStyle w:val="Normal"/>
        <w:spacing w:before="120" w:after="0"/>
        <w:jc w:val="both"/>
        <w:rPr/>
      </w:pPr>
      <w:r>
        <w:rPr>
          <w:i/>
        </w:rPr>
        <w:t>2026 r</w:t>
      </w:r>
      <w:r>
        <w:rPr/>
        <w:t>.</w:t>
      </w:r>
    </w:p>
    <w:p>
      <w:pPr>
        <w:pStyle w:val="TextBodyIndent"/>
        <w:ind w:left="426" w:hanging="0"/>
        <w:rPr/>
      </w:pPr>
      <w:r>
        <w:rPr>
          <w:i/>
          <w:color w:val="000000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Cs w:val="22"/>
        </w:rPr>
        <w:t>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ipomea i rozplenica i begonia i/lub aksamitka i/lub inny uzgodniony z zamawiającym 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 rozplenica z II zmiany oraz wrzos i kapusta i starzec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 xml:space="preserve">Ipomea w typie odm. Lime lub odm. Purple </w:t>
      </w:r>
      <w:r>
        <w:rPr>
          <w:i/>
          <w:sz w:val="20"/>
          <w:szCs w:val="20"/>
        </w:rPr>
        <w:t>– P9, dł. min. 15 cm – (liść jasnozielony, purpurow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sz w:val="20"/>
        </w:rPr>
        <w:t>Pelargonia bluszczolistna zwisła w typie odm. Ville de Paris Rot</w:t>
      </w: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dł. min. 2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podwójnie szczepiona - (kwiat czerwony, liść zielon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rStyle w:val="StrongEmphasis"/>
          <w:b w:val="false"/>
          <w:b w:val="false"/>
          <w:bCs w:val="false"/>
          <w:sz w:val="20"/>
          <w:szCs w:val="20"/>
          <w:lang w:val="en-US"/>
        </w:rPr>
      </w:pPr>
      <w:r>
        <w:rPr>
          <w:sz w:val="20"/>
          <w:szCs w:val="20"/>
        </w:rPr>
        <w:t xml:space="preserve">Starzec popielny w typie odm. </w:t>
      </w:r>
      <w:r>
        <w:rPr>
          <w:rStyle w:val="StrongEmphasis"/>
          <w:b w:val="false"/>
          <w:sz w:val="20"/>
          <w:szCs w:val="20"/>
          <w:lang w:val="en-US"/>
        </w:rPr>
        <w:t xml:space="preserve">Silverdust i Candicans (Mróz) </w:t>
      </w:r>
      <w:r>
        <w:rPr>
          <w:sz w:val="20"/>
          <w:szCs w:val="20"/>
          <w:lang w:val="en-US"/>
        </w:rPr>
        <w:t>– P9, wys. min. 10 cm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Kapusta ozdobna </w:t>
      </w:r>
      <w:r>
        <w:rPr>
          <w:sz w:val="20"/>
          <w:szCs w:val="20"/>
        </w:rPr>
        <w:t xml:space="preserve">– rośliny w momencie sadzenia o średnicy min. 20 cm – </w:t>
      </w:r>
      <w:r>
        <w:rPr>
          <w:rStyle w:val="StrongEmphasis"/>
          <w:b w:val="false"/>
          <w:sz w:val="20"/>
          <w:szCs w:val="20"/>
        </w:rPr>
        <w:t>różne odmiany i kolory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/>
      </w:pPr>
      <w:r>
        <w:rPr>
          <w:rStyle w:val="StrongEmphasis"/>
          <w:b w:val="false"/>
          <w:sz w:val="20"/>
          <w:szCs w:val="20"/>
        </w:rPr>
        <w:t>Wrzos w odm.</w:t>
      </w:r>
      <w:r>
        <w:rPr>
          <w:sz w:val="20"/>
          <w:szCs w:val="20"/>
        </w:rPr>
        <w:t xml:space="preserve"> – śr. min. 15 cm – (różne kolory)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ind w:left="567" w:hanging="360"/>
        <w:rPr>
          <w:sz w:val="20"/>
          <w:szCs w:val="20"/>
        </w:rPr>
      </w:pPr>
      <w:r>
        <w:rPr>
          <w:iCs/>
          <w:sz w:val="20"/>
          <w:szCs w:val="20"/>
        </w:rPr>
        <w:t>Rozplenic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japońsk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Rubrum</w:t>
      </w:r>
      <w:r>
        <w:rPr>
          <w:i/>
          <w:sz w:val="20"/>
          <w:szCs w:val="20"/>
        </w:rPr>
        <w:t xml:space="preserve"> – P11, min. 15cm wysokości – (nasadzane z II zmianą usuwane z III zmianą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2x w ciągu miesiąca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20:00Z</dcterms:created>
  <dc:creator>UM</dc:creator>
  <dc:description/>
  <cp:keywords/>
  <dc:language>en-US</dc:language>
  <cp:lastModifiedBy>Kacper Zawistowski</cp:lastModifiedBy>
  <cp:lastPrinted>2022-08-03T15:59:00Z</cp:lastPrinted>
  <dcterms:modified xsi:type="dcterms:W3CDTF">2024-09-05T07:59:00Z</dcterms:modified>
  <cp:revision>10</cp:revision>
  <dc:subject/>
  <dc:title>                                                                                                          </dc:title>
</cp:coreProperties>
</file>