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łącznik nr 2B do SWZ</w:t>
      </w:r>
    </w:p>
    <w:p>
      <w:pPr>
        <w:pStyle w:val="Normal"/>
        <w:spacing w:lineRule="auto" w:line="27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96350361"/>
      <w:bookmarkEnd w:id="0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1" w:name="_Hlk96350361"/>
      <w:bookmarkEnd w:id="1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o zamówień publicznych (Dz. U. z 2022 r. poz. 1710 ze zm.),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odstawowym bez negocjacji na podstawie art. 275 pkt 1 ustawy PZP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>
          <w:rFonts w:ascii="Arial" w:hAnsi="Arial" w:cs="Arial"/>
          <w:b/>
          <w:b/>
          <w:bCs/>
        </w:rPr>
      </w:pPr>
      <w:bookmarkStart w:id="2" w:name="_Hlk130474744"/>
      <w:bookmarkEnd w:id="2"/>
      <w:r>
        <w:rPr>
          <w:rFonts w:cs="Arial" w:ascii="Arial" w:hAnsi="Arial"/>
          <w:b/>
          <w:bCs/>
        </w:rPr>
        <w:t>Koszenie trawników na terenach zieleni miejskiej w Bielsku Podlaskim w 2023 roku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130474744"/>
      <w:bookmarkStart w:id="4" w:name="_Hlk130474744"/>
      <w:bookmarkEnd w:id="4"/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E. Nowicka</cp:lastModifiedBy>
  <cp:lastPrinted>2021-10-18T14:12:00Z</cp:lastPrinted>
  <dcterms:modified xsi:type="dcterms:W3CDTF">2023-04-05T11:33:00Z</dcterms:modified>
  <cp:revision>24</cp:revision>
  <dc:subject/>
  <dc:title>Załącznik nr 1 do SIWZ</dc:title>
</cp:coreProperties>
</file>