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>DOSTAWA WRAZ Z WNIESIENIEM I USTAWIENIEM SZAF CERTYFIKOWAN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962123456"/>
      <w:bookmarkStart w:id="3" w:name="__Fieldmark__0_396212345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962123456"/>
      <w:bookmarkStart w:id="5" w:name="__Fieldmark__1_396212345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54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17T08:41:00Z</dcterms:modified>
  <cp:revision>1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