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DOSTAWA WRAZ Z WNIESIENIEM I USTAWIENIEM SZAF CERTYFIKOWANYCH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54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9-17T08:40:00Z</dcterms:modified>
  <cp:revision>20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