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STAWA WRAZ Z WNIESIENIEM I USTAWIENIEM SZAF CERTYFIKOWANYCH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a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4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5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6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7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8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9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0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1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2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4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5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6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7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3457318626"/>
      <w:bookmarkStart w:id="1" w:name="__Fieldmark__0_345731862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3457318626"/>
      <w:bookmarkStart w:id="3" w:name="__Fieldmark__1_345731862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3457318626"/>
      <w:bookmarkStart w:id="5" w:name="__Fieldmark__2_3457318626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457318626"/>
      <w:bookmarkStart w:id="7" w:name="__Fieldmark__3_345731862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3457318626"/>
      <w:bookmarkStart w:id="9" w:name="__Fieldmark__4_3457318626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a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3457318626"/>
      <w:bookmarkStart w:id="11" w:name="__Fieldmark__5_3457318626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3457318626"/>
      <w:bookmarkStart w:id="13" w:name="__Fieldmark__6_3457318626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3457318626"/>
      <w:bookmarkStart w:id="15" w:name="__Fieldmark__7_3457318626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3457318626"/>
      <w:bookmarkStart w:id="17" w:name="__Fieldmark__8_3457318626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3457318626"/>
      <w:bookmarkStart w:id="19" w:name="__Fieldmark__9_3457318626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3457318626"/>
      <w:bookmarkStart w:id="21" w:name="__Fieldmark__10_3457318626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3457318626"/>
      <w:bookmarkStart w:id="23" w:name="__Fieldmark__11_3457318626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3457318626"/>
      <w:bookmarkStart w:id="25" w:name="__Fieldmark__12_3457318626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3457318626"/>
      <w:bookmarkStart w:id="27" w:name="__Fieldmark__13_3457318626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3457318626"/>
      <w:bookmarkStart w:id="29" w:name="__Fieldmark__14_3457318626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3457318626"/>
      <w:bookmarkStart w:id="31" w:name="__Fieldmark__15_3457318626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3457318626"/>
      <w:bookmarkStart w:id="33" w:name="__Fieldmark__16_3457318626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3457318626"/>
      <w:bookmarkStart w:id="35" w:name="__Fieldmark__17_3457318626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3457318626"/>
      <w:bookmarkStart w:id="37" w:name="__Fieldmark__18_3457318626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3457318626"/>
      <w:bookmarkStart w:id="39" w:name="__Fieldmark__19_3457318626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4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3457318626"/>
      <w:bookmarkStart w:id="41" w:name="__Fieldmark__20_3457318626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3457318626"/>
      <w:bookmarkStart w:id="43" w:name="__Fieldmark__21_3457318626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3457318626"/>
      <w:bookmarkStart w:id="45" w:name="__Fieldmark__22_3457318626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3457318626"/>
      <w:bookmarkStart w:id="47" w:name="__Fieldmark__23_3457318626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3457318626"/>
      <w:bookmarkStart w:id="49" w:name="__Fieldmark__24_3457318626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5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3457318626"/>
      <w:bookmarkStart w:id="51" w:name="__Fieldmark__25_3457318626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3457318626"/>
      <w:bookmarkStart w:id="53" w:name="__Fieldmark__26_3457318626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3457318626"/>
      <w:bookmarkStart w:id="55" w:name="__Fieldmark__27_3457318626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3457318626"/>
      <w:bookmarkStart w:id="57" w:name="__Fieldmark__28_3457318626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3457318626"/>
      <w:bookmarkStart w:id="59" w:name="__Fieldmark__29_3457318626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6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3457318626"/>
      <w:bookmarkStart w:id="61" w:name="__Fieldmark__30_3457318626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3457318626"/>
      <w:bookmarkStart w:id="63" w:name="__Fieldmark__31_3457318626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3457318626"/>
      <w:bookmarkStart w:id="65" w:name="__Fieldmark__32_3457318626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3457318626"/>
      <w:bookmarkStart w:id="67" w:name="__Fieldmark__33_3457318626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3457318626"/>
      <w:bookmarkStart w:id="69" w:name="__Fieldmark__34_3457318626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7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3457318626"/>
      <w:bookmarkStart w:id="71" w:name="__Fieldmark__35_3457318626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2" w:name="__Fieldmark__36_3457318626"/>
      <w:bookmarkStart w:id="73" w:name="__Fieldmark__36_3457318626"/>
      <w:bookmarkEnd w:id="7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4" w:name="__Fieldmark__37_3457318626"/>
      <w:bookmarkStart w:id="75" w:name="__Fieldmark__37_3457318626"/>
      <w:bookmarkEnd w:id="7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6" w:name="__Fieldmark__38_3457318626"/>
      <w:bookmarkStart w:id="77" w:name="__Fieldmark__38_3457318626"/>
      <w:bookmarkEnd w:id="7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8" w:name="__Fieldmark__39_3457318626"/>
      <w:bookmarkStart w:id="79" w:name="__Fieldmark__39_3457318626"/>
      <w:bookmarkEnd w:id="7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8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0" w:name="__Fieldmark__40_3457318626"/>
      <w:bookmarkStart w:id="81" w:name="__Fieldmark__40_3457318626"/>
      <w:bookmarkEnd w:id="8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2" w:name="__Fieldmark__41_3457318626"/>
      <w:bookmarkStart w:id="83" w:name="__Fieldmark__41_3457318626"/>
      <w:bookmarkEnd w:id="8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4" w:name="__Fieldmark__42_3457318626"/>
      <w:bookmarkStart w:id="85" w:name="__Fieldmark__42_3457318626"/>
      <w:bookmarkEnd w:id="8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6" w:name="__Fieldmark__43_3457318626"/>
      <w:bookmarkStart w:id="87" w:name="__Fieldmark__43_3457318626"/>
      <w:bookmarkEnd w:id="8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8" w:name="__Fieldmark__44_3457318626"/>
      <w:bookmarkStart w:id="89" w:name="__Fieldmark__44_3457318626"/>
      <w:bookmarkEnd w:id="8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9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0" w:name="__Fieldmark__45_3457318626"/>
      <w:bookmarkStart w:id="91" w:name="__Fieldmark__45_3457318626"/>
      <w:bookmarkEnd w:id="9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2" w:name="__Fieldmark__46_3457318626"/>
      <w:bookmarkStart w:id="93" w:name="__Fieldmark__46_3457318626"/>
      <w:bookmarkEnd w:id="9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4" w:name="__Fieldmark__47_3457318626"/>
      <w:bookmarkStart w:id="95" w:name="__Fieldmark__47_3457318626"/>
      <w:bookmarkEnd w:id="9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6" w:name="__Fieldmark__48_3457318626"/>
      <w:bookmarkStart w:id="97" w:name="__Fieldmark__48_3457318626"/>
      <w:bookmarkEnd w:id="9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8" w:name="__Fieldmark__49_3457318626"/>
      <w:bookmarkStart w:id="99" w:name="__Fieldmark__49_3457318626"/>
      <w:bookmarkEnd w:id="9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0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0" w:name="__Fieldmark__50_3457318626"/>
      <w:bookmarkStart w:id="101" w:name="__Fieldmark__50_3457318626"/>
      <w:bookmarkEnd w:id="10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2" w:name="__Fieldmark__51_3457318626"/>
      <w:bookmarkStart w:id="103" w:name="__Fieldmark__51_3457318626"/>
      <w:bookmarkEnd w:id="10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4" w:name="__Fieldmark__52_3457318626"/>
      <w:bookmarkStart w:id="105" w:name="__Fieldmark__52_3457318626"/>
      <w:bookmarkEnd w:id="10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6" w:name="__Fieldmark__53_3457318626"/>
      <w:bookmarkStart w:id="107" w:name="__Fieldmark__53_3457318626"/>
      <w:bookmarkEnd w:id="10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8" w:name="__Fieldmark__54_3457318626"/>
      <w:bookmarkStart w:id="109" w:name="__Fieldmark__54_3457318626"/>
      <w:bookmarkEnd w:id="10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1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0" w:name="__Fieldmark__55_3457318626"/>
      <w:bookmarkStart w:id="111" w:name="__Fieldmark__55_3457318626"/>
      <w:bookmarkEnd w:id="1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2" w:name="__Fieldmark__56_3457318626"/>
      <w:bookmarkStart w:id="113" w:name="__Fieldmark__56_3457318626"/>
      <w:bookmarkEnd w:id="1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4" w:name="__Fieldmark__57_3457318626"/>
      <w:bookmarkStart w:id="115" w:name="__Fieldmark__57_3457318626"/>
      <w:bookmarkEnd w:id="1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6" w:name="__Fieldmark__58_3457318626"/>
      <w:bookmarkStart w:id="117" w:name="__Fieldmark__58_3457318626"/>
      <w:bookmarkEnd w:id="1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8" w:name="__Fieldmark__59_3457318626"/>
      <w:bookmarkStart w:id="119" w:name="__Fieldmark__59_3457318626"/>
      <w:bookmarkEnd w:id="1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2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0" w:name="__Fieldmark__60_3457318626"/>
      <w:bookmarkStart w:id="121" w:name="__Fieldmark__60_3457318626"/>
      <w:bookmarkEnd w:id="1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2" w:name="__Fieldmark__61_3457318626"/>
      <w:bookmarkStart w:id="123" w:name="__Fieldmark__61_3457318626"/>
      <w:bookmarkEnd w:id="1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4" w:name="__Fieldmark__62_3457318626"/>
      <w:bookmarkStart w:id="125" w:name="__Fieldmark__62_3457318626"/>
      <w:bookmarkEnd w:id="1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6" w:name="__Fieldmark__63_3457318626"/>
      <w:bookmarkStart w:id="127" w:name="__Fieldmark__63_3457318626"/>
      <w:bookmarkEnd w:id="1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8" w:name="__Fieldmark__64_3457318626"/>
      <w:bookmarkStart w:id="129" w:name="__Fieldmark__64_3457318626"/>
      <w:bookmarkEnd w:id="1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3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0" w:name="__Fieldmark__65_3457318626"/>
      <w:bookmarkStart w:id="131" w:name="__Fieldmark__65_3457318626"/>
      <w:bookmarkEnd w:id="1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2" w:name="__Fieldmark__66_3457318626"/>
      <w:bookmarkStart w:id="133" w:name="__Fieldmark__66_3457318626"/>
      <w:bookmarkEnd w:id="1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4" w:name="__Fieldmark__67_3457318626"/>
      <w:bookmarkStart w:id="135" w:name="__Fieldmark__67_3457318626"/>
      <w:bookmarkEnd w:id="1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6" w:name="__Fieldmark__68_3457318626"/>
      <w:bookmarkStart w:id="137" w:name="__Fieldmark__68_3457318626"/>
      <w:bookmarkEnd w:id="1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8" w:name="__Fieldmark__69_3457318626"/>
      <w:bookmarkStart w:id="139" w:name="__Fieldmark__69_3457318626"/>
      <w:bookmarkEnd w:id="1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4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0" w:name="__Fieldmark__70_3457318626"/>
      <w:bookmarkStart w:id="141" w:name="__Fieldmark__70_3457318626"/>
      <w:bookmarkEnd w:id="1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2" w:name="__Fieldmark__71_3457318626"/>
      <w:bookmarkStart w:id="143" w:name="__Fieldmark__71_3457318626"/>
      <w:bookmarkEnd w:id="1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4" w:name="__Fieldmark__72_3457318626"/>
      <w:bookmarkStart w:id="145" w:name="__Fieldmark__72_3457318626"/>
      <w:bookmarkEnd w:id="1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6" w:name="__Fieldmark__73_3457318626"/>
      <w:bookmarkStart w:id="147" w:name="__Fieldmark__73_3457318626"/>
      <w:bookmarkEnd w:id="1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8" w:name="__Fieldmark__74_3457318626"/>
      <w:bookmarkStart w:id="149" w:name="__Fieldmark__74_3457318626"/>
      <w:bookmarkEnd w:id="1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5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0" w:name="__Fieldmark__75_3457318626"/>
      <w:bookmarkStart w:id="151" w:name="__Fieldmark__75_3457318626"/>
      <w:bookmarkEnd w:id="1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2" w:name="__Fieldmark__76_3457318626"/>
      <w:bookmarkStart w:id="153" w:name="__Fieldmark__76_3457318626"/>
      <w:bookmarkEnd w:id="1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4" w:name="__Fieldmark__77_3457318626"/>
      <w:bookmarkStart w:id="155" w:name="__Fieldmark__77_3457318626"/>
      <w:bookmarkEnd w:id="1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6" w:name="__Fieldmark__78_3457318626"/>
      <w:bookmarkStart w:id="157" w:name="__Fieldmark__78_3457318626"/>
      <w:bookmarkEnd w:id="1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8" w:name="__Fieldmark__79_3457318626"/>
      <w:bookmarkStart w:id="159" w:name="__Fieldmark__79_3457318626"/>
      <w:bookmarkEnd w:id="1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6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0" w:name="__Fieldmark__80_3457318626"/>
      <w:bookmarkStart w:id="161" w:name="__Fieldmark__80_3457318626"/>
      <w:bookmarkEnd w:id="1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2" w:name="__Fieldmark__81_3457318626"/>
      <w:bookmarkStart w:id="163" w:name="__Fieldmark__81_3457318626"/>
      <w:bookmarkEnd w:id="1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4" w:name="__Fieldmark__82_3457318626"/>
      <w:bookmarkStart w:id="165" w:name="__Fieldmark__82_3457318626"/>
      <w:bookmarkEnd w:id="1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6" w:name="__Fieldmark__83_3457318626"/>
      <w:bookmarkStart w:id="167" w:name="__Fieldmark__83_3457318626"/>
      <w:bookmarkEnd w:id="1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8" w:name="__Fieldmark__84_3457318626"/>
      <w:bookmarkStart w:id="169" w:name="__Fieldmark__84_3457318626"/>
      <w:bookmarkEnd w:id="1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7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0" w:name="__Fieldmark__85_3457318626"/>
      <w:bookmarkStart w:id="171" w:name="__Fieldmark__85_3457318626"/>
      <w:bookmarkEnd w:id="1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2" w:name="__Fieldmark__86_3457318626"/>
      <w:bookmarkStart w:id="173" w:name="__Fieldmark__86_3457318626"/>
      <w:bookmarkEnd w:id="17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4" w:name="__Fieldmark__87_3457318626"/>
      <w:bookmarkStart w:id="175" w:name="__Fieldmark__87_3457318626"/>
      <w:bookmarkEnd w:id="17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6" w:name="__Fieldmark__88_3457318626"/>
      <w:bookmarkStart w:id="177" w:name="__Fieldmark__88_3457318626"/>
      <w:bookmarkEnd w:id="17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8" w:name="__Fieldmark__89_3457318626"/>
      <w:bookmarkStart w:id="179" w:name="__Fieldmark__89_3457318626"/>
      <w:bookmarkEnd w:id="17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0" w:name="Check54"/>
      <w:bookmarkStart w:id="181" w:name="__Fieldmark__90_3457318626"/>
      <w:bookmarkStart w:id="182" w:name="__Fieldmark__90_3457318626"/>
      <w:bookmarkEnd w:id="18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8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3" w:name="__Fieldmark__91_3457318626"/>
      <w:bookmarkStart w:id="184" w:name="__Fieldmark__91_3457318626"/>
      <w:bookmarkEnd w:id="18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85" w:name="25332232"/>
      <w:bookmarkEnd w:id="18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8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8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  <w:bookmarkStart w:id="187" w:name="_Hlk177459177"/>
      <w:bookmarkStart w:id="188" w:name="_Hlk177459177"/>
      <w:bookmarkEnd w:id="188"/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89" w:name="_Hlk177459177"/>
      <w:bookmarkStart w:id="190" w:name="_Hlk177459177"/>
      <w:bookmarkEnd w:id="190"/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a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1 typ 2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2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2"/>
        </w:rPr>
        <w:t>Zadanie nr 3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4</w:t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5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kern w:val="2"/>
        </w:rPr>
        <w:t>Zadanie nr 6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7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2"/>
        </w:rPr>
        <w:t>Zadanie nr 8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9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0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1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2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3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4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5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6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7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sz w:val="23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7T08:38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