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</w:rPr>
        <w:t>Prace adaptacyjne w Oddziale Wychowania Przedszkolnego w Glinczu</w:t>
      </w:r>
      <w:bookmarkEnd w:id="0"/>
      <w:r>
        <w:rPr>
          <w:b/>
          <w:bCs/>
          <w:sz w:val="20"/>
          <w:szCs w:val="20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3" w:name="_Hlk66969981"/>
      <w:bookmarkStart w:id="4" w:name="_Hlk6696998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101359935"/>
    <w:bookmarkEnd w:id="5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6" w:name="_Hlk101359935"/>
    <w:bookmarkEnd w:id="6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OLIWIA</cp:lastModifiedBy>
  <dcterms:modified xsi:type="dcterms:W3CDTF">2023-06-04T11:33:00Z</dcterms:modified>
  <cp:revision>41</cp:revision>
  <dc:subject/>
  <dc:title/>
</cp:coreProperties>
</file>